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附件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单位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□教学  □科研    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Arial Unicode MS"/>
              </w:rPr>
              <w:t>Email</w:t>
            </w:r>
            <w:r>
              <w:rPr>
                <w:rFonts w:eastAsia="楷体_GB2312;Arial Unicode MS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代表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依据作者排序按从文章最新时间依次倒序填写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b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/>
            </w:pPr>
            <w:r>
              <w:rPr/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28"/>
              </w:rPr>
              <w:t>院系审核人签名：                                                院系负责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内容及相关复印件由院系审核后签字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原件、职称原件、大学（含本科、专科）以上学历、学位证书原件；代表作论文（含近期检索证明）及所发刊物，或出版书籍、成果奖励证明等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AutoBVT</cp:lastModifiedBy>
  <cp:lastPrinted>2019-07-11T14:12:00Z</cp:lastPrinted>
  <dcterms:modified xsi:type="dcterms:W3CDTF">2019-07-11T06:12:00Z</dcterms:modified>
  <cp:revision>22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