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 w:val="44"/>
            <w:szCs w:val="44"/>
          </w:rPr>
          <w:t>招聘单位基本情况</w:t>
        </w:r>
      </w:hyperlink>
    </w:p>
    <w:p>
      <w:pPr>
        <w:pStyle w:val="Normal"/>
        <w:spacing w:lineRule="exact" w:line="300"/>
        <w:rPr>
          <w:rFonts w:ascii="仿宋_GB2312;仿宋" w:hAnsi="仿宋_GB2312;仿宋" w:eastAsia="仿宋_GB2312;仿宋"/>
          <w:b/>
          <w:b/>
          <w:sz w:val="44"/>
          <w:szCs w:val="21"/>
        </w:rPr>
      </w:pPr>
      <w:r>
        <w:rPr>
          <w:rFonts w:eastAsia="仿宋_GB2312;仿宋" w:ascii="仿宋_GB2312;仿宋" w:hAnsi="仿宋_GB2312;仿宋"/>
          <w:b/>
          <w:sz w:val="44"/>
          <w:szCs w:val="21"/>
        </w:rPr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75"/>
        <w:gridCol w:w="1260"/>
        <w:gridCol w:w="2880"/>
        <w:gridCol w:w="6784"/>
      </w:tblGrid>
      <w:tr>
        <w:trPr>
          <w:tblHeader w:val="true"/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招聘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形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位地址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要职能简介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曾家镇幼儿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曾家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西北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西北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两河口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两河口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中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麻柳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麻柳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中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汪家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汪家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青林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青林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东溪河镇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东溪河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文安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文安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大滩镇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大滩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柏杨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柏杨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曾家镇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曾家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马家坝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马家坝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羊木镇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羊木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花石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花石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宣河镇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宣河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李家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李家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平溪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平溪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小安乡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小安乡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、学前教育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朝天镇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朝天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小学教育教学工作。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鱼洞乡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鱼洞乡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青林乡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青林乡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东溪河镇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东溪河镇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西北乡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西北乡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花石乡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花石乡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李家乡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李家乡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临溪乡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临溪乡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宣河镇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宣河镇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中子中心卫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中子镇场镇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担基本公共卫生服务、基本医疗服务及基层医疗卫生综合管理服务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元市朝天区中医医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差额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朝天区朝天镇德胜街</w:t>
            </w: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6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医疗、教学、预防、保健、康复和急诊急救等服务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　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cstudy.com/uploadfile/2016/0617/20160617053300574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格子伞。</cp:lastModifiedBy>
  <dcterms:modified xsi:type="dcterms:W3CDTF">2019-10-12T09:4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