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left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三</w:t>
      </w:r>
    </w:p>
    <w:p>
      <w:pPr>
        <w:pStyle w:val="Normal"/>
        <w:spacing w:lineRule="atLeast" w:line="54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佐证材料目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1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、个人基础资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个人简历一份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各阶段毕业证书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各阶段学位证书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高等学校教师资格证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专业技术职务证书或批文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执业资格证书、职业技能证书或其他资格证书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（原）现任职务证明材料（需由单位出具证明材料或由应聘者提供劳动合同）扫描件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其他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、科研及教学成果佐证材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反应学术研究成果的论文、期刊等。（按顺序编号后排列论文期刊等须含有封面、扉页、目录、文章正文及封底）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主要科研课题立项或结项证明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主要教学成果证明材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、获奖情况或荣誉称号佐证材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个人情况按获奖档次逐一排列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四、其他反应个人能力的佐证材料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个人情况按顺序逐一排列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12:00Z</dcterms:created>
  <dc:creator>Administrator</dc:creator>
  <dc:description/>
  <dc:language>en-US</dc:language>
  <cp:lastModifiedBy>代飞</cp:lastModifiedBy>
  <cp:lastPrinted>2015-10-19T13:53:00Z</cp:lastPrinted>
  <dcterms:modified xsi:type="dcterms:W3CDTF">2019-10-14T03:12:00Z</dcterms:modified>
  <cp:revision>2</cp:revision>
  <dc:subject/>
  <dc:title>高讲材料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