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700"/>
        <w:ind w:firstLine="1100"/>
        <w:jc w:val="both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安枣山物流商贸园区经济发展投资促进局招聘人员岗位表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42"/>
        <w:gridCol w:w="1023"/>
        <w:gridCol w:w="1714"/>
        <w:gridCol w:w="1450"/>
        <w:gridCol w:w="2377"/>
        <w:gridCol w:w="1923"/>
        <w:gridCol w:w="2033"/>
        <w:gridCol w:w="1474"/>
      </w:tblGrid>
      <w:tr>
        <w:trPr>
          <w:tblHeader w:val="true"/>
          <w:trHeight w:val="64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岗位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人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龄要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需知识、技能等条件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岗位主要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职责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工资待遇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blHeader w:val="true"/>
          <w:trHeight w:val="55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专业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物流管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物流管理与工程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物流规划与设计、采购与供应管理等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同等条件下有相似工作经验优先考虑。</w:t>
            </w:r>
          </w:p>
        </w:tc>
      </w:tr>
      <w:tr>
        <w:trPr>
          <w:trHeight w:val="167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以工代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不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编制规划及实施以工代赈方案、监督检查以工代赈资金使用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同等条件下有相似工作经验优先考虑。</w:t>
            </w:r>
          </w:p>
        </w:tc>
      </w:tr>
      <w:tr>
        <w:trPr>
          <w:trHeight w:val="155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文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中文、政治、法律等相关专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公文的撰稿、核稿、校对、收集信息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同等条件下有相似工作经验优先考虑。</w:t>
            </w:r>
          </w:p>
        </w:tc>
      </w:tr>
      <w:tr>
        <w:trPr>
          <w:trHeight w:val="279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文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中文、政治、法律等相关专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公文的撰稿、核稿、校对、收集信息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广安无水港项目建设推进工作指挥部办公室，同等条件下有相似工作经验优先考虑。</w:t>
            </w:r>
          </w:p>
        </w:tc>
      </w:tr>
      <w:tr>
        <w:trPr>
          <w:trHeight w:val="128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会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岁以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专科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会计学、财务管理、审计等相关专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负责各部门费用预算组织、会计核算工作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参照园区临聘人员管理办法执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同等条件下有相似工作经验优先考虑。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4T10:0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