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附件</w:t>
      </w:r>
      <w:r>
        <w:rPr>
          <w:rFonts w:eastAsia="黑体;SimHei" w:cs="Times New Roman" w:ascii="Times New Roman" w:hAnsi="Times New Roman"/>
          <w:sz w:val="30"/>
          <w:szCs w:val="30"/>
        </w:rPr>
        <w:t>1</w:t>
      </w:r>
    </w:p>
    <w:p>
      <w:pPr>
        <w:pStyle w:val="Style15"/>
        <w:spacing w:lineRule="exact" w:line="700"/>
        <w:jc w:val="center"/>
        <w:rPr>
          <w:rFonts w:ascii="Times New Roman" w:hAnsi="Times New Roman" w:eastAsia="方正小标宋简体" w:cs="Times New Roman"/>
          <w:sz w:val="42"/>
          <w:szCs w:val="42"/>
          <w:lang w:eastAsia="zh-CN"/>
        </w:rPr>
      </w:pPr>
      <w:r>
        <w:rPr>
          <w:rFonts w:ascii="Times New Roman" w:hAnsi="Times New Roman" w:cs="Times New Roman" w:eastAsia="方正小标宋简体"/>
          <w:sz w:val="42"/>
          <w:szCs w:val="42"/>
          <w:lang w:eastAsia="zh-CN"/>
        </w:rPr>
        <w:t>成都市</w:t>
      </w:r>
      <w:r>
        <w:rPr>
          <w:rFonts w:eastAsia="方正小标宋简体" w:cs="Times New Roman" w:ascii="Times New Roman" w:hAnsi="Times New Roman"/>
          <w:sz w:val="42"/>
          <w:szCs w:val="42"/>
          <w:lang w:eastAsia="zh-CN"/>
        </w:rPr>
        <w:t>2019“</w:t>
      </w:r>
      <w:r>
        <w:rPr>
          <w:rFonts w:ascii="Times New Roman" w:hAnsi="Times New Roman" w:cs="Times New Roman" w:eastAsia="方正小标宋简体"/>
          <w:sz w:val="42"/>
          <w:szCs w:val="42"/>
          <w:lang w:eastAsia="zh-CN"/>
        </w:rPr>
        <w:t>蓉漂”人才荟温江区公开招聘教师岗位表</w:t>
      </w:r>
    </w:p>
    <w:tbl>
      <w:tblPr>
        <w:tblW w:w="1526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980"/>
        <w:gridCol w:w="1717"/>
        <w:gridCol w:w="702"/>
        <w:gridCol w:w="697"/>
        <w:gridCol w:w="2892"/>
        <w:gridCol w:w="2071"/>
        <w:gridCol w:w="4255"/>
      </w:tblGrid>
      <w:tr>
        <w:trPr>
          <w:trHeight w:val="454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0"/>
                <w:szCs w:val="20"/>
              </w:rPr>
              <w:t>主管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0"/>
                <w:szCs w:val="20"/>
              </w:rPr>
              <w:t>部门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9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0"/>
                <w:szCs w:val="20"/>
              </w:rPr>
              <w:t>应聘资格条件</w:t>
            </w:r>
          </w:p>
        </w:tc>
      </w:tr>
      <w:tr>
        <w:trPr>
          <w:trHeight w:val="51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0"/>
                <w:szCs w:val="20"/>
              </w:rPr>
              <w:t>岗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0"/>
                <w:szCs w:val="20"/>
              </w:rPr>
              <w:t>代码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0"/>
                <w:szCs w:val="20"/>
              </w:rPr>
              <w:t>招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0"/>
                <w:szCs w:val="20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0"/>
                <w:szCs w:val="20"/>
              </w:rPr>
              <w:t>业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0"/>
                <w:szCs w:val="20"/>
              </w:rPr>
              <w:t>其他条件</w:t>
            </w:r>
          </w:p>
        </w:tc>
      </w:tr>
      <w:tr>
        <w:trPr>
          <w:trHeight w:val="1014" w:hRule="atLeast"/>
        </w:trPr>
        <w:tc>
          <w:tcPr>
            <w:tcW w:w="9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成都市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温江区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教育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四川省温江中学、温江区第二中学校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人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高中物理教师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本科：物理学类（公费师范）；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研究生：物理学，课程与教学论（物理方向），学科教学（物理）。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普通高等教育本科及以上学历，并取得学历相应学位。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部属师范大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届公费师范生。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国内普通高等院校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届研究生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具有高中及以上学段教师资格证书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1014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温江区第二中学校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高中化学教师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本科：化学类（公费师范）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研究生：化学，课程与教学论（化学方向）、学科教学（化学）。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普通高等教育本科及以上学历，并取得学历相应学位。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部属师范大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届公费师范生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国内普通高等院校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届研究生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具有高中及以上学段教师资格证书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1014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温江区燎原职业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技术学校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职中语文教师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本科：中国语言文学类（公费师范）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研究生：中国语言文学，课程与教学论（语文方向），学科教学（语文）。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普通高等教育本科及以上学历，并取得学历相应学位。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部属师范大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届公费师范生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国内普通高等院校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届研究生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具有高中、职业中学及以上学段教师资格证书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普通话二级甲等及以上。</w:t>
            </w:r>
          </w:p>
        </w:tc>
      </w:tr>
      <w:tr>
        <w:trPr>
          <w:trHeight w:val="1014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温江区燎原职业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技术学校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职中数学教师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本科：数学类（公费师范）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研究生：数学，课程与教学论（数学方向）、学科教学（数学）。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普通高等教育本科及以上学历，并取得学历相应学位。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部属师范大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届公费师范生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国内普通高等院校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届研究生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具有高中、职业中学及以上学段教师资格证书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1014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温江区燎原职业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技术学校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职中英语教师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本科：英语（公费师范）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研究生：英语语言文学，英语笔译，英语口译，课程与教学论（英语方向），学科教学（英语）。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普通高等教育本科及以上学历，并取得学历相应学位。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部属师范大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届公费师范生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国内普通高等院校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届研究生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具有高中、职业中学及以上学段教师资格证书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普通话二级甲等及以上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专业英语四级及以上。</w:t>
            </w:r>
          </w:p>
        </w:tc>
      </w:tr>
      <w:tr>
        <w:trPr>
          <w:trHeight w:val="1014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温江中学实验学校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初中数学教师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本科：数学类（公费师范）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研究生：数学，课程与教学论（数学方向）、学科教学（数学）。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普通高等教育本科及以上学历，并取得学历相应学位。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部属师范大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届公费师范生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国内普通高等院校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届研究生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具有初中及以上学段教师资格证书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1014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温江中学实验学校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初中化学教师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本科：化学类（公费师范）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研究生：化学，课程与教学论（化学方向）、学科教学（化学）。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普通高等教育本科及以上学历，并取得学历相应学位。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部属师范大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届公费师范生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国内普通高等院校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届研究生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具有初中及以上学段教师资格证书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1014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温江中学实验学校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初中历史教师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本科：历史学类（公费师范）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研究生：历史学，课程与教学论（历史方向）、学科教学（历史）。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普通高等教育本科及以上学历，并取得学历相应学位。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部属师范大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届公费师范生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国内普通高等院校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届研究生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具有初中及以上学段教师资格证书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普通话二级乙等及以上。</w:t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531" w:footer="0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  <w:lang w:val="en-US" w:bidi="ar-SA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5:09:00Z</dcterms:created>
  <dc:creator>User</dc:creator>
  <dc:description/>
  <cp:keywords/>
  <dc:language>en-US</dc:language>
  <cp:lastModifiedBy>01</cp:lastModifiedBy>
  <dcterms:modified xsi:type="dcterms:W3CDTF">2019-10-12T03:01:00Z</dcterms:modified>
  <cp:revision>5</cp:revision>
  <dc:subject/>
  <dc:title>附件1</dc:title>
</cp:coreProperties>
</file>