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德阳</w:t>
      </w:r>
      <w:r>
        <w:rPr>
          <w:rFonts w:ascii="Times New Roman" w:hAnsi="Times New Roman" w:cs="Times New Roman" w:eastAsia="方正小标宋简体"/>
          <w:sz w:val="44"/>
          <w:szCs w:val="44"/>
        </w:rPr>
        <w:t>水利局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公开选调事业单位工作人员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286"/>
        <w:gridCol w:w="1276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证件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二代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号码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手机号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工作单位及职务（职级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</w:rPr>
              <w:t>公务员、事业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pacing w:val="-24"/>
                <w:kern w:val="0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</w:rPr>
              <w:t>人员录用、聘用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</w:rPr>
              <w:t>公务员、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</w:rPr>
              <w:t>业人员登记、聘用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报考职位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27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历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度考核结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填写近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情况）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情况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6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及工作单位和职务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承诺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已认真阅读填表说明并如实填写表内信息，如隐瞒相关情况、提供虚假材料或者违反遴选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16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所在单位及主管部门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微软雅黑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474" w:footer="1276" w:bottom="1587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填表说明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姓名：填写户籍登记所用的姓名。少数民族干部的姓名用字要固定，不能用同音字代替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性别：填写“男”“女”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出生年月：格式如“</w:t>
      </w:r>
      <w:r>
        <w:rPr>
          <w:rFonts w:eastAsia="仿宋_GB2312" w:cs="Times New Roman" w:ascii="Times New Roman" w:hAnsi="Times New Roman"/>
          <w:sz w:val="32"/>
          <w:szCs w:val="32"/>
        </w:rPr>
        <w:t>1990.01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民族：填写民族的全称（如汉族、回族、维吾尔族等），不能简称“汉”“回”“维”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籍贯：填写祖籍所在地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．出生地：填写本人出生的地方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籍贯、出生地按现在的行政区划填写，填写省、市或县的名称，如“四川德阳”“四川广汉”。直辖市直接填写市名，如“重庆市”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．政治面貌：填写“中共党员”“民革”“民盟”“民建”“民进”“农工”“致公”“九三”“台盟”“无党派”“群众”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．参加工作时间：格式如“</w:t>
      </w:r>
      <w:r>
        <w:rPr>
          <w:rFonts w:eastAsia="仿宋_GB2312" w:cs="Times New Roman" w:ascii="Times New Roman" w:hAnsi="Times New Roman"/>
          <w:sz w:val="32"/>
          <w:szCs w:val="32"/>
        </w:rPr>
        <w:t>2010.09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．健康状况：根据本人的具体情况填写“健康”“一般”或“较差”；有严重疾病、慢性疾病或身体伤残的，要如实简要填写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寸蓝底免冠证件照：粘贴或彩色打印本人近期免冠正面彩色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寸证件照片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．学历学位：分为全日制教育和在职教育两类。“全日制教育”栏填写通过全日制教育获得的最高学历、学位；“在职教育”栏填写以其他学习方式获得的最高学历、学位。“毕业院校系及专业”栏填写与学历相对应的毕业院校、系和专业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．二代身份证号码：填写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位二代居民二代身份证号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．工作单位及职务（职级）：填写现所在单位和担任的主要职务（职级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．身份类别：填写“公务员”“参公人员”“事业人员”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．单位性质：填写“党政机关”“参公事业单位”“参公群团”“事业单位”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．公务员、事业人员录用聘用时间、登记聘用时间：填写公务员、事业人员主管部门审批时间，格式如“</w:t>
      </w:r>
      <w:r>
        <w:rPr>
          <w:rFonts w:eastAsia="仿宋_GB2312" w:cs="Times New Roman" w:ascii="Times New Roman" w:hAnsi="Times New Roman"/>
          <w:sz w:val="32"/>
          <w:szCs w:val="32"/>
        </w:rPr>
        <w:t>2010.09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．报考职位：填写拟报考职位名称或对应的编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．资格证书或职称：填写职位要求取得的资格证书名称或职称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．个人简历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从接受本科教育经历开始填写；工作单位填写到内设机构；时间到月，不得断档，如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99.09-2003.01  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科办事员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03.01-2005.11  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科科员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．年度考核结果：填写本人年度考核结果“优秀”“称职（合格）”，格式如“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，优秀”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．奖惩情况：填写受到的有关奖励、表彰和处分。奖励和表彰只填写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的；受处分的，要填写何年何月因何问题经何单位批准受何种处分，何年何月经何单位批准解除何种处分。没有受过奖励或处分的，要填“无”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．家庭主要成员及重要社会关系：夫或妻、子或女、父母及其他重要社会关系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．所在单位及主管部门意见：按照干部人事管理权限由报考人员所在单位及主管部门审核，填写“同意报考”并盖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．资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格审查意见：由选调部门审核资格条件，符合报名条件的填写“同意”并盖章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640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</w:r>
    </w:p>
    <w:p>
      <w:pPr>
        <w:pStyle w:val="3"/>
        <w:ind w:firstLine="640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3"/>
        <w:ind w:firstLine="640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3"/>
        <w:ind w:firstLine="640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3"/>
        <w:ind w:firstLine="640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3"/>
        <w:ind w:firstLine="640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3"/>
        <w:ind w:firstLine="640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3"/>
        <w:ind w:firstLine="640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3"/>
        <w:ind w:firstLine="640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3"/>
        <w:ind w:firstLine="640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3"/>
        <w:ind w:firstLine="640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43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信息公开选项：依申请公开</w:t>
      </w:r>
    </w:p>
    <w:p>
      <w:pPr>
        <w:pStyle w:val="Normal"/>
        <w:pBdr>
          <w:top w:val="single" w:sz="4" w:space="1" w:color="000000"/>
          <w:bottom w:val="single" w:sz="6" w:space="1" w:color="000000"/>
        </w:pBdr>
        <w:tabs>
          <w:tab w:val="clear" w:pos="420"/>
          <w:tab w:val="left" w:pos="720" w:leader="none"/>
        </w:tabs>
        <w:spacing w:lineRule="exact" w:line="430"/>
        <w:ind w:firstLine="2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德阳市水利局办公室               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8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>
      <w:rFonts w:cs="Times New Roman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2">
    <w:name w:val="批注文字 Char"/>
    <w:qFormat/>
    <w:rPr>
      <w:rFonts w:cs="Times New Roman"/>
      <w:sz w:val="24"/>
      <w:szCs w:val="24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正文文本 Char"/>
    <w:qFormat/>
    <w:rPr>
      <w:rFonts w:cs="Times New Roman"/>
      <w:sz w:val="24"/>
      <w:szCs w:val="24"/>
    </w:rPr>
  </w:style>
  <w:style w:type="character" w:styleId="CharChar">
    <w:name w:val="Char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kern w:val="0"/>
      <w:sz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Style17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" w:hAnsi="黑体" w:eastAsia="黑体"/>
    </w:rPr>
  </w:style>
  <w:style w:type="paragraph" w:styleId="Style18">
    <w:name w:val="公文二级标题自动编号"/>
    <w:basedOn w:val="3"/>
    <w:qFormat/>
    <w:pPr>
      <w:numPr>
        <w:ilvl w:val="0"/>
        <w:numId w:val="2"/>
      </w:numPr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08:00Z</dcterms:created>
  <dc:creator>Administrator</dc:creator>
  <dc:description/>
  <dc:language>en-US</dc:language>
  <cp:lastModifiedBy>wanghao240@126.com</cp:lastModifiedBy>
  <cp:lastPrinted>2019-08-26T15:42:00Z</cp:lastPrinted>
  <dcterms:modified xsi:type="dcterms:W3CDTF">2019-10-11T09:38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