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exact" w:line="520" w:before="0" w:after="240"/>
        <w:ind w:firstLine="1540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eastAsia="黑体;SimHei"/>
          <w:sz w:val="28"/>
          <w:szCs w:val="28"/>
        </w:rPr>
        <w:t>四川省农业</w:t>
      </w:r>
      <w:r>
        <w:rPr>
          <w:rFonts w:eastAsia="黑体;SimHei"/>
          <w:sz w:val="28"/>
          <w:szCs w:val="28"/>
        </w:rPr>
        <w:t>农村</w:t>
      </w:r>
      <w:r>
        <w:rPr>
          <w:rFonts w:eastAsia="黑体;SimHei"/>
          <w:sz w:val="28"/>
          <w:szCs w:val="28"/>
        </w:rPr>
        <w:t>厅直属事业单位</w:t>
      </w:r>
      <w:r>
        <w:rPr>
          <w:rFonts w:eastAsia="黑体;SimHei"/>
          <w:sz w:val="28"/>
          <w:szCs w:val="28"/>
        </w:rPr>
        <w:t>201</w:t>
      </w: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年</w:t>
      </w:r>
      <w:r>
        <w:rPr>
          <w:rFonts w:eastAsia="黑体;SimHei"/>
          <w:sz w:val="28"/>
          <w:szCs w:val="28"/>
        </w:rPr>
        <w:t>12</w:t>
      </w:r>
      <w:r>
        <w:rPr>
          <w:rFonts w:eastAsia="黑体;SimHei"/>
          <w:sz w:val="28"/>
          <w:szCs w:val="28"/>
        </w:rPr>
        <w:t>月公开招聘工作人员岗位和条件要求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pacing w:val="-6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pacing w:val="-6"/>
          <w:sz w:val="28"/>
          <w:szCs w:val="28"/>
          <w:shd w:fill="E5E5E5" w:val="clear"/>
        </w:rPr>
      </w:r>
    </w:p>
    <w:tbl>
      <w:tblPr>
        <w:tblW w:w="15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05"/>
        <w:gridCol w:w="1119"/>
        <w:gridCol w:w="708"/>
        <w:gridCol w:w="724"/>
        <w:gridCol w:w="1307"/>
        <w:gridCol w:w="1103"/>
        <w:gridCol w:w="1276"/>
        <w:gridCol w:w="3402"/>
        <w:gridCol w:w="1842"/>
        <w:gridCol w:w="709"/>
        <w:gridCol w:w="709"/>
        <w:gridCol w:w="850"/>
      </w:tblGrid>
      <w:tr>
        <w:trPr>
          <w:trHeight w:val="448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编码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对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围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条件要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笔试开考比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科目笔试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或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条件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种子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种子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100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学专业、园艺专业、种子科学与工程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作物遗传育种专业、作物栽培学与耕作学专业、生物化学与分子生物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此岗位需长期从事户外田间工作。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总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畜牧经济形势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200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计学专业、农业经济管理专业、产业经济学专业、会计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总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畜牧技术推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20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动物遗传育种与繁殖专业、动物营养与饲料科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农村厅植物保护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病虫监测预警与防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300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植物病理学专业、农业昆虫与害虫防治专业、农药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鉴定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40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鉴定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机试验鉴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400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机械工程专业、机械工程及自动化专业、通信工程专业、农业机械化及其自动化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机械制造及其自动化专业、农业机械化工程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南亚热带作物发展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500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树学专业、作物栽培学与耕作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蜂业管理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60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业工程科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70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制造及其自动化专业、机械设计及理论专业、电机与电器专业、电力系统及其自动化专业、电工理论与新技术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智能农机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7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农业机械化及其自动化专业、机械设计制造及其自动化专业、焊接技术与工程专业、机械工艺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农业机械化工程专业、机械制造及其自动化专业、机械设计及理论专业、农产品加工及贮藏工程专业、热能工程专业、制冷及低温工程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经作物装备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70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工业设计专业、机械设计制造及其自动化专业、工程力学专业、机械电子工程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工程力学专业、蔬菜学专业、模式识别与智能系统专业、农业机械化工程专业、机械制造及其自动化专业、机械电子工程专业、机械设计及理论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田水利工程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70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给排水科学与工程专业、建筑学专业、园林专业、农业建筑环境与能源工程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水工结构工程专业、建筑设计及其理论专业、环境工程专业、农业水土工程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桑专业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80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蚕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特种经济动物饲养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学历报考者，大学本科所学专业须为蚕学；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美专业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80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美术学专业、环境设计专业、艺术设计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艺术学专业、设计艺术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果树良种繁殖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树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90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园艺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果树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化干部学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00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财务管理专业、会计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25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畜牧科研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0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动物遗传育种与繁殖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畜牧科研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0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草业科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牧业生产科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0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业生物环境与能源工程专业、环境科学专业、农业经济管理专业、产业经济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务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0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财务管理专业、会计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0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行政管理专业、秘书学专业、汉语言文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行政管理专业、中国现当代文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广播电视学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务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0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财务管理专业、会计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农村厅机关幼儿园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幼儿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学前教育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学前教育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学前教育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、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公共基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三台蚕种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 植物科学与技术专业、蚕学专业、农学专业、植物保护专业、园艺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植物病理学专业、作物遗传育种专业、遗传学专业、果树学专业、动物遗传育种与繁殖专业、动物营养与饲料科学专业、作物栽培学与耕作学专业、农业昆虫与害虫防治专业、特种经济动物饲养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为特种经济动物饲养专业的考生要求为蚕学方向；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三台蚕种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桑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蚕桑生产与经营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蚕桑技术专业、园艺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农学专业、园艺专业、蚕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不限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兽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动物医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基础兽医学专业、预防兽医学专业、临床兽医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及以上基层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农村电气技术专业、输配电线路施工与运行专业、供用电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农村电气化技术专业、高压输配电线路施工运行与维护专业、供用电技术专业、电力系统继电保护与自动化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电气工程及其自动化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电力系统及其自动化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维修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工程机械运用与维修专业、机电设备安装与维修专业、机电技术应用专业、焊接技术应用专业、机械制造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机械设计与制造专业、机电设备维修与管理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机械工程专业、机械设计制造及其自动化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机械制造及其自动化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物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营销与策划专业、市场营销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市场营销专业、物业管理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、农业经济管理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阆中蚕种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桑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00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蚕桑生产与经营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蚕桑技术专业、园艺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农学专业、园艺专业、蚕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果树学专业、蔬菜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南充蚕种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业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0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蚕桑生产与经营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蚕桑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蚕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果树学专业、蔬菜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需长期从事鉴蛹、削茧等细致工作。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原良种试验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艺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00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现代农艺技术专业、植物保护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作物生产技术专业、植物保护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植物保护专业、农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植物病理学专业、作物遗传育种专业、作物栽培学与耕作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西充蚕种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电机修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00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机电技术应用专业、机电设备安装与维修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机电一体化技术专业、电机与电器专业、机电设备维修与管理专业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电气工程及其自动化专业、电气信息工程专业、焊接技术与工程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机械制造及其自动化专业、机械电子工程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西充蚕种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桑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00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蚕桑生产与经营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蚕桑技术专业、园艺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农学专业、园艺专业、蚕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果树学专业、蔬菜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需长期从事鉴蛹、削茧等细致工作。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苏稽蚕种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桑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、大专学历或本科（学士）及以上学历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中专（含中技、职高）：蚕桑生产与经营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蚕桑技术专业、园艺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农学专业、园艺专业、蚕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果树学专业、蔬菜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ascii="楷体_GB2312;微软雅黑" w:hAnsi="楷体_GB2312;微软雅黑"/>
          <w:sz w:val="24"/>
          <w:szCs w:val="24"/>
        </w:rPr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  <w:szCs w:val="24"/>
        </w:rPr>
        <w:t>注：</w:t>
      </w:r>
      <w:r>
        <w:rPr>
          <w:rFonts w:eastAsia="楷体_GB2312;微软雅黑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sz w:val="24"/>
          <w:szCs w:val="24"/>
        </w:rPr>
        <w:t>、本表各岗位相关的其他条件及要求请见本公告正文；</w:t>
      </w:r>
      <w:r>
        <w:rPr>
          <w:rFonts w:eastAsia="楷体_GB2312;微软雅黑" w:ascii="楷体_GB2312;微软雅黑" w:hAnsi="楷体_GB2312;微软雅黑"/>
          <w:sz w:val="24"/>
          <w:szCs w:val="24"/>
        </w:rPr>
        <w:t>2</w:t>
      </w:r>
      <w:r>
        <w:rPr>
          <w:rFonts w:ascii="楷体_GB2312;微软雅黑" w:hAnsi="楷体_GB2312;微软雅黑" w:eastAsia="楷体_GB2312;微软雅黑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；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3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、本表中有关“基层工作经历”的界定，按《四川省鼓励引导人才向基层流动十条措施》（川委办〔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2019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〕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3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号）的相关规定执行。</w:t>
      </w:r>
    </w:p>
    <w:sectPr>
      <w:footerReference w:type="default" r:id="rId2"/>
      <w:type w:val="nextPage"/>
      <w:pgSz w:orient="landscape" w:w="16838" w:h="11906"/>
      <w:pgMar w:left="1758" w:right="1418" w:gutter="0" w:header="0" w:top="1304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4:03:00Z</dcterms:created>
  <dc:creator>User</dc:creator>
  <dc:description/>
  <cp:keywords/>
  <dc:language>en-US</dc:language>
  <cp:lastModifiedBy>yijingwang@vip.qq.com</cp:lastModifiedBy>
  <cp:lastPrinted>2019-10-22T17:49:00Z</cp:lastPrinted>
  <dcterms:modified xsi:type="dcterms:W3CDTF">2019-10-23T03:36:00Z</dcterms:modified>
  <cp:revision>42</cp:revision>
  <dc:subject/>
  <dc:title/>
</cp:coreProperties>
</file>