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南充市嘉陵区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下半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公开考核招聘事业单位工作人员岗位和条件要求一览表</w:t>
      </w:r>
    </w:p>
    <w:tbl>
      <w:tblPr>
        <w:tblW w:w="1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60"/>
        <w:gridCol w:w="1086"/>
        <w:gridCol w:w="614"/>
        <w:gridCol w:w="1380"/>
        <w:gridCol w:w="1830"/>
        <w:gridCol w:w="1080"/>
        <w:gridCol w:w="1050"/>
        <w:gridCol w:w="2268"/>
        <w:gridCol w:w="1649"/>
        <w:gridCol w:w="1146"/>
      </w:tblGrid>
      <w:tr>
        <w:trPr>
          <w:tblHeader w:val="true"/>
          <w:trHeight w:val="426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招聘对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范围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条件及要求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考试科目及顺序</w:t>
            </w:r>
          </w:p>
        </w:tc>
      </w:tr>
      <w:tr>
        <w:trPr>
          <w:tblHeader w:val="true"/>
          <w:trHeight w:val="312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专业条件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其他条件及要求</w:t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新场小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学美术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面向全国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见公告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及以上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美术学、绘画、书法学、中国画、动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研究生：艺术学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初中及以上美术教师资格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技能展示</w:t>
            </w:r>
          </w:p>
        </w:tc>
      </w:tr>
      <w:tr>
        <w:trPr>
          <w:trHeight w:val="1141" w:hRule="atLeast"/>
        </w:trPr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土门小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学美术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面向全国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见公告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及以上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美术学、绘画、书法学、中国画、动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研究生：艺术学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初中及以上美术教师资格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技能展示</w:t>
            </w:r>
          </w:p>
        </w:tc>
      </w:tr>
      <w:tr>
        <w:trPr>
          <w:trHeight w:val="1825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内科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中医学、中西医临床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1520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中西医结合临床、中医内科学、中医儿科学、中医妇科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针灸推拿科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针灸推拿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针灸推拿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骨伤科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中医学、中西医临床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专业技术人员职业资格证书专业为“中医骨伤学”、“中西医结合骨伤科学”，级别为“中级”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中医骨伤科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肛肠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中医学、中西医临床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专业技术人员职业资格证书专业为“中医肛肠科学”，级别为“中级”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中西医结合临床、中医内科学、中医外科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超声诊断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医学影像、医学影像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1896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影像医学与核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医外科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临床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，执业医师注册范围为外科专业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外科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，执业医师注册范围为外科专业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中医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医内科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临床医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持有医师执业证书，执业医师注册范围为内科专业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持有中级及以上专业技术职务任职资格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2234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内科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，执业医师注册范围为内科专业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嘉陵区人民医院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儿科医师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面向全国</w:t>
            </w:r>
            <w:r>
              <w:rPr>
                <w:color w:val="000000"/>
                <w:sz w:val="20"/>
                <w:szCs w:val="20"/>
              </w:rPr>
              <w:br/>
              <w:t>2.</w:t>
            </w:r>
            <w:r>
              <w:rPr>
                <w:color w:val="000000"/>
                <w:sz w:val="20"/>
                <w:szCs w:val="20"/>
              </w:rPr>
              <w:t>见公告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全日制大学本科</w:t>
            </w: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得相应的学士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：临床医学、儿科医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  <w:t xml:space="preserve"> 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持有医师执业证书，执业医师注册范围为儿科专业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持有儿科主治医师及以上职称；</w:t>
            </w:r>
            <w:r>
              <w:rPr>
                <w:color w:val="000000"/>
                <w:sz w:val="20"/>
                <w:szCs w:val="20"/>
              </w:rPr>
              <w:br/>
              <w:t>3.</w:t>
            </w:r>
            <w:r>
              <w:rPr>
                <w:color w:val="000000"/>
                <w:sz w:val="20"/>
                <w:szCs w:val="20"/>
              </w:rPr>
              <w:t>具有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年及以上二级及以上医疗机构从事儿科专业工作的经历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  <w:tr>
        <w:trPr>
          <w:trHeight w:val="983" w:hRule="atLeast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及以上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作要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生：儿科学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有医师执业证书，执业医师注册范围为儿科专业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化面试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pacing w:lineRule="exact" w:line="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8:11:00Z</dcterms:created>
  <dc:creator>admin</dc:creator>
  <dc:description/>
  <dc:language>en-US</dc:language>
  <cp:lastModifiedBy>Lenovo</cp:lastModifiedBy>
  <cp:lastPrinted>2019-10-08T18:44:00Z</cp:lastPrinted>
  <dcterms:modified xsi:type="dcterms:W3CDTF">2019-10-25T02:46:40Z</dcterms:modified>
  <cp:revision>51</cp:revision>
  <dc:subject/>
  <dc:title>南充市嘉陵区公开招聘事业单位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