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;Arial Unicode MS" w:hAnsi="仿宋_GB2312;Arial Unicode MS" w:eastAsia="仿宋_GB2312;Arial Unicode MS" w:cs="华文中宋"/>
          <w:b/>
          <w:b/>
          <w:bCs/>
          <w:sz w:val="48"/>
          <w:szCs w:val="48"/>
        </w:rPr>
      </w:pPr>
      <w:r>
        <w:rPr>
          <w:rFonts w:eastAsia="仿宋_GB2312;Arial Unicode MS" w:cs="华文中宋" w:ascii="仿宋_GB2312;Arial Unicode MS" w:hAnsi="仿宋_GB2312;Arial Unicode MS"/>
          <w:b/>
          <w:bCs/>
          <w:sz w:val="48"/>
          <w:szCs w:val="48"/>
        </w:rPr>
        <w:t>2013</w:t>
      </w:r>
      <w:r>
        <w:rPr>
          <w:rFonts w:ascii="仿宋_GB2312;Arial Unicode MS" w:hAnsi="仿宋_GB2312;Arial Unicode MS" w:cs="华文中宋" w:eastAsia="仿宋_GB2312;Arial Unicode MS"/>
          <w:b/>
          <w:bCs/>
          <w:sz w:val="48"/>
          <w:szCs w:val="48"/>
        </w:rPr>
        <w:t>年研究生招生学科、专业代码册</w:t>
      </w:r>
    </w:p>
    <w:p>
      <w:pPr>
        <w:pStyle w:val="Normal"/>
        <w:spacing w:lineRule="auto" w:line="360"/>
        <w:ind w:firstLine="4335"/>
        <w:rPr>
          <w:rFonts w:ascii="仿宋_GB2312;Arial Unicode MS" w:hAnsi="仿宋_GB2312;Arial Unicode MS" w:eastAsia="仿宋_GB2312;Arial Unicode MS" w:cs="仿宋"/>
          <w:b/>
          <w:b/>
          <w:bCs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;Arial Unicode MS" w:hAnsi="仿宋_GB2312;Arial Unicode MS" w:eastAsia="仿宋_GB2312;Arial Unicode MS" w:cs="华文中宋"/>
          <w:b/>
          <w:b/>
          <w:bCs/>
          <w:sz w:val="32"/>
          <w:szCs w:val="28"/>
        </w:rPr>
      </w:pPr>
      <w:r>
        <w:rPr>
          <w:rFonts w:ascii="仿宋_GB2312;Arial Unicode MS" w:hAnsi="仿宋_GB2312;Arial Unicode MS" w:cs="华文中宋" w:eastAsia="仿宋_GB2312;Arial Unicode MS"/>
          <w:b/>
          <w:bCs/>
          <w:sz w:val="32"/>
          <w:szCs w:val="28"/>
        </w:rPr>
        <w:t>教育部高校学生司</w:t>
      </w:r>
    </w:p>
    <w:p>
      <w:pPr>
        <w:pStyle w:val="Normal"/>
        <w:spacing w:lineRule="auto" w:line="360"/>
        <w:jc w:val="center"/>
        <w:rPr>
          <w:rFonts w:ascii="仿宋_GB2312;Arial Unicode MS" w:hAnsi="仿宋_GB2312;Arial Unicode MS" w:eastAsia="仿宋_GB2312;Arial Unicode MS" w:cs="华文中宋"/>
          <w:b/>
          <w:b/>
          <w:bCs/>
          <w:sz w:val="32"/>
          <w:szCs w:val="28"/>
        </w:rPr>
      </w:pPr>
      <w:r>
        <w:rPr>
          <w:rFonts w:ascii="仿宋_GB2312;Arial Unicode MS" w:hAnsi="仿宋_GB2312;Arial Unicode MS" w:cs="华文中宋" w:eastAsia="仿宋_GB2312;Arial Unicode MS"/>
          <w:b/>
          <w:bCs/>
          <w:sz w:val="32"/>
          <w:szCs w:val="28"/>
        </w:rPr>
        <w:t>二Ｏ一二年八月</w:t>
      </w:r>
    </w:p>
    <w:p>
      <w:pPr>
        <w:pStyle w:val="Normal"/>
        <w:spacing w:lineRule="auto" w:line="360"/>
        <w:ind w:firstLine="4335"/>
        <w:rPr>
          <w:rFonts w:ascii="仿宋_GB2312;Arial Unicode MS" w:hAnsi="仿宋_GB2312;Arial Unicode MS" w:eastAsia="仿宋_GB2312;Arial Unicode MS" w:cs="仿宋"/>
          <w:b/>
          <w:b/>
          <w:bCs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540"/>
        <w:jc w:val="center"/>
        <w:rPr>
          <w:rFonts w:ascii="仿宋_GB2312;Arial Unicode MS" w:hAnsi="仿宋_GB2312;Arial Unicode MS" w:eastAsia="仿宋_GB2312;Arial Unicode MS" w:cs="华文中宋"/>
          <w:bCs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bCs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_GB2312;Arial Unicode MS" w:hAnsi="仿宋_GB2312;Arial Unicode MS" w:eastAsia="仿宋_GB2312;Arial Unicode MS" w:cs="华文中宋"/>
          <w:bCs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bCs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_GB2312;Arial Unicode MS" w:hAnsi="仿宋_GB2312;Arial Unicode MS" w:eastAsia="仿宋_GB2312;Arial Unicode MS" w:cs="华文中宋"/>
          <w:bCs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bCs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_GB2312;Arial Unicode MS" w:hAnsi="仿宋_GB2312;Arial Unicode MS" w:eastAsia="仿宋_GB2312;Arial Unicode MS" w:cs="华文中宋"/>
          <w:bCs/>
          <w:sz w:val="32"/>
          <w:szCs w:val="32"/>
        </w:rPr>
      </w:pPr>
      <w:r>
        <w:rPr>
          <w:rFonts w:ascii="仿宋_GB2312;Arial Unicode MS" w:hAnsi="仿宋_GB2312;Arial Unicode MS" w:cs="华文中宋" w:eastAsia="仿宋_GB2312;Arial Unicode MS"/>
          <w:bCs/>
          <w:sz w:val="32"/>
          <w:szCs w:val="32"/>
        </w:rPr>
        <w:t>说   明</w:t>
      </w:r>
    </w:p>
    <w:p>
      <w:pPr>
        <w:pStyle w:val="Normal"/>
        <w:spacing w:lineRule="exact" w:line="640"/>
        <w:ind w:firstLine="560"/>
        <w:rPr>
          <w:rFonts w:ascii="仿宋_GB2312;Arial Unicode MS" w:hAnsi="仿宋_GB2312;Arial Unicode MS" w:eastAsia="仿宋_GB2312;Arial Unicode MS" w:cs="仿宋"/>
          <w:bCs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bCs/>
          <w:sz w:val="28"/>
          <w:szCs w:val="28"/>
        </w:rPr>
        <w:t>1.</w:t>
      </w:r>
      <w:r>
        <w:rPr>
          <w:rFonts w:ascii="仿宋_GB2312;Arial Unicode MS" w:hAnsi="仿宋_GB2312;Arial Unicode MS" w:cs="仿宋" w:eastAsia="仿宋_GB2312;Arial Unicode MS"/>
          <w:bCs/>
          <w:sz w:val="28"/>
          <w:szCs w:val="28"/>
        </w:rPr>
        <w:t>《</w:t>
      </w:r>
      <w:r>
        <w:rPr>
          <w:rFonts w:eastAsia="仿宋_GB2312;Arial Unicode MS" w:cs="仿宋" w:ascii="仿宋_GB2312;Arial Unicode MS" w:hAnsi="仿宋_GB2312;Arial Unicode MS"/>
          <w:bCs/>
          <w:sz w:val="28"/>
          <w:szCs w:val="28"/>
        </w:rPr>
        <w:t>2013</w:t>
      </w:r>
      <w:r>
        <w:rPr>
          <w:rFonts w:ascii="仿宋_GB2312;Arial Unicode MS" w:hAnsi="仿宋_GB2312;Arial Unicode MS" w:cs="仿宋" w:eastAsia="仿宋_GB2312;Arial Unicode MS"/>
          <w:bCs/>
          <w:sz w:val="28"/>
          <w:szCs w:val="28"/>
        </w:rPr>
        <w:t>年研究生招生学科、专业代码册》（以下简称“代码册”）是依据国务院学位委员会、教育部最新颁布的《学位授予和人才培养学科目录（</w:t>
      </w:r>
      <w:r>
        <w:rPr>
          <w:rFonts w:eastAsia="仿宋_GB2312;Arial Unicode MS" w:cs="仿宋" w:ascii="仿宋_GB2312;Arial Unicode MS" w:hAnsi="仿宋_GB2312;Arial Unicode MS"/>
          <w:bCs/>
          <w:sz w:val="28"/>
          <w:szCs w:val="28"/>
        </w:rPr>
        <w:t>2011</w:t>
      </w:r>
      <w:r>
        <w:rPr>
          <w:rFonts w:ascii="仿宋_GB2312;Arial Unicode MS" w:hAnsi="仿宋_GB2312;Arial Unicode MS" w:cs="仿宋" w:eastAsia="仿宋_GB2312;Arial Unicode MS"/>
          <w:bCs/>
          <w:sz w:val="28"/>
          <w:szCs w:val="28"/>
        </w:rPr>
        <w:t>年）》（以下简称“新目录”）并参考</w:t>
      </w:r>
      <w:r>
        <w:rPr>
          <w:rFonts w:eastAsia="仿宋_GB2312;Arial Unicode MS" w:cs="仿宋" w:ascii="仿宋_GB2312;Arial Unicode MS" w:hAnsi="仿宋_GB2312;Arial Unicode MS"/>
          <w:bCs/>
          <w:sz w:val="28"/>
          <w:szCs w:val="28"/>
        </w:rPr>
        <w:t>2000</w:t>
      </w:r>
      <w:r>
        <w:rPr>
          <w:rFonts w:ascii="仿宋_GB2312;Arial Unicode MS" w:hAnsi="仿宋_GB2312;Arial Unicode MS" w:cs="仿宋" w:eastAsia="仿宋_GB2312;Arial Unicode MS"/>
          <w:bCs/>
          <w:sz w:val="28"/>
          <w:szCs w:val="28"/>
        </w:rPr>
        <w:t>年国务院学位委员会、教育部修订的《授予博士、硕士学位和培养研究生的学科、专业目录》（以下简称“旧目录”）编制的。</w:t>
      </w:r>
    </w:p>
    <w:p>
      <w:pPr>
        <w:pStyle w:val="Normal"/>
        <w:spacing w:lineRule="exact" w:line="640"/>
        <w:ind w:firstLine="560"/>
        <w:rPr>
          <w:rFonts w:ascii="仿宋_GB2312;Arial Unicode MS" w:hAnsi="仿宋_GB2312;Arial Unicode MS" w:eastAsia="仿宋_GB2312;Arial Unicode MS" w:cs="仿宋"/>
          <w:bCs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bCs/>
          <w:sz w:val="28"/>
          <w:szCs w:val="28"/>
        </w:rPr>
        <w:t>2.“</w:t>
      </w:r>
      <w:r>
        <w:rPr>
          <w:rFonts w:ascii="仿宋_GB2312;Arial Unicode MS" w:hAnsi="仿宋_GB2312;Arial Unicode MS" w:cs="仿宋" w:eastAsia="仿宋_GB2312;Arial Unicode MS"/>
          <w:bCs/>
          <w:sz w:val="28"/>
          <w:szCs w:val="28"/>
        </w:rPr>
        <w:t>代码册”编制的原则：学科门类、一级学科全部使用“新目录”中代码和名称；二级学科使用“旧目录”中的代码和名称；“新目录”中新增加的一级学科全国不统一设二级学科，招生单位可按国务院学位委员会要求自主设置二级学科。</w:t>
      </w:r>
    </w:p>
    <w:p>
      <w:pPr>
        <w:pStyle w:val="Normal"/>
        <w:spacing w:lineRule="exact" w:line="640"/>
        <w:ind w:firstLine="560"/>
        <w:rPr>
          <w:rFonts w:ascii="仿宋_GB2312;Arial Unicode MS" w:hAnsi="仿宋_GB2312;Arial Unicode MS" w:eastAsia="仿宋_GB2312;Arial Unicode MS" w:cs="仿宋"/>
          <w:bCs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bCs/>
          <w:sz w:val="28"/>
          <w:szCs w:val="28"/>
        </w:rPr>
        <w:t>3.</w:t>
      </w:r>
      <w:r>
        <w:rPr>
          <w:rFonts w:ascii="仿宋_GB2312;Arial Unicode MS" w:hAnsi="仿宋_GB2312;Arial Unicode MS" w:cs="仿宋" w:eastAsia="仿宋_GB2312;Arial Unicode MS"/>
          <w:bCs/>
          <w:sz w:val="28"/>
          <w:szCs w:val="28"/>
        </w:rPr>
        <w:t>本“代码册”对“新目录”中可授予不同学科门类学位的一级学科，在相应学科门类中分别编制了学科代码（第</w:t>
      </w:r>
      <w:r>
        <w:rPr>
          <w:rFonts w:eastAsia="仿宋_GB2312;Arial Unicode MS" w:cs="仿宋" w:ascii="仿宋_GB2312;Arial Unicode MS" w:hAnsi="仿宋_GB2312;Arial Unicode MS"/>
          <w:bCs/>
          <w:sz w:val="28"/>
          <w:szCs w:val="28"/>
        </w:rPr>
        <w:t>3</w:t>
      </w:r>
      <w:r>
        <w:rPr>
          <w:rFonts w:ascii="仿宋_GB2312;Arial Unicode MS" w:hAnsi="仿宋_GB2312;Arial Unicode MS" w:cs="仿宋" w:eastAsia="仿宋_GB2312;Arial Unicode MS"/>
          <w:bCs/>
          <w:sz w:val="28"/>
          <w:szCs w:val="28"/>
        </w:rPr>
        <w:t>位为“</w:t>
      </w:r>
      <w:r>
        <w:rPr>
          <w:rFonts w:eastAsia="仿宋_GB2312;Arial Unicode MS" w:cs="仿宋" w:ascii="仿宋_GB2312;Arial Unicode MS" w:hAnsi="仿宋_GB2312;Arial Unicode MS"/>
          <w:bCs/>
          <w:sz w:val="28"/>
          <w:szCs w:val="28"/>
        </w:rPr>
        <w:t>7”</w:t>
      </w:r>
      <w:r>
        <w:rPr>
          <w:rFonts w:ascii="仿宋_GB2312;Arial Unicode MS" w:hAnsi="仿宋_GB2312;Arial Unicode MS" w:cs="仿宋" w:eastAsia="仿宋_GB2312;Arial Unicode MS"/>
          <w:bCs/>
          <w:sz w:val="28"/>
          <w:szCs w:val="28"/>
        </w:rPr>
        <w:t>或“</w:t>
      </w:r>
      <w:r>
        <w:rPr>
          <w:rFonts w:eastAsia="仿宋_GB2312;Arial Unicode MS" w:cs="仿宋" w:ascii="仿宋_GB2312;Arial Unicode MS" w:hAnsi="仿宋_GB2312;Arial Unicode MS"/>
          <w:bCs/>
          <w:sz w:val="28"/>
          <w:szCs w:val="28"/>
        </w:rPr>
        <w:t>8”</w:t>
      </w:r>
      <w:r>
        <w:rPr>
          <w:rFonts w:ascii="仿宋_GB2312;Arial Unicode MS" w:hAnsi="仿宋_GB2312;Arial Unicode MS" w:cs="仿宋" w:eastAsia="仿宋_GB2312;Arial Unicode MS"/>
          <w:bCs/>
          <w:sz w:val="28"/>
          <w:szCs w:val="28"/>
        </w:rPr>
        <w:t>）。</w:t>
      </w:r>
    </w:p>
    <w:p>
      <w:pPr>
        <w:pStyle w:val="Normal"/>
        <w:spacing w:lineRule="exact" w:line="640"/>
        <w:ind w:firstLine="560"/>
        <w:rPr>
          <w:rFonts w:ascii="仿宋_GB2312;Arial Unicode MS" w:hAnsi="仿宋_GB2312;Arial Unicode MS" w:eastAsia="仿宋_GB2312;Arial Unicode MS" w:cs="仿宋"/>
          <w:bCs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bCs/>
          <w:sz w:val="28"/>
          <w:szCs w:val="28"/>
        </w:rPr>
        <w:t>4.</w:t>
      </w:r>
      <w:r>
        <w:rPr>
          <w:rFonts w:ascii="仿宋_GB2312;Arial Unicode MS" w:hAnsi="仿宋_GB2312;Arial Unicode MS" w:cs="仿宋" w:eastAsia="仿宋_GB2312;Arial Unicode MS"/>
          <w:bCs/>
          <w:sz w:val="28"/>
          <w:szCs w:val="28"/>
        </w:rPr>
        <w:t xml:space="preserve">本“代码册”中学科名称后括号内四位（六位）数字为该学科在“新目录”中原一级（二级）学科代码。 </w:t>
      </w:r>
    </w:p>
    <w:p>
      <w:pPr>
        <w:pStyle w:val="Normal"/>
        <w:spacing w:lineRule="exact" w:line="640"/>
        <w:ind w:firstLine="560"/>
        <w:rPr>
          <w:rFonts w:ascii="仿宋_GB2312;Arial Unicode MS" w:hAnsi="仿宋_GB2312;Arial Unicode MS" w:eastAsia="仿宋_GB2312;Arial Unicode MS" w:cs="仿宋"/>
          <w:color w:val="FF0000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bCs/>
          <w:sz w:val="28"/>
          <w:szCs w:val="28"/>
        </w:rPr>
        <w:t>5.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自主设置的二级学科代码前四位为该学科所在的一级学科代码，</w:t>
      </w: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8"/>
        </w:rPr>
        <w:t>第五位为“</w:t>
      </w:r>
      <w:r>
        <w:rPr>
          <w:rFonts w:eastAsia="仿宋_GB2312;Arial Unicode MS" w:cs="仿宋" w:ascii="仿宋_GB2312;Arial Unicode MS" w:hAnsi="仿宋_GB2312;Arial Unicode MS"/>
          <w:color w:val="000000"/>
          <w:sz w:val="28"/>
          <w:szCs w:val="28"/>
        </w:rPr>
        <w:t>Z”,</w:t>
      </w: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8"/>
        </w:rPr>
        <w:t>第六位为顺序号（从“</w:t>
      </w:r>
      <w:r>
        <w:rPr>
          <w:rFonts w:eastAsia="仿宋_GB2312;Arial Unicode MS" w:cs="仿宋" w:ascii="仿宋_GB2312;Arial Unicode MS" w:hAnsi="仿宋_GB2312;Arial Unicode MS"/>
          <w:color w:val="000000"/>
          <w:sz w:val="28"/>
          <w:szCs w:val="28"/>
        </w:rPr>
        <w:t>1”</w:t>
      </w: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8"/>
        </w:rPr>
        <w:t>开始顺排）。</w:t>
      </w:r>
    </w:p>
    <w:p>
      <w:pPr>
        <w:pStyle w:val="Normal"/>
        <w:spacing w:lineRule="auto" w:line="360"/>
        <w:ind w:firstLine="570"/>
        <w:rPr/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6.</w:t>
      </w:r>
      <w:r>
        <w:rPr>
          <w:rFonts w:eastAsia="仿宋_GB2312;Arial Unicode MS" w:cs="仿宋" w:ascii="仿宋_GB2312;Arial Unicode MS" w:hAnsi="仿宋_GB2312;Arial Unicode MS"/>
          <w:color w:val="000000"/>
          <w:sz w:val="28"/>
          <w:szCs w:val="28"/>
        </w:rPr>
        <w:t xml:space="preserve"> </w:t>
      </w: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8"/>
        </w:rPr>
        <w:t>交叉学科代码编制规则：代码前四位为交叉学科所涉及一级学科（一个或多个）代码，第五位为“</w:t>
      </w:r>
      <w:r>
        <w:rPr>
          <w:rFonts w:eastAsia="仿宋_GB2312;Arial Unicode MS" w:cs="仿宋" w:ascii="仿宋_GB2312;Arial Unicode MS" w:hAnsi="仿宋_GB2312;Arial Unicode MS"/>
          <w:color w:val="000000"/>
          <w:sz w:val="28"/>
          <w:szCs w:val="28"/>
        </w:rPr>
        <w:t>J”,</w:t>
      </w: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8"/>
        </w:rPr>
        <w:t>第六位为顺序号（从“</w:t>
      </w:r>
      <w:r>
        <w:rPr>
          <w:rFonts w:eastAsia="仿宋_GB2312;Arial Unicode MS" w:cs="仿宋" w:ascii="仿宋_GB2312;Arial Unicode MS" w:hAnsi="仿宋_GB2312;Arial Unicode MS"/>
          <w:color w:val="000000"/>
          <w:sz w:val="28"/>
          <w:szCs w:val="28"/>
        </w:rPr>
        <w:t>1”</w:t>
      </w: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8"/>
        </w:rPr>
        <w:t>开始顺排），专业名称使用交叉学科名称。</w:t>
      </w:r>
    </w:p>
    <w:p>
      <w:pPr>
        <w:pStyle w:val="Normal"/>
        <w:spacing w:lineRule="exact" w:line="640"/>
        <w:ind w:firstLine="560"/>
        <w:rPr>
          <w:rFonts w:ascii="仿宋_GB2312;Arial Unicode MS" w:hAnsi="仿宋_GB2312;Arial Unicode MS" w:eastAsia="仿宋_GB2312;Arial Unicode MS" w:cs="仿宋"/>
          <w:bCs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bCs/>
          <w:sz w:val="28"/>
          <w:szCs w:val="28"/>
        </w:rPr>
        <w:t>7.</w:t>
      </w:r>
      <w:r>
        <w:rPr>
          <w:rFonts w:ascii="仿宋_GB2312;Arial Unicode MS" w:hAnsi="仿宋_GB2312;Arial Unicode MS" w:cs="仿宋" w:eastAsia="仿宋_GB2312;Arial Unicode MS"/>
          <w:bCs/>
          <w:sz w:val="28"/>
          <w:szCs w:val="28"/>
        </w:rPr>
        <w:t>附《专业学位授予和人才培养目录》。</w:t>
      </w:r>
    </w:p>
    <w:p>
      <w:pPr>
        <w:pStyle w:val="Normal"/>
        <w:spacing w:lineRule="exact" w:line="640"/>
        <w:ind w:firstLine="560"/>
        <w:rPr>
          <w:rFonts w:ascii="仿宋_GB2312;Arial Unicode MS" w:hAnsi="仿宋_GB2312;Arial Unicode MS" w:eastAsia="仿宋_GB2312;Arial Unicode MS" w:cs="仿宋"/>
          <w:bCs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bCs/>
          <w:sz w:val="28"/>
          <w:szCs w:val="28"/>
        </w:rPr>
      </w:r>
    </w:p>
    <w:p>
      <w:pPr>
        <w:pStyle w:val="Normal"/>
        <w:spacing w:lineRule="exact" w:line="540"/>
        <w:rPr>
          <w:rFonts w:ascii="仿宋_GB2312;Arial Unicode MS" w:hAnsi="仿宋_GB2312;Arial Unicode MS" w:eastAsia="仿宋_GB2312;Arial Unicode MS" w:cs="华文仿宋"/>
          <w:bCs/>
          <w:sz w:val="28"/>
          <w:szCs w:val="28"/>
        </w:rPr>
      </w:pPr>
      <w:r>
        <w:rPr>
          <w:rFonts w:eastAsia="仿宋_GB2312;Arial Unicode MS" w:cs="华文仿宋" w:ascii="仿宋_GB2312;Arial Unicode MS" w:hAnsi="仿宋_GB2312;Arial Unicode MS"/>
          <w:bCs/>
          <w:sz w:val="28"/>
          <w:szCs w:val="28"/>
        </w:rPr>
      </w:r>
    </w:p>
    <w:tbl>
      <w:tblPr>
        <w:tblW w:w="91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96"/>
        <w:gridCol w:w="4854"/>
        <w:gridCol w:w="1245"/>
      </w:tblGrid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6"/>
                <w:szCs w:val="36"/>
              </w:rPr>
              <w:t>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6"/>
                <w:szCs w:val="36"/>
              </w:rPr>
              <w:t>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10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马克思主义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10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中国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10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外国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101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逻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101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伦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101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101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宗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101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科学技术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6"/>
                <w:szCs w:val="36"/>
              </w:rPr>
              <w:t>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6"/>
                <w:szCs w:val="36"/>
              </w:rPr>
              <w:t>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理论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20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政治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20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经济思想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20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经济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201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西方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201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世界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201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人口、资源与环境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应用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20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国民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20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区域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20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财政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20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金融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202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产业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202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国际贸易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202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劳动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202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202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数量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202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国防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27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  <w:t>(0714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6"/>
                <w:szCs w:val="36"/>
              </w:rPr>
              <w:t>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6"/>
                <w:szCs w:val="36"/>
              </w:rPr>
              <w:t>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法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法律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宪法学与行政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1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刑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1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民商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1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诉讼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1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经济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1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环境与资源保护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1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国际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1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军事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政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政治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中外政治制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科学社会主义与国际共产主义运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中共党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2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国际政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2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国际关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2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外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3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人口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3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人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3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民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3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民族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民族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4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马克思主义民族理论与政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4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中国少数民族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4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中国少数民族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4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中国少数民族艺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3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马克思主义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马克思主义基本原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5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马克思主义发展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5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马克思主义中国化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5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国外马克思主义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5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思想政治教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305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中国近现代史基本问题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3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公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6"/>
                <w:szCs w:val="36"/>
              </w:rPr>
              <w:t>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6"/>
                <w:szCs w:val="36"/>
              </w:rPr>
              <w:t>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0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教育学原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0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课程与教学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0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教育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01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比较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01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学前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01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高等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01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成人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01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职业技术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01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特殊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01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教育技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011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教育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4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0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基础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0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发展与教育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0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应用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4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体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0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体育人文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0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03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体育教育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03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民族传统体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47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教育经济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120403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6"/>
                <w:szCs w:val="36"/>
              </w:rPr>
              <w:t>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6"/>
                <w:szCs w:val="36"/>
              </w:rPr>
              <w:t>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中国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50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文艺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50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语言学及应用语言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50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汉语言文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501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中国古典文献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501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中国古代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501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中国现当代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501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中国少数民族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501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比较文学与世界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5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外国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50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英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50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俄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50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法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50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德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502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日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502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印度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502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西班牙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502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阿拉伯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502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欧洲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502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亚非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5021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外国语言学及应用语言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5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新闻传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50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新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50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传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6"/>
                <w:szCs w:val="36"/>
              </w:rPr>
              <w:t>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6"/>
                <w:szCs w:val="36"/>
              </w:rPr>
              <w:t>历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6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考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6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中国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6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世界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6"/>
                <w:szCs w:val="36"/>
              </w:rPr>
              <w:t>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6"/>
                <w:szCs w:val="36"/>
              </w:rPr>
              <w:t>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7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基础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计算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概率论与数理统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1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应用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1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运筹学与控制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7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理论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粒子物理与原子核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原子与分子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等离子体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2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凝聚态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2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2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2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无线电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7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无机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分析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3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有机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3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物理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3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高分子化学与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7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天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天体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4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天体测量与天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7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自然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5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人文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5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地图学与地理信息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7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大气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6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气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6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大气物理学与大气环境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7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海洋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7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物理海洋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7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海洋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7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海洋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7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海洋地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7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地球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8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固体地球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8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空间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7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9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矿物学、岩石学、矿床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9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地球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9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古生物学与地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9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构造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09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第四纪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7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10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植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10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动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10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10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水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10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微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10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神经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10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遗传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10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发育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10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细胞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10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生物化学与分子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101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生物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71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系统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1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系统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1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系统分析与集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71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71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生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71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77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  <w:t>(04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基础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402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发展与教育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402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应用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40203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77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  <w:t>(08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一般力学与力学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801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固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801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流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80103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工程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80104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77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  <w:t>(0805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材料物理与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805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材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805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3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材料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80503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77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  <w:t>(0809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物理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809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4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电路与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809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4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微电子学与固体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80903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4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电磁场与微波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80904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77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  <w:t>(081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计算机系统结构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812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5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计算机软件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812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5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计算机应用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81203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77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6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6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77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77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  <w:t>(10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8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人体解剖与组织胚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1001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8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免疫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1001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8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病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100103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8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病理学与病理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100104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8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法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100105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8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放射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100106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77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  <w:t>(1004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9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流行病与卫生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1004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9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劳动卫生与环境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1004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9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营养与食品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100403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9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儿少卫生与妇幼保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100404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9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卫生毒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100405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79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军事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100406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78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  <w:t>(1007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80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药物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1007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80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药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1007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80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生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100703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80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药物分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100704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80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微生物与生化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100705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80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药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100706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78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  <w:t>(1008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78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  <w:t>(1010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78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  <w:t>(101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8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教育技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40110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8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786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农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90403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6"/>
                <w:szCs w:val="36"/>
              </w:rPr>
              <w:t>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6"/>
                <w:szCs w:val="36"/>
              </w:rPr>
              <w:t>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一般力学与力学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固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流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1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工程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机械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机械制造及其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机械电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机械设计及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车辆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光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仪器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精密仪器及机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4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测试计量技术及仪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材料物理与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5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材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5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材料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冶金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6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冶金物理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6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钢铁冶金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6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有色金属冶金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动力工程及工程热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7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工程热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7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热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7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动力机械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7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流体机械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7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制冷及低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7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化工过程机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电气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8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电机与电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8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电力系统及其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8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高电压与绝缘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8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电力电子与电力传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8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电工理论与新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9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物理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9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电路与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9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微电子学与固体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09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电磁场与微波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信息与通信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0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通信与信息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0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信号与信息处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1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控制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控制理论与控制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检测技术与自动化装置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系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1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模式识别与智能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1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导航、制导与控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1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计算机系统结构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计算机软件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计算机应用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1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建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Cs/>
                <w:sz w:val="28"/>
                <w:szCs w:val="28"/>
              </w:rPr>
              <w:t>081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bCs/>
                <w:sz w:val="28"/>
                <w:szCs w:val="28"/>
              </w:rPr>
              <w:t>建筑历史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Cs/>
                <w:sz w:val="28"/>
                <w:szCs w:val="28"/>
              </w:rPr>
              <w:t>081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bCs/>
                <w:sz w:val="28"/>
                <w:szCs w:val="28"/>
              </w:rPr>
              <w:t>建筑设计及其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Cs/>
                <w:sz w:val="28"/>
                <w:szCs w:val="28"/>
              </w:rPr>
              <w:t>0813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bCs/>
                <w:sz w:val="28"/>
                <w:szCs w:val="28"/>
              </w:rPr>
              <w:t>建筑技术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1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土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岩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4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结构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4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市政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4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供热、供燃气、通风及空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4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防灾减灾工程及防护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4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桥梁与隧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1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水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水文学及水资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5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水力学及河流动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5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水工结构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5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水利水电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5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港口、海岸及近海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1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测绘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6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大地测量学与测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6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摄影测量与遥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6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地图制图学与地理信息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1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化学工程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7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化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7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化学工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7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生物化工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7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应用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7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工业催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1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地质资源与地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8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矿产普查与勘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8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地球探测与信息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8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地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1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矿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9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采矿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9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矿物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19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安全技术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2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石油与天然气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0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油气井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0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油气田开发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0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油气储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2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纺织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纺织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纺织材料与纺织品设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纺织化学与染整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1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服装设计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2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轻工技术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制浆造纸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制糖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发酵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皮革化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2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交通运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道路与铁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交通信息工程及控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3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交通运输规划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3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载运工具运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2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船舶与海洋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船舶与海洋结构物设计制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4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轮机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4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水声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2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航空宇航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飞行器设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5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航空宇航推进理论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5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航空宇航制造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5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人机与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2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兵器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6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武器系统与运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6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兵器发射理论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6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火炮、自动武器与弹药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6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军事化学与烟火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2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核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7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核能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7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核燃料循环与材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7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核技术及应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7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辐射防护及环境保护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2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农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8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农业机械化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8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农业水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8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农业生物环境与能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8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农业电气化与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2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林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9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森林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9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木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29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林产化学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3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30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30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3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3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食品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3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食品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3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粮食、油脂及植物蛋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3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农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83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水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3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城乡规划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3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3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软件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3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生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3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安全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3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公安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7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7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  <w:t>(12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87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  <w:t>(1305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6"/>
                <w:szCs w:val="36"/>
              </w:rPr>
              <w:t>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6"/>
                <w:szCs w:val="36"/>
              </w:rPr>
              <w:t>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9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作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0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作物栽培学与耕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0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作物遗传育种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9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园艺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0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果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0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蔬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0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9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农业资源与环境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0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土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0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植物营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9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植物保护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0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植物病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04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农业昆虫与害虫防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04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农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9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畜牧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0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动物遗传育种与繁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05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动物营养与饲料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05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特种经济动物饲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9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06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基础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06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预防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06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临床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9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07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林木遗传育种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07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森林培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07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森林保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07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森林经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07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野生动植物保护与利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07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园林植物与观赏园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07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水土保持与荒漠化防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9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水产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08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水产养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08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捕捞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08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渔业资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9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97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97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7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7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97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食品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  <w:t>(083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7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食品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832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7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粮食、油脂及植物蛋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832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7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农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83203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097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水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83204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097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  <w:t>(0834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6"/>
                <w:szCs w:val="36"/>
              </w:rPr>
              <w:t>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0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人体解剖与组织胚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免疫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病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1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病理学与病理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1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法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1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放射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0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临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内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儿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老年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神经病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2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精神病与精神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2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皮肤病与性病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2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影像医学与核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2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临床检验诊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2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外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21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妇产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21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眼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21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耳鼻咽喉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21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肿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21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康复医学与理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21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运动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21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麻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21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急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0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口腔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口腔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口腔临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0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流行病与卫生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4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劳动卫生与环境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4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营养与食品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4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儿少卫生与妇幼保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4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卫生毒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4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军事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0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中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中医基础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5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中医临床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5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中医医史文献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5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方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5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中医诊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5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中医内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5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中医外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5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中医骨伤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5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中医妇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5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中医儿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51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中医五官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51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针灸推拿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51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民族医学（含：藏医学、蒙医学等）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0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中西医结合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6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中西医结合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6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中西医结合临床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0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7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药物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7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药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7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生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7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药物分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7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微生物与生化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07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药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0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0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特种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0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01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07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07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7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07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社会医学与卫生事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(1204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6"/>
                <w:szCs w:val="36"/>
              </w:rPr>
              <w:t>军事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军事思想及军事历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10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军事思想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10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军事历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10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军事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10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战争动员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10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联合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10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军种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1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10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合同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104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兵种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1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军队指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10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作战指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105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军事运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105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军事通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105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军事情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105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密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1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军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106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军事组织编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106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军队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1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军队政治工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1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军事后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Cs/>
                <w:sz w:val="28"/>
                <w:szCs w:val="28"/>
              </w:rPr>
              <w:t>1108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bCs/>
                <w:sz w:val="28"/>
                <w:szCs w:val="28"/>
              </w:rPr>
              <w:t>后方专业勤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1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军事装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1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军事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6"/>
                <w:szCs w:val="36"/>
              </w:rPr>
              <w:t>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工商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20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会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20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企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20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旅游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20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技术经济及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农林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20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农业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20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林业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公共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20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行政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204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社会医学与卫生事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204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教育经济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204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社会保障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204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土地资源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2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图书情报与档案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20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图书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205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情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205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档案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6"/>
                <w:szCs w:val="36"/>
              </w:rPr>
              <w:t>艺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艺术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音乐与舞蹈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3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戏剧与影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3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美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</w:rPr>
              <w:t>13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</w:r>
      <w:r>
        <w:br w:type="page"/>
      </w:r>
    </w:p>
    <w:p>
      <w:pPr>
        <w:pStyle w:val="Normal"/>
        <w:spacing w:lineRule="exact" w:line="560"/>
        <w:rPr/>
      </w:pPr>
      <w:r>
        <w:rPr/>
        <w:t>附：</w:t>
      </w:r>
    </w:p>
    <w:tbl>
      <w:tblPr>
        <w:tblW w:w="81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7067"/>
      </w:tblGrid>
      <w:tr>
        <w:trPr>
          <w:trHeight w:val="855" w:hRule="atLeast"/>
        </w:trPr>
        <w:tc>
          <w:tcPr>
            <w:tcW w:w="8128" w:type="dxa"/>
            <w:gridSpan w:val="2"/>
            <w:tcBorders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;Arial Unicode MS" w:hAnsi="仿宋_GB2312;Arial Unicode MS" w:eastAsia="仿宋_GB2312;Arial Unicode MS" w:cs="华文中宋"/>
                <w:b/>
                <w:b/>
                <w:sz w:val="36"/>
                <w:szCs w:val="36"/>
                <w:highlight w:val="yellow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b/>
                <w:sz w:val="36"/>
                <w:szCs w:val="36"/>
                <w:highlight w:val="yellow"/>
              </w:rPr>
              <w:t>专业学位授予和人才培养目录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4"/>
                <w:szCs w:val="36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4"/>
                <w:szCs w:val="36"/>
                <w:highlight w:val="yellow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4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4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  <w:t>0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  <w:highlight w:val="yellow"/>
              </w:rPr>
              <w:t>金融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  <w:t>0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  <w:highlight w:val="yellow"/>
              </w:rPr>
              <w:t>应用统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  <w:t>0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  <w:highlight w:val="yellow"/>
              </w:rPr>
              <w:t>税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  <w:t>0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  <w:highlight w:val="yellow"/>
              </w:rPr>
              <w:t>国际商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  <w:t>0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  <w:highlight w:val="yellow"/>
              </w:rPr>
              <w:t>保险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  <w:t>0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  <w:highlight w:val="yellow"/>
              </w:rPr>
              <w:t>资产评估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  <w:t>025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  <w:highlight w:val="yellow"/>
              </w:rPr>
              <w:t>审计</w:t>
            </w:r>
          </w:p>
        </w:tc>
      </w:tr>
      <w:tr>
        <w:trPr>
          <w:trHeight w:val="377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  <w:t>0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  <w:highlight w:val="yellow"/>
              </w:rPr>
              <w:t>法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法律（非法学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法律（法学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  <w:t>03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  <w:highlight w:val="yellow"/>
              </w:rPr>
              <w:t>社会工作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  <w:t>03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  <w:highlight w:val="yellow"/>
              </w:rPr>
              <w:t>警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  <w:t>04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  <w:highlight w:val="yellow"/>
              </w:rPr>
              <w:t>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4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教育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4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学科教学（思政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4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学科教学（语文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4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学科教学（数学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4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学科教学（物理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4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学科教学（化学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4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学科教学（生物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4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学科教学（英语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4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学科教学（历史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4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学科教学（地理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4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学科教学（音乐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4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学科教学（体育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4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学科教学（美术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4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现代教育技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4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小学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4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心理健康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4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科学与技术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4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学前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451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特殊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451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  <w:t>*</w:t>
            </w: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学校课程与教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451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  <w:t>*</w:t>
            </w: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学生发展与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451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  <w:t>*</w:t>
            </w: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教育领导与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  <w:t>04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  <w:highlight w:val="yellow"/>
              </w:rPr>
              <w:t>体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4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体育教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4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运动训练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4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竞赛组织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4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社会体育指导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  <w:t>04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  <w:highlight w:val="yellow"/>
              </w:rPr>
              <w:t>汉语国际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  <w:t>04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  <w:highlight w:val="yellow"/>
              </w:rPr>
              <w:t>应用心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  <w:t>05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  <w:highlight w:val="yellow"/>
              </w:rPr>
              <w:t>翻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5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英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5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英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5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俄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5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俄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5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日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5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日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5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法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5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法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5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德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5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德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5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朝鲜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5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朝鲜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  <w:t>05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  <w:highlight w:val="yellow"/>
              </w:rPr>
              <w:t>新闻与传播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  <w:t>05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  <w:highlight w:val="yellow"/>
              </w:rPr>
              <w:t>出版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  <w:t>06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  <w:highlight w:val="yellow"/>
              </w:rPr>
              <w:t>文物与博物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  <w:t>08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  <w:highlight w:val="yellow"/>
              </w:rPr>
              <w:t>建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  <w:t>08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  <w:highlight w:val="yellow"/>
              </w:rPr>
              <w:t>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8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机械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8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光学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8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仪器仪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8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材料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852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冶金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852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动力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852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电气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852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电子与通信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852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集成电路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852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控制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852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计算机技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852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软件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852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建筑与土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852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水利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852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测绘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852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化学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852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地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852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矿业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852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石油与天然气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8522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纺织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8522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轻工技术与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8522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交通运输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8522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船舶与海洋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8522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安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8522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兵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8522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核能与核技术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852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农业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852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林业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8522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环境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8523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生物医学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8523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食品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8523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航空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8523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航天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8523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车辆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8523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制药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8523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工业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8523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工业设计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8523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生物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8523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项目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8524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物流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852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  <w:t>*</w:t>
            </w: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电子与信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852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  <w:t>*</w:t>
            </w: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先进制造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852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  <w:t>*</w:t>
            </w: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生物与医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8527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  <w:t>*</w:t>
            </w: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能源与环保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  <w:t>08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  <w:highlight w:val="yellow"/>
              </w:rPr>
              <w:t>城市规划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  <w:t>09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  <w:highlight w:val="yellow"/>
              </w:rPr>
              <w:t>农业推广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9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作物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9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园艺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9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农业资源利用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9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植物保护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9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养殖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9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草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9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林业［设林业（</w:t>
            </w: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954</w:t>
            </w: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）的单位不在此领域招生］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9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渔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9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农业机械化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9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农村与区域发展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9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农业科技组织与服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9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农业信息化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9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食品加工与安全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9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设施农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09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种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  <w:t>09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  <w:t>*</w:t>
            </w: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  <w:highlight w:val="yellow"/>
              </w:rPr>
              <w:t>兽医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  <w:t>09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  <w:highlight w:val="yellow"/>
              </w:rPr>
              <w:t>风景园林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  <w:t>09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  <w:highlight w:val="yellow"/>
              </w:rPr>
              <w:t>林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  <w:t>10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  <w:t>*</w:t>
            </w: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  <w:highlight w:val="yellow"/>
              </w:rPr>
              <w:t>临床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10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内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10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儿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10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老年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10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神经病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10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精神病与精神卫生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10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皮肤病与性病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10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影像医学与核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10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临床检验诊断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10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外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10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妇产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10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眼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10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耳鼻咽喉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10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肿瘤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10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康复医学与理疗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10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运动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10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麻醉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10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急诊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10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中医内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1051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中医外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10512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中医骨伤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10512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中医妇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10512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中医儿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10512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中医五官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10512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针灸推拿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10512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民族医学（含：藏医学、蒙医学等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10512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中西医结合临床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1051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全科医学（不授博士学位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1051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临床病理学（不授博士学位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  <w:t>10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  <w:t>*</w:t>
            </w: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  <w:highlight w:val="yellow"/>
              </w:rPr>
              <w:t>口腔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  <w:t>10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  <w:highlight w:val="yellow"/>
              </w:rPr>
              <w:t>公共卫生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  <w:t>10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  <w:highlight w:val="yellow"/>
              </w:rPr>
              <w:t>护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  <w:t>10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  <w:highlight w:val="yellow"/>
              </w:rPr>
              <w:t>药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  <w:t>10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  <w:highlight w:val="yellow"/>
              </w:rPr>
              <w:t>中药学</w:t>
            </w:r>
          </w:p>
        </w:tc>
      </w:tr>
      <w:tr>
        <w:trPr>
          <w:trHeight w:val="470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  <w:t>11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  <w:highlight w:val="yellow"/>
              </w:rPr>
              <w:t>军事</w:t>
            </w:r>
          </w:p>
        </w:tc>
      </w:tr>
      <w:tr>
        <w:trPr>
          <w:trHeight w:val="45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  <w:t>1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  <w:highlight w:val="yellow"/>
              </w:rPr>
              <w:t>工商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  <w:t>1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  <w:highlight w:val="yellow"/>
              </w:rPr>
              <w:t>公共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  <w:t>1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  <w:highlight w:val="yellow"/>
              </w:rPr>
              <w:t>会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  <w:t>1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  <w:highlight w:val="yellow"/>
              </w:rPr>
              <w:t>旅游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  <w:t>1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  <w:highlight w:val="yellow"/>
              </w:rPr>
              <w:t>图书情报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  <w:t>1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  <w:highlight w:val="yellow"/>
              </w:rPr>
              <w:t>工程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sz w:val="30"/>
                <w:szCs w:val="30"/>
                <w:highlight w:val="yellow"/>
              </w:rPr>
              <w:t>1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sz w:val="30"/>
                <w:szCs w:val="30"/>
                <w:highlight w:val="yellow"/>
              </w:rPr>
              <w:t>艺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1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音乐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1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戏剧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13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戏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13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电影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13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广播电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13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舞蹈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13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美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  <w:highlight w:val="yellow"/>
              </w:rPr>
              <w:t>13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  <w:highlight w:val="yellow"/>
              </w:rPr>
              <w:t>艺术设计</w:t>
            </w:r>
          </w:p>
        </w:tc>
      </w:tr>
    </w:tbl>
    <w:p>
      <w:pPr>
        <w:pStyle w:val="Normal"/>
        <w:spacing w:lineRule="atLeast" w:line="300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eastAsia="仿宋_GB2312;Arial Unicode MS" w:ascii="仿宋_GB2312;Arial Unicode MS" w:hAnsi="仿宋_GB2312;Arial Unicode MS"/>
          <w:sz w:val="24"/>
          <w:szCs w:val="24"/>
        </w:rPr>
      </w:r>
    </w:p>
    <w:p>
      <w:pPr>
        <w:pStyle w:val="Normal"/>
        <w:spacing w:lineRule="atLeast" w:line="300"/>
        <w:ind w:left="509" w:hanging="509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sz w:val="24"/>
          <w:szCs w:val="24"/>
        </w:rPr>
        <w:t>注：名称前加“</w:t>
      </w:r>
      <w:r>
        <w:rPr>
          <w:rFonts w:eastAsia="仿宋_GB2312;Arial Unicode MS" w:ascii="仿宋_GB2312;Arial Unicode MS" w:hAnsi="仿宋_GB2312;Arial Unicode MS"/>
          <w:sz w:val="24"/>
          <w:szCs w:val="24"/>
        </w:rPr>
        <w:t>*”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>的可授予硕士、博士专业学位；“建筑学”可授予学士、硕士专业学位；其它授予硕士专业学位。</w:t>
      </w:r>
    </w:p>
    <w:p>
      <w:pPr>
        <w:pStyle w:val="Normal"/>
        <w:spacing w:lineRule="atLeast" w:line="3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40"/>
        <w:ind w:firstLine="560"/>
        <w:rPr>
          <w:rFonts w:ascii="仿宋_GB2312;Arial Unicode MS" w:hAnsi="仿宋_GB2312;Arial Unicode MS" w:eastAsia="仿宋_GB2312;Arial Unicode MS" w:cs="华文仿宋"/>
          <w:bCs/>
          <w:sz w:val="28"/>
          <w:szCs w:val="28"/>
        </w:rPr>
      </w:pPr>
      <w:r>
        <w:rPr>
          <w:rFonts w:eastAsia="仿宋_GB2312;Arial Unicode MS" w:cs="华文仿宋" w:ascii="仿宋_GB2312;Arial Unicode MS" w:hAnsi="仿宋_GB2312;Arial Unicode MS"/>
          <w:bCs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仿宋_GB2312;Arial Unicode MS" w:hAnsi="仿宋_GB2312;Arial Unicode MS" w:eastAsia="仿宋_GB2312;Arial Unicode MS" w:cs="华文仿宋"/>
          <w:bCs/>
          <w:sz w:val="28"/>
          <w:szCs w:val="28"/>
        </w:rPr>
      </w:pPr>
      <w:r>
        <w:rPr>
          <w:rFonts w:eastAsia="仿宋_GB2312;Arial Unicode MS" w:cs="华文仿宋" w:ascii="仿宋_GB2312;Arial Unicode MS" w:hAnsi="仿宋_GB2312;Arial Unicode MS"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华文仿宋"/>
          <w:bCs/>
          <w:sz w:val="28"/>
          <w:szCs w:val="28"/>
        </w:rPr>
      </w:pPr>
      <w:r>
        <w:rPr>
          <w:rFonts w:eastAsia="仿宋_GB2312;Arial Unicode MS" w:cs="华文仿宋" w:ascii="仿宋_GB2312;Arial Unicode MS" w:hAnsi="仿宋_GB2312;Arial Unicode MS"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exact" w:line="540"/>
      <w:jc w:val="both"/>
      <w:textAlignment w:val="auto"/>
    </w:pPr>
    <w:rPr>
      <w:rFonts w:ascii="仿宋_GB2312;Arial Unicode MS" w:hAnsi="仿宋_GB2312;Arial Unicode MS" w:eastAsia="仿宋_GB2312;Arial Unicode MS"/>
      <w:b/>
      <w:bCs/>
      <w:kern w:val="2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autoSpaceDE w:val="true"/>
      <w:spacing w:before="280" w:after="280"/>
      <w:textAlignment w:val="auto"/>
    </w:pPr>
    <w:rPr>
      <w:rFonts w:cs="宋体;SimSu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Arial Unicode MS" w:hAnsi="仿宋_GB2312;Arial Unicode MS" w:eastAsia="仿宋_GB2312;Arial Unicode MS"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4:49:00Z</dcterms:created>
  <dc:creator>Anonymous</dc:creator>
  <dc:description/>
  <cp:keywords/>
  <dc:language>en-US</dc:language>
  <cp:lastModifiedBy>张安新（人事处）</cp:lastModifiedBy>
  <dcterms:modified xsi:type="dcterms:W3CDTF">2015-04-01T04:26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