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" w:after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Normal"/>
        <w:spacing w:lineRule="exact" w:line="400" w:before="12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江油市</w:t>
      </w:r>
      <w:r>
        <w:rPr>
          <w:rFonts w:eastAsia="方正小标宋简体"/>
          <w:kern w:val="0"/>
          <w:sz w:val="36"/>
          <w:szCs w:val="36"/>
        </w:rPr>
        <w:t>2019</w:t>
      </w:r>
      <w:r>
        <w:rPr>
          <w:rFonts w:eastAsia="方正小标宋简体"/>
          <w:kern w:val="0"/>
          <w:sz w:val="36"/>
          <w:szCs w:val="36"/>
        </w:rPr>
        <w:t>年下半年考核招聘中学教师岗位和条件要求一览表</w:t>
      </w:r>
    </w:p>
    <w:tbl>
      <w:tblPr>
        <w:tblW w:w="13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37"/>
        <w:gridCol w:w="490"/>
        <w:gridCol w:w="723"/>
        <w:gridCol w:w="368"/>
        <w:gridCol w:w="478"/>
        <w:gridCol w:w="9122"/>
        <w:gridCol w:w="1119"/>
      </w:tblGrid>
      <w:tr>
        <w:trPr>
          <w:trHeight w:val="46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职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</w:t>
            </w:r>
          </w:p>
        </w:tc>
        <w:tc>
          <w:tcPr>
            <w:tcW w:w="1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51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68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江油中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人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）具有研究生学历的报考者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学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学位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汉语言文学；</w:t>
            </w:r>
          </w:p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语言文学类（中国少数民族语言文学除外）、汉语国际教育、对外汉语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语文）、学科教学（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汉语言文学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公费师范毕业生。</w:t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毕业的公费师范生和研究生须于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学与应用数学；</w:t>
            </w:r>
          </w:p>
          <w:p>
            <w:pPr>
              <w:pStyle w:val="Normal"/>
              <w:spacing w:lineRule="exact" w:line="220"/>
              <w:rPr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数学类、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数学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英语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英语语言文学、英语笔译、英语口译、英语翻译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英语）、外国语言学及应用语言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物理学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物理学类、教育学类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学前教育学、高等教育学、成人教育学、职业技术教育学、特殊教育学除外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学科教学（物理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化学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化学类、教育学类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学前教育学、高等教育学、成人教育学、职业技术教育学、特殊教育学除外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学科教学（化学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生物科学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生物学类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生物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思想政治教育；</w:t>
            </w:r>
          </w:p>
          <w:p>
            <w:pPr>
              <w:pStyle w:val="Normal"/>
              <w:spacing w:lineRule="exact" w:line="220"/>
              <w:rPr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政治学类（外交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哲学类（美学、宗教学除外）、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思想政治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、学科教学（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政治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思想政治教育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历史学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历史学类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历史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心理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心理学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心理学类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心理学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信息技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科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计算机科学与技术、教育技术学、教育信息技术学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计算机科学与技术类、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育学类（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信息技术）、学科教学（教育技术学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60" w:before="12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江油市</w:t>
      </w:r>
      <w:r>
        <w:rPr>
          <w:rFonts w:eastAsia="方正小标宋简体"/>
          <w:kern w:val="0"/>
          <w:sz w:val="36"/>
          <w:szCs w:val="36"/>
        </w:rPr>
        <w:t>2019</w:t>
      </w:r>
      <w:r>
        <w:rPr>
          <w:rFonts w:eastAsia="方正小标宋简体"/>
          <w:kern w:val="0"/>
          <w:sz w:val="36"/>
          <w:szCs w:val="36"/>
        </w:rPr>
        <w:t>年考核招聘中学教师岗位和条件要求一览表</w:t>
      </w:r>
    </w:p>
    <w:tbl>
      <w:tblPr>
        <w:tblW w:w="144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40"/>
        <w:gridCol w:w="810"/>
        <w:gridCol w:w="454"/>
        <w:gridCol w:w="436"/>
        <w:gridCol w:w="8523"/>
        <w:gridCol w:w="1477"/>
      </w:tblGrid>
      <w:tr>
        <w:trPr>
          <w:trHeight w:val="45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2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6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江油一中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）具有研究生学历的报考者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学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学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汉语言文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sz w:val="15"/>
                <w:szCs w:val="15"/>
              </w:rPr>
              <w:t>：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语言文学类（中国少数民族语言文学除外）、汉语国际教育、对外汉语、教育学类（学前教育学、高等教育学、成人教育学、职业技术教育学、特殊教育学除外）、学科教学（语文）、学科教学（汉语言文学）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公费师范毕业生。</w:t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毕业的公费师范生和研究生须于</w:t>
            </w:r>
            <w:r>
              <w:rPr>
                <w:kern w:val="0"/>
                <w:sz w:val="18"/>
                <w:szCs w:val="18"/>
              </w:rPr>
              <w:t>202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数学与应用数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数学类、教育学类（学前教育学、高等教育学、成人教育学、职业技术教育学、特殊教育学除外）、学科教学（数学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英语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英语语言文学、英语笔译、英语口译、英语翻译、教育学类（学前教育学、高等教育学、成人教育学、职业技术教育学、特殊教育学除外）、学科教学（英语）、外国语言学及应用语言学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物理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物理学类、教育学类（学前教育学、高等教育学、成人教育学、职业技术教育学、特殊教育学除外）、学科教学（物理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化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化学类、教育学类（学前教育学、高等教育学、成人教育学、职业技术教育学、特殊教育学除外）、学科教学（化学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生物科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生物学类、教育学类（学前教育学、高等教育学、成人教育学、职业技术教育学、特殊教育学除外）、学科教学（生物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思想政治教育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政治学类（外交学除外）、哲学类（美学、宗教学除外）、教育学类（学前教育学、高等教育学、成人教育学、职业技术教育学、特殊教育学除外）、学科教学（思想政治）、学科教学（政治）、思想政治教育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历史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历史学类、教育学类（学前教育学、高等教育学、成人教育学、职业技术教育学、特殊教育学除外）、学科教学（历史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白中学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汉语言文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中国语言文学类（中国少数民族语言文学除外）、汉语国际教育、对外汉语、教育学类（学前教育学、高等教育学、成人教育学、职业技术教育学、特殊教育学除外）、学科教学（语文）、学科教学（汉语言文学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数学与应用数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数学类、教育学类（学前教育学、高等教育学、成人教育学、职业技术教育学、特殊教育学除外）、学科教学（数学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英语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英语语言文学、英语笔译、英语口译、英语翻译、教育学类（学前教育学、高等教育学、成人教育学、职业技术教育学、特殊教育学除外）、学科教学（英语）、外国语言学及应用语言学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物理学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物理学类、教育学类（学前教育学、高等教育学、成人教育学、职业技术教育学、特殊教育学除外）、学科教学（物理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科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地理科学；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地理学类、教育学类（学前教育学、高等教育学、成人教育学、职业技术教育学、特殊教育学除外）、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科教学（地理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本  科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历史学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研究生：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历史学类、教育学类（学前教育学、高等教育学、成人教育学、职业技术教育学、特殊教育学除外）、学科教学（历史）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24:00Z</dcterms:created>
  <dc:creator>Microsoft</dc:creator>
  <dc:description/>
  <cp:keywords/>
  <dc:language>en-US</dc:language>
  <cp:lastModifiedBy>wyy</cp:lastModifiedBy>
  <dcterms:modified xsi:type="dcterms:W3CDTF">2019-10-28T06:1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