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公开招聘工作人员报考诚信承诺书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我叫         ，身份证号                      ，系          省      县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 xml:space="preserve">)        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镇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乡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居民。今报考兴文县城市建设投资有限责任公司公开招聘岗位工作人员。本人承诺提供的所有报考材料真实有效，符合应聘岗位所需的资格条件。如弄虛作假，承诺自动放弃考试或聘用资格。如被确定为拟聘人员，《拟聘人员名单》公示后不放弃聘用资格。如确定为聘用人员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本人承诺在聘用单位至少服务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。根据工作需要调配单位或岗位时，本人无条件同意调配且承诺严格遵守用人单位各项规章制度。未履行诚信承诺，本人愿承担因此造成的违约责任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报考人签名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:</w:t>
      </w:r>
    </w:p>
    <w:p>
      <w:pPr>
        <w:pStyle w:val="Normal"/>
        <w:spacing w:lineRule="exact" w:line="560"/>
        <w:ind w:firstLine="60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2:26:00Z</dcterms:created>
  <dc:creator>Administrator</dc:creator>
  <dc:description/>
  <cp:keywords/>
  <dc:language>en-US</dc:language>
  <cp:lastModifiedBy>Administrator</cp:lastModifiedBy>
  <dcterms:modified xsi:type="dcterms:W3CDTF">2019-10-30T02:26:00Z</dcterms:modified>
  <cp:revision>2</cp:revision>
  <dc:subject/>
  <dc:title/>
</cp:coreProperties>
</file>