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b/>
          <w:b/>
          <w:w w:val="85"/>
          <w:sz w:val="44"/>
          <w:szCs w:val="44"/>
        </w:rPr>
      </w:pPr>
      <w:r>
        <w:rPr>
          <w:rFonts w:ascii="方正小标宋简体" w:hAnsi="方正小标宋简体" w:eastAsia="方正小标宋简体"/>
          <w:b/>
          <w:w w:val="85"/>
          <w:sz w:val="44"/>
          <w:szCs w:val="44"/>
        </w:rPr>
        <w:t>青川县</w:t>
      </w:r>
      <w:r>
        <w:rPr>
          <w:rFonts w:eastAsia="方正小标宋简体" w:ascii="方正小标宋简体" w:hAnsi="方正小标宋简体"/>
          <w:b/>
          <w:w w:val="85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b/>
          <w:w w:val="85"/>
          <w:sz w:val="44"/>
          <w:szCs w:val="44"/>
        </w:rPr>
        <w:t>年下半年公开考核招聘急需紧缺专业技术人才岗位条件一览表</w:t>
      </w:r>
    </w:p>
    <w:tbl>
      <w:tblPr>
        <w:tblW w:w="141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0"/>
        <w:gridCol w:w="1560"/>
        <w:gridCol w:w="1040"/>
        <w:gridCol w:w="900"/>
        <w:gridCol w:w="640"/>
        <w:gridCol w:w="680"/>
        <w:gridCol w:w="660"/>
        <w:gridCol w:w="3564"/>
        <w:gridCol w:w="1119"/>
        <w:gridCol w:w="861"/>
        <w:gridCol w:w="720"/>
        <w:gridCol w:w="1145"/>
      </w:tblGrid>
      <w:tr>
        <w:trPr>
          <w:tblHeader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主管部门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招聘单位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招聘岗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岗位编码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招聘人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学历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学位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专　　业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年龄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毕业院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其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要求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教育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四川省青川中学校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士及以上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地理教育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地理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自然地理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人文地理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地理科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地理信息系统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资源环境与城乡规划管理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地球信息科学与技术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4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具有相应教师资格证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教育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四川省青川中学校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士及以上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马克思主义理论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马克思主义基本原理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马克思主义发展史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马克思主义中国化研究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国外马克思主义研究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思想政治教育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政治学与行政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国际政治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4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具有相应教师资格证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教育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四川省青川中学校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士及以上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计算机科学与技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电子信息工程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信息工程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信息科学技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计算机软件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电子信息科学与技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电子信息技术及仪器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信息安全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计算机应用技术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4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具有相应教师资格证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教育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四川省青川县职业高级中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士及以上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数控技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数控设备应用与维护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数控技术与应用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加工制造类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机械设计制造及其自动化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机械电子工程（机械方向）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4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教育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四川省青川县职业高级中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士及以上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pacing w:val="-6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电子工程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应用电子技术教育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电子信息科学类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电子信息科学与技术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电子信息工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4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教育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四川省青川县职业高级中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士及以上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旅游管理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涉外旅游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导游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历史文化旅游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旅游服务与管理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4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教育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四川省青川县职业高级中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士及以上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英语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应用英语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英语教育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英语语言文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商务英语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旅游英语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外贸英语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4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具有相应教师资格证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教育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四川省青川县职业高级中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士及以上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数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基础数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数理基础科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应用数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计算数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数学与应用数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信息与计算科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数学教育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数理基础科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概率论与数理统计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4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具有相应教师资格证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林业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林业产业化发展服务中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士及以上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会计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会计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财务管理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会计与统计核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财务会计教育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会计电算化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物流管理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4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林业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林业科技推广站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士及以上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汉语言文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汉语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中文应用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中文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秘书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文秘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 xml:space="preserve">中文秘书教育 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现代秘书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4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林业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乡镇林业工作站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大专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pacing w:val="-6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林学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森林工程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林业技术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森林资源保护与游憩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森林资源保护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广告设计与制作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野生动植物资源开发与利用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森林生态旅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9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w w:val="9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w w:val="90"/>
                <w:sz w:val="20"/>
                <w:szCs w:val="20"/>
              </w:rPr>
              <w:t>青川县七佛林业工作站、青川县白家林业工作站各</w:t>
            </w:r>
            <w:r>
              <w:rPr>
                <w:rFonts w:eastAsia="仿宋_GB2312" w:ascii="仿宋_GB2312" w:hAnsi="仿宋_GB2312"/>
                <w:w w:val="90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0"/>
                <w:szCs w:val="20"/>
              </w:rPr>
              <w:t>名</w:t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林业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乡镇林业工作站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大专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pacing w:val="-6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林学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森林工程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林业技术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森林资源保护与游憩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森林资源保护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广告设计与制作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野生动植物资源开发与利用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森林生态旅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9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w w:val="9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w w:val="90"/>
                <w:sz w:val="20"/>
                <w:szCs w:val="20"/>
              </w:rPr>
              <w:t>青川县苏河林业工作站、青川县红光林业工作站各</w:t>
            </w:r>
            <w:r>
              <w:rPr>
                <w:rFonts w:eastAsia="仿宋_GB2312" w:ascii="仿宋_GB2312" w:hAnsi="仿宋_GB2312"/>
                <w:w w:val="90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0"/>
                <w:szCs w:val="20"/>
              </w:rPr>
              <w:t>名</w:t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林业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姚渡林业工作站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大专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林学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森林工程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林业技术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森林资源保护与游憩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森林资源保护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广告设计与制作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野生动植物资源开发与利用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森林生态旅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9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卫生健康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spacing w:val="-1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士及以上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护理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高级护理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涉外护理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中医护理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9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卫生健康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spacing w:val="-1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士及以上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内科学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9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卫生健康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spacing w:val="-1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士及以上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外科学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9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卫生健康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spacing w:val="-1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士及以上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妇产科学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9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卫生健康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spacing w:val="-1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士及以上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儿科学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9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卫生健康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spacing w:val="-1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士及以上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麻醉科学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9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卫生健康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spacing w:val="-1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士及以上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五官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9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卫生健康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spacing w:val="-10"/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士及以上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医学影像诊断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9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卫生健康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spacing w:val="-10"/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士及以上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皮肤病与性病学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9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卫生健康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spacing w:val="-10"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士及以上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急诊医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急救医学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9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卫生健康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spacing w:val="-10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士及以上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病理学与病理生理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基础医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病原生物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免疫学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9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卫生健康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spacing w:val="-10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士及以上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医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中医康复学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9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住房和城乡建设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建设工程质量安全监督站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士及以上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建筑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土木工程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工程造价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9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文化旅游和体育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青川县文物管理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士及以上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美术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绘画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雕塑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摄影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书法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中国画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4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03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共青川县委宣传部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青川县融媒体中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192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士及以上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新闻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广播电视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新闻采编与制作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广播电视新闻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广告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传播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编辑出版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网络与新媒体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新媒体与信息网络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媒体创意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数字出版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新闻与传播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出版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新闻传播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传播与策划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广播影视节目制作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播音与主持艺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融媒体编辑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984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spacing w:val="-14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w w:val="95"/>
                <w:sz w:val="20"/>
                <w:szCs w:val="20"/>
              </w:rPr>
              <w:t>日及以后出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24:00Z</dcterms:created>
  <dc:creator>微软用户</dc:creator>
  <dc:description/>
  <cp:keywords/>
  <dc:language>en-US</dc:language>
  <cp:lastModifiedBy>微软用户</cp:lastModifiedBy>
  <dcterms:modified xsi:type="dcterms:W3CDTF">2019-10-29T09:24:00Z</dcterms:modified>
  <cp:revision>2</cp:revision>
  <dc:subject/>
  <dc:title/>
</cp:coreProperties>
</file>