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青川县</w:t>
      </w:r>
      <w:r>
        <w:rPr>
          <w:rFonts w:eastAsia="方正小标宋简体" w:ascii="方正小标宋简体" w:hAnsi="方正小标宋简体"/>
          <w:b/>
          <w:sz w:val="44"/>
          <w:szCs w:val="44"/>
        </w:rPr>
        <w:t>2019</w:t>
      </w:r>
      <w:r>
        <w:rPr>
          <w:rFonts w:ascii="方正小标宋简体" w:hAnsi="方正小标宋简体" w:eastAsia="方正小标宋简体"/>
          <w:b/>
          <w:sz w:val="44"/>
          <w:szCs w:val="44"/>
        </w:rPr>
        <w:t>年下半年公开引进（招聘）高层次人才岗位条件一览表</w:t>
      </w:r>
    </w:p>
    <w:tbl>
      <w:tblPr>
        <w:tblW w:w="142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2332"/>
        <w:gridCol w:w="2348"/>
        <w:gridCol w:w="1019"/>
        <w:gridCol w:w="5073"/>
        <w:gridCol w:w="557"/>
        <w:gridCol w:w="1985"/>
      </w:tblGrid>
      <w:tr>
        <w:trPr>
          <w:tblHeader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岗位编码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主管部门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用人单位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岗位名称</w:t>
            </w:r>
          </w:p>
        </w:tc>
        <w:tc>
          <w:tcPr>
            <w:tcW w:w="5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所需专业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需求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数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学位及学历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9301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人民政府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四川青川地震遗迹国家地质公园管理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管理岗位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旅游管理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旅游管理硕士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考古学及博物馆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文物与博物馆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普通高校研究生，硕士及以上学位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9302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教育局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四川省青川中学校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技术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数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基础数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数理基础科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应用数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计算数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数学与应用数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信息与计算科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数学教育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数理基础科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概率论与数理统计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普通高校研究生，硕士及以上学位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9303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教育局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四川省青川县第一高级中学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技术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历史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世界历史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考古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史学理论及史学史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历史地理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历史文献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中国古代史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中国近现代史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世界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普通高校研究生，硕士及以上学位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9304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教育局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pacing w:val="-4"/>
                <w:szCs w:val="21"/>
              </w:rPr>
            </w:pPr>
            <w:r>
              <w:rPr>
                <w:rFonts w:ascii="仿宋_GB2312" w:hAnsi="仿宋_GB2312" w:eastAsia="仿宋_GB2312"/>
                <w:spacing w:val="-4"/>
                <w:szCs w:val="21"/>
              </w:rPr>
              <w:t>青川县青少年卫生保健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管理岗位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育管理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教育学原理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课程与教学论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教育史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比较教育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学前教育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高等教育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教育技术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教育法学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普通高校研究生，硕士及以上学位</w:t>
            </w:r>
          </w:p>
        </w:tc>
      </w:tr>
      <w:tr>
        <w:trPr>
          <w:trHeight w:val="6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9305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四川青川经济开发区管理委员会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竹园经济开发区政务服务中心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技术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环境保护类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环境保护与监测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环境工程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环境污染与治理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规划与环境保护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工业环保与安全技术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普通高校研究生，硕士及以上学位</w:t>
            </w:r>
          </w:p>
        </w:tc>
      </w:tr>
      <w:tr>
        <w:trPr>
          <w:trHeight w:val="63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9306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四川青川经济开发区管理委员会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竹园经济开发区政务服务中心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技术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土木工程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城市规划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规划建设类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普通高校研究生，硕士及以上学位</w:t>
            </w:r>
          </w:p>
        </w:tc>
      </w:tr>
      <w:tr>
        <w:trPr>
          <w:trHeight w:val="58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9307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四川青川经济开发区管理委员会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竹园经济开发区政务服务中心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技术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金融学类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经济学类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普通高校研究生，硕士及以上学位</w:t>
            </w:r>
          </w:p>
        </w:tc>
      </w:tr>
      <w:tr>
        <w:trPr>
          <w:trHeight w:val="6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9308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四川青川经济开发区管理委员会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竹园经济开发区政务服务中心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管理岗位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汉语言文学类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新闻传播学类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文秘类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普通高校研究生，硕士及以上学位</w:t>
            </w:r>
          </w:p>
        </w:tc>
      </w:tr>
      <w:tr>
        <w:trPr>
          <w:trHeight w:val="6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9309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农业农村局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农业技术推广服务中心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技术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农业水土工程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农业生物环境与能源工程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农业工程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普通高校研究生，硕士及以上学位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93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农业农村局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农业技术推广服务中心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技术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农业经济管理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农业推广硕士专业（农村与区域发展）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植物病理学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普通高校研究生，硕士及以上学位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9311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农业农村局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农业产业化发展服务中心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技术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茶学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普通高校研究生，硕士及以上学位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9312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农业农村局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农业产业化发展服务中心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技术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特种经济动物饲养（蜂学）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农业昆虫与害虫防治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普通高校研究生，硕士及以上学位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9313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审计局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ascii="仿宋_GB2312" w:hAnsi="仿宋_GB2312" w:eastAsia="仿宋_GB2312"/>
                <w:spacing w:val="-6"/>
                <w:szCs w:val="21"/>
              </w:rPr>
              <w:t>青川县金审工程管理中心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技术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pacing w:val="-6"/>
                <w:szCs w:val="21"/>
              </w:rPr>
              <w:t>计算机科学与技术</w:t>
            </w:r>
            <w:r>
              <w:rPr>
                <w:rFonts w:eastAsia="仿宋_GB2312" w:ascii="仿宋_GB2312" w:hAnsi="仿宋_GB2312"/>
                <w:spacing w:val="-6"/>
                <w:szCs w:val="21"/>
              </w:rPr>
              <w:t>/</w:t>
            </w:r>
            <w:r>
              <w:rPr>
                <w:rFonts w:ascii="仿宋_GB2312" w:hAnsi="仿宋_GB2312" w:eastAsia="仿宋_GB2312"/>
                <w:spacing w:val="-6"/>
                <w:szCs w:val="21"/>
              </w:rPr>
              <w:t>计算机应用技术</w:t>
            </w:r>
            <w:r>
              <w:rPr>
                <w:rFonts w:eastAsia="仿宋_GB2312" w:ascii="仿宋_GB2312" w:hAnsi="仿宋_GB2312"/>
                <w:spacing w:val="-6"/>
                <w:szCs w:val="21"/>
              </w:rPr>
              <w:t>/</w:t>
            </w:r>
            <w:r>
              <w:rPr>
                <w:rFonts w:ascii="仿宋_GB2312" w:hAnsi="仿宋_GB2312" w:eastAsia="仿宋_GB2312"/>
                <w:spacing w:val="-6"/>
                <w:szCs w:val="21"/>
              </w:rPr>
              <w:t>计算机与信息管理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普通高校研究生，硕士及以上学位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9314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审计局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pacing w:val="-6"/>
                <w:szCs w:val="21"/>
              </w:rPr>
              <w:t>青川县金审工程管理中心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技术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会计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审计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财务管理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普通高校研究生，硕士及以上学位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9315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审计局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固定资产投资审计中心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技术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pacing w:val="-6"/>
                <w:szCs w:val="21"/>
              </w:rPr>
              <w:t>建筑与土木工程</w:t>
            </w:r>
            <w:r>
              <w:rPr>
                <w:rFonts w:eastAsia="仿宋_GB2312" w:ascii="仿宋_GB2312" w:hAnsi="仿宋_GB2312"/>
                <w:spacing w:val="-6"/>
                <w:szCs w:val="21"/>
              </w:rPr>
              <w:t>/</w:t>
            </w:r>
            <w:r>
              <w:rPr>
                <w:rFonts w:ascii="仿宋_GB2312" w:hAnsi="仿宋_GB2312" w:eastAsia="仿宋_GB2312"/>
                <w:spacing w:val="-6"/>
                <w:szCs w:val="21"/>
              </w:rPr>
              <w:t>建筑与土木工程领域</w:t>
            </w:r>
            <w:r>
              <w:rPr>
                <w:rFonts w:eastAsia="仿宋_GB2312" w:ascii="仿宋_GB2312" w:hAnsi="仿宋_GB2312"/>
                <w:spacing w:val="-6"/>
                <w:szCs w:val="21"/>
              </w:rPr>
              <w:t>/</w:t>
            </w:r>
            <w:r>
              <w:rPr>
                <w:rFonts w:ascii="仿宋_GB2312" w:hAnsi="仿宋_GB2312" w:eastAsia="仿宋_GB2312"/>
                <w:spacing w:val="-6"/>
                <w:szCs w:val="21"/>
              </w:rPr>
              <w:t>桥梁与隧道工程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普通高校研究生，硕士及以上学位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9316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审计局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固定资产投资审计中心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技术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会计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审计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财务管理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普通高校研究生，硕士及以上学位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9317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财政局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pacing w:val="-6"/>
                <w:szCs w:val="21"/>
              </w:rPr>
              <w:t>青川县财政绩效管理中心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管理岗位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会计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经济学类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管理学类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法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财政学类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土木工程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工程造价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普通高校研究生，硕士及以上学位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9318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卫生健康局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中医医院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技术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临床医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内科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儿科学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普通高校研究生，硕士及以上学位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9319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卫生健康局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中医医院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技术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临床医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影像学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普通高校研究生，硕士及以上学位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932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卫生健康局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人民医院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技术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临床医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内科学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普通高校研究生，硕士及以上学位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9321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卫生健康局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人民医院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技术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临床医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外科学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普通高校研究生，硕士及以上学位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9322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卫生健康局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人民医院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技术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临床医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麻醉科学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普通高校研究生，硕士及以上学位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9323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市场监督管理局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食品药品检验检测中心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技术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食品类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生物类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化学类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普通高校研究生，硕士及以上学位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9324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经济信息化和科学技术局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生态产业科技服务中心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管理岗位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商管理类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经济学类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公共管理类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普通高校研究生，硕士及以上学位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9325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经济信息化和科学技术局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生态产业科技服务中心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管理岗位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国语言文学类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普通高校研究生，硕士及以上学位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9326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民政局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城乡社会救助管理服务中心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管理岗位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国语言文学类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文秘教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普通高校研究生，硕士及以上学位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9327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共青川县纪律检查委员会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ascii="仿宋_GB2312" w:hAnsi="仿宋_GB2312" w:eastAsia="仿宋_GB2312"/>
                <w:spacing w:val="-6"/>
                <w:szCs w:val="21"/>
              </w:rPr>
              <w:t>青川县廉政教育培训中心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管理岗位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新闻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传播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新闻与传播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普通高校研究生，硕士及以上学位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9328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共青川县纪律检查委员会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ascii="仿宋_GB2312" w:hAnsi="仿宋_GB2312" w:eastAsia="仿宋_GB2312"/>
                <w:spacing w:val="-6"/>
                <w:szCs w:val="21"/>
              </w:rPr>
              <w:t>青川县廉政教育培训中心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管理岗位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法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法律硕士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刑法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经济刑法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刑事诉讼法学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普通高校研究生，硕士及以上学位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9329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ascii="仿宋_GB2312" w:hAnsi="仿宋_GB2312" w:eastAsia="仿宋_GB2312"/>
                <w:spacing w:val="-6"/>
                <w:szCs w:val="21"/>
              </w:rPr>
              <w:t>青川县文化旅游和体育局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旅游服务中心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管理岗位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城市规划与设计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旅游管理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历史类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普通高校研究生，硕士及以上学位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933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ascii="仿宋_GB2312" w:hAnsi="仿宋_GB2312" w:eastAsia="仿宋_GB2312"/>
                <w:spacing w:val="-6"/>
                <w:szCs w:val="21"/>
              </w:rPr>
              <w:t>青川县文化旅游和体育局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博物馆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技术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历史类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中国语言文学类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普通高校研究生，硕士及以上学位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9331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人力资源和社会保障局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劳务开发暨农民工工作领导小组办公室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管理岗位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汉语言文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汉语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中文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普通高校研究生，硕士及以上学位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9332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人力资源和社会保障局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人才交流中心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管理岗位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马克思主义哲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中国哲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逻辑学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普通高校研究生，硕士及以上学位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9333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共青川县委机构编制委员会办公室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pacing w:val="-6"/>
                <w:szCs w:val="21"/>
              </w:rPr>
              <w:t>青川县机构编制信息中心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管理岗位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法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行政管理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哲学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普通高校研究生，硕士及以上学位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9334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共青川县委组织部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干部人事档案工作中心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管理岗位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图书馆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情报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档案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图书情报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文艺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语言学及应用语言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汉语言文字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中国古典文献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中国古代文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中国现当代文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文学阅读与文学教育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比较文学与世界文学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普通高校研究生，硕士及以上学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35:00Z</dcterms:created>
  <dc:creator>微软用户</dc:creator>
  <dc:description/>
  <cp:keywords/>
  <dc:language>en-US</dc:language>
  <cp:lastModifiedBy>微软用户</cp:lastModifiedBy>
  <dcterms:modified xsi:type="dcterms:W3CDTF">2019-10-29T09:36:00Z</dcterms:modified>
  <cp:revision>2</cp:revision>
  <dc:subject/>
  <dc:title/>
</cp:coreProperties>
</file>