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Cs/>
        </w:rPr>
      </w:pPr>
      <w:r>
        <w:rPr>
          <w:bCs/>
        </w:rPr>
        <w:t>附件</w:t>
      </w:r>
      <w:r>
        <w:rPr>
          <w:bCs/>
        </w:rPr>
        <w:t>4</w:t>
      </w:r>
      <w:r>
        <w:rPr>
          <w:bCs/>
        </w:rPr>
        <w:t>：</w:t>
      </w:r>
    </w:p>
    <w:p>
      <w:pPr>
        <w:pStyle w:val="Style15"/>
        <w:jc w:val="center"/>
        <w:rPr/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widowControl/>
        <w:spacing w:before="280" w:after="280"/>
        <w:jc w:val="left"/>
        <w:rPr/>
      </w:pP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一条  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二条  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三条  结核病不合格，但下列情况合格：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四条  慢性支气管炎伴阻塞性肺气肿、严重支气管扩张、严重支气管哮喘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五条  严重溃疡性结肠炎和克隆氏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六条  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 xml:space="preserve">第七条  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八条  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九条  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条  晚期血吸虫病，晚期血丝虫病兼有橡皮肿或有乳糜尿，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一条  色觉检查异常者，不宜从事美术、化学、生物等以颜色作为技术指标和实验数据的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二条  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三条  严重口吃，吐字不清，持续声音嘶哑、失声及口腔有生理缺陷并妨碍发音不合格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 xml:space="preserve">    </w:t>
      </w:r>
      <w:r>
        <w:rPr>
          <w:sz w:val="21"/>
          <w:szCs w:val="21"/>
        </w:rPr>
        <w:t>第十五条  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cp:keywords/>
  <dc:language>en-US</dc:language>
  <cp:lastModifiedBy>王光琰</cp:lastModifiedBy>
  <dcterms:modified xsi:type="dcterms:W3CDTF">2014-11-06T08:2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