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广元市赴兰州“一站式”公开引进高层次人才岗位设置一览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sz w:val="44"/>
          <w:szCs w:val="21"/>
        </w:rPr>
      </w:pPr>
      <w:r>
        <w:rPr>
          <w:rFonts w:eastAsia="方正小标宋简体" w:cs="宋体" w:ascii="宋体" w:hAnsi="宋体"/>
          <w:b/>
          <w:sz w:val="44"/>
          <w:szCs w:val="21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（事业单位</w:t>
      </w:r>
      <w:r>
        <w:rPr>
          <w:rFonts w:eastAsia="楷体_GB2312" w:cs="宋体" w:ascii="楷体_GB2312" w:hAnsi="楷体_GB2312"/>
          <w:sz w:val="28"/>
          <w:szCs w:val="28"/>
        </w:rPr>
        <w:t>20</w:t>
      </w:r>
      <w:r>
        <w:rPr>
          <w:rFonts w:ascii="楷体_GB2312" w:hAnsi="楷体_GB2312" w:cs="宋体" w:eastAsia="楷体_GB2312"/>
          <w:sz w:val="28"/>
          <w:szCs w:val="28"/>
        </w:rPr>
        <w:t>名）</w:t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28"/>
          <w:szCs w:val="21"/>
        </w:rPr>
      </w:pPr>
      <w:r>
        <w:rPr>
          <w:rFonts w:eastAsia="仿宋_GB2312" w:cs="宋体" w:ascii="仿宋_GB2312" w:hAnsi="仿宋_GB2312"/>
          <w:sz w:val="28"/>
          <w:szCs w:val="21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1505"/>
        <w:gridCol w:w="2379"/>
        <w:gridCol w:w="540"/>
        <w:gridCol w:w="2718"/>
        <w:gridCol w:w="547"/>
        <w:gridCol w:w="843"/>
        <w:gridCol w:w="844"/>
        <w:gridCol w:w="844"/>
        <w:gridCol w:w="1717"/>
        <w:gridCol w:w="1136"/>
      </w:tblGrid>
      <w:tr>
        <w:trPr>
          <w:tblHeader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岗位代码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管部门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用人单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岗位类别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需专业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需求数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其它要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备注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纪委监委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党风廉政教育中心（市监委留置管理中心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类，信息管理与信息系统及相关专业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共党员，较适宜男性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组织部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党员干部信息管理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科学与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委统战部（市民族宗教局）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民族宗教经济服务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宗教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民族学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发展改革委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项目编制研究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应用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继续教育办公室（市师培中心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心理学及相近专业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继续教育办公室（市师培中心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育学及相近专业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教育考试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Cs w:val="21"/>
              </w:rPr>
              <w:t>计算机与信息管理及相近专业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利州中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科学与技术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计算机应用技术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应用软件工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利州中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国现当代文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文学阅读与文学教育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学科教学（语文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职业高级中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基础心理学∕发展与教育心理学∕应用心理学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职业高级中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业技术教育学∕课程与教学论∕教育学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树人中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汉语言文字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中国现当代文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中国古代文学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Cs w:val="21"/>
              </w:rPr>
              <w:t>具有相应教师资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教育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树人中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Cs w:val="21"/>
              </w:rPr>
              <w:t>基础数学</w:t>
            </w:r>
            <w:r>
              <w:rPr>
                <w:rFonts w:eastAsia="仿宋_GB2312" w:cs="宋体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6"/>
                <w:szCs w:val="21"/>
              </w:rPr>
              <w:t>计算数学</w:t>
            </w:r>
            <w:r>
              <w:rPr>
                <w:rFonts w:eastAsia="仿宋_GB2312" w:cs="宋体" w:ascii="仿宋_GB2312" w:hAnsi="仿宋_GB2312"/>
                <w:spacing w:val="-6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pacing w:val="-6"/>
                <w:szCs w:val="21"/>
              </w:rPr>
              <w:t>运用数学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szCs w:val="21"/>
              </w:rPr>
              <w:t>具有相应教师资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科技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科技信息研究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应用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人力资源社会保障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人力资源和社会保障局信息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及应用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交通运输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交通运输指挥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类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学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文化广电旅游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皇泽寺博物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古学及博物馆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文物与博物馆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文化遗产和博物馆管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应急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应急保障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科学与技术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计算机应用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电子科学与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统计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统计大数据管理与社情民意调查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统计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经济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经济统计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会计学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工商管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190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市医保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广元市医保信息中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综合管理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软件工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硕士及以上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究生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宋体" w:hAnsi="宋体" w:eastAsia="仿宋_GB2312" w:cs="宋体"/>
          <w:szCs w:val="21"/>
        </w:rPr>
      </w:pPr>
      <w:r>
        <w:rPr>
          <w:rFonts w:eastAsia="仿宋_GB2312" w:cs="宋体" w:ascii="宋体" w:hAnsi="宋体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984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来自春天里的风</dc:creator>
  <dc:description/>
  <dc:language>en-US</dc:language>
  <cp:lastModifiedBy>海生威</cp:lastModifiedBy>
  <dcterms:modified xsi:type="dcterms:W3CDTF">2019-10-30T02:5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