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广元市第十二批公开引进高层次人才岗位设置一览表</w:t>
      </w:r>
    </w:p>
    <w:p>
      <w:pPr>
        <w:pStyle w:val="Normal"/>
        <w:spacing w:lineRule="exact" w:line="300"/>
        <w:rPr>
          <w:rFonts w:ascii="宋体" w:hAnsi="宋体" w:eastAsia="方正小标宋简体" w:cs="宋体"/>
          <w:b/>
          <w:b/>
          <w:sz w:val="44"/>
          <w:szCs w:val="21"/>
        </w:rPr>
      </w:pPr>
      <w:r>
        <w:rPr>
          <w:rFonts w:eastAsia="方正小标宋简体" w:cs="宋体" w:ascii="宋体" w:hAnsi="宋体"/>
          <w:b/>
          <w:sz w:val="44"/>
          <w:szCs w:val="21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事业单位</w:t>
      </w:r>
      <w:r>
        <w:rPr>
          <w:rFonts w:eastAsia="楷体_GB2312" w:cs="宋体" w:ascii="楷体_GB2312" w:hAnsi="楷体_GB2312"/>
          <w:sz w:val="28"/>
          <w:szCs w:val="28"/>
        </w:rPr>
        <w:t>106</w:t>
      </w:r>
      <w:r>
        <w:rPr>
          <w:rFonts w:ascii="楷体_GB2312" w:hAnsi="楷体_GB2312" w:cs="宋体" w:eastAsia="楷体_GB2312"/>
          <w:sz w:val="28"/>
          <w:szCs w:val="28"/>
        </w:rPr>
        <w:t>名）</w:t>
      </w:r>
    </w:p>
    <w:p>
      <w:pPr>
        <w:pStyle w:val="Normal"/>
        <w:spacing w:lineRule="exact" w:line="300"/>
        <w:rPr>
          <w:rFonts w:ascii="宋体" w:hAnsi="宋体" w:eastAsia="楷体_GB2312" w:cs="宋体"/>
          <w:sz w:val="28"/>
          <w:szCs w:val="21"/>
        </w:rPr>
      </w:pPr>
      <w:r>
        <w:rPr>
          <w:rFonts w:eastAsia="楷体_GB2312" w:cs="宋体" w:ascii="宋体" w:hAnsi="宋体"/>
          <w:sz w:val="28"/>
          <w:szCs w:val="21"/>
        </w:rPr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470"/>
        <w:gridCol w:w="2079"/>
        <w:gridCol w:w="506"/>
        <w:gridCol w:w="2690"/>
        <w:gridCol w:w="581"/>
        <w:gridCol w:w="732"/>
        <w:gridCol w:w="732"/>
        <w:gridCol w:w="1071"/>
        <w:gridCol w:w="2238"/>
        <w:gridCol w:w="1253"/>
      </w:tblGrid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pacing w:val="-26"/>
                <w:szCs w:val="21"/>
              </w:rPr>
            </w:pPr>
            <w:r>
              <w:rPr>
                <w:rFonts w:ascii="黑体" w:hAnsi="黑体" w:cs="宋体" w:eastAsia="黑体"/>
                <w:spacing w:val="-26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管部门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用人单位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岗位类别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需专业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需求数量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其它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纪委监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党风廉政教育中心（市监委留置管理中心）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政治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公安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共党员，较适宜男性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委政法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法学会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委政研室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人才交流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宏观经济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博士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一定的公文写作基础或文秘工作经验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委编办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机构编制信息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委党校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共广元市委党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国近现代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团市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青少年宫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哲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伦理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龄</w:t>
            </w:r>
            <w:r>
              <w:rPr>
                <w:rFonts w:eastAsia="仿宋_GB2312" w:cs="宋体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发展改革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经济信息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民经济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社会经济发展战略与规划、宏观经济管理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发展改革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经济信息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发展改革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价格认证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会计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发展改革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粮油质量监测站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生物工程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微生物学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分析化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或副高级及以上职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市经济信息化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大数据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电气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市经济信息化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大数据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网络空间安全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软件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较适宜男性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市经济信息化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大数据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应用经济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较适宜男性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川北幼儿师范高等专科学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前教育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硕专业一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川北幼儿师范高等专科学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马克思主义基本原理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马克思主义中国化研究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马克思主义理论与思想政治教育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思想政治教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硕专业一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川北幼儿师范高等专科学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旅游管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硕专业一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川北幼儿师范高等专科学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舞蹈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音乐与舞蹈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艺术（舞蹈）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硕专业一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川北幼儿师范高等专科学校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音乐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音乐</w:t>
            </w:r>
            <w:r>
              <w:rPr>
                <w:rFonts w:eastAsia="仿宋_GB2312" w:cs="宋体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cs="宋体" w:eastAsia="仿宋_GB2312"/>
                <w:szCs w:val="21"/>
              </w:rPr>
              <w:t>艺术（音乐）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硕专业一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曲、音乐理论创作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1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利州中专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数字媒体技术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利州中专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护理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护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科技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科技创新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植物营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民政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社会救助综合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社会保障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劳动与社会保障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工商管理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行政管理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公共管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民政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救助管理站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社会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社会工作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司法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行政法律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法律职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财政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财政绩效管理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财政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金融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财务管理及相关专业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人力资源社会保障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人事考试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公共管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自然资源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国土整治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程管理及预算相关专业</w:t>
            </w:r>
            <w:r>
              <w:rPr>
                <w:rFonts w:eastAsia="仿宋_GB2312" w:cs="宋体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szCs w:val="21"/>
              </w:rPr>
              <w:t>测量测绘相关专业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自然资源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地籍地政事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摄影测量与遥感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测绘工程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大地测量学与测量工程等相关专业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自然资源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自然资源局昭化区事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土地资源管理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测绘科学与技术区域发展与规划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城乡规划与设计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自然资源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自然资源局利州区事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土地资源管理及城乡规划相等关专业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自然资源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自然资源局朝天区事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城乡规划及土地资源管理等相关专业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建筑业发展事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建筑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住房和城乡建设宣传信息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金融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财务管理相关专业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园林绿化事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风景园林（园林工程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园林设计方向）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房地产管理处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程管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建设工程质量安全站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结构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交通运输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交通建设工程造价管理站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道路桥梁工程技术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工程造价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道路桥梁与渡河工程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土木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农业农村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农业项目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农村与区域发展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3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农业农村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经济作物管理作站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物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急需中药材等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农业农村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农业科学研究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畜牧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农业农村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农业科学研究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茶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农业农村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农业科学研究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兽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农业农村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农业科学研究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蔬菜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商务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商务发展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电子商务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商务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商务发展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物流管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文化广电旅游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文化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w w:val="90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w w:val="90"/>
                <w:szCs w:val="21"/>
              </w:rPr>
              <w:t>文学</w:t>
            </w:r>
            <w:r>
              <w:rPr>
                <w:rFonts w:eastAsia="仿宋_GB2312" w:cs="宋体" w:ascii="仿宋_GB2312" w:hAnsi="仿宋_GB2312"/>
                <w:spacing w:val="-16"/>
                <w:w w:val="9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w w:val="90"/>
                <w:szCs w:val="21"/>
              </w:rPr>
              <w:t>中国语言学</w:t>
            </w:r>
            <w:r>
              <w:rPr>
                <w:rFonts w:eastAsia="仿宋_GB2312" w:cs="宋体" w:ascii="仿宋_GB2312" w:hAnsi="仿宋_GB2312"/>
                <w:spacing w:val="-16"/>
                <w:w w:val="9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w w:val="90"/>
                <w:szCs w:val="21"/>
              </w:rPr>
              <w:t>语言学及应用语言学</w:t>
            </w:r>
            <w:r>
              <w:rPr>
                <w:rFonts w:eastAsia="仿宋_GB2312" w:cs="宋体" w:ascii="仿宋_GB2312" w:hAnsi="仿宋_GB2312"/>
                <w:spacing w:val="-16"/>
                <w:w w:val="9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w w:val="90"/>
                <w:szCs w:val="21"/>
              </w:rPr>
              <w:t>汉语言文字学</w:t>
            </w:r>
            <w:r>
              <w:rPr>
                <w:rFonts w:eastAsia="仿宋_GB2312" w:cs="宋体" w:ascii="仿宋_GB2312" w:hAnsi="仿宋_GB2312"/>
                <w:spacing w:val="-16"/>
                <w:w w:val="9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w w:val="90"/>
                <w:szCs w:val="21"/>
              </w:rPr>
              <w:t>中国现当代文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文化广电旅游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文化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电子科学与技术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信息与通讯工程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通信与信息系统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计算机科学与技术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计算机系统结构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计算机软件与理论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计算机应用技术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文化广电旅游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图书馆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图书馆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档案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情报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博士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治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胃肠外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治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年以上三甲综合性医院工作经历，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院校学历优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消化内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肿瘤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病理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口腔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营养与食品卫生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保险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zCs w:val="21"/>
              </w:rPr>
              <w:t>211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计算机技术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计算机科学与技术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211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院校或本专业全国位次</w:t>
            </w: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B+</w:t>
            </w: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以上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流行病与卫生统计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zCs w:val="21"/>
              </w:rPr>
              <w:t>211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心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zCs w:val="21"/>
              </w:rPr>
              <w:t>院校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5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临床病理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病理学与病理生理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肿瘤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医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神经病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医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一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药理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药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治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在三级医院从事呼吸内科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年以上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呼吸内科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西医结合临床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临床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神经内科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病原生物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儿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临床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心内科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临床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重症科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中医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妇产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临床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三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传染病学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三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呼吸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三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妇产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三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儿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7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三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消化方向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第三人民医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眼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妇幼保健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儿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临床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妇幼保健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妇产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妇幼保健医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内分泌乳腺外科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少儿卫生与妇幼保健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妇幼保健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妇产科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临床医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科及以上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副主任医师及以上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妇科方向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疾病预防控制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预防医学方向（公共卫生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公共卫生与预防医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流行病与卫生统计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劳动卫生与环境卫生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营养与食品卫生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职业卫生与职业医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卫生统计方法与应用等方向）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全日制本科，本硕专业一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卫生健康委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疾病预防控制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物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科为全日制本科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应急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应急保障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防灾减灾工程及防护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审计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固定资产投资审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经济法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相应职称优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审计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审计信息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会计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会计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审计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相应职称优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市场监管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特种设备监督检验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机械制造及其自动化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程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特种设备检验资格优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市场监管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特种设备监督检验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电气工程及其自动化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程师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特种设备检验资格优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经济合作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招商中心（市外商投资促进中心）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经济学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经济合作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招商中心（市外商投资促进中心）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英语笔译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英语口译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林业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林业科学研究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森林保护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林业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广元市林业科学研究院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果树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林业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四川南河国家湿地公园管理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野生动植物保护与利用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城管执法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城管宣监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宪法学与行政法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行政诉讼法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城管执法局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城区广场处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园林植物与观赏园艺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经济技术开发区管委会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经济技术开发区科技信息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安全技术及工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较适宜男性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0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经济技术开发区管委会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经济技术开发区科技信息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应用经济学（国民经济学）、工商管理（企业管理）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较适宜男性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Cs w:val="21"/>
              </w:rPr>
            </w:pPr>
            <w:r>
              <w:rPr>
                <w:rFonts w:eastAsia="仿宋_GB2312" w:cs="宋体" w:ascii="仿宋_GB2312" w:hAnsi="仿宋_GB2312"/>
                <w:spacing w:val="-16"/>
                <w:szCs w:val="21"/>
              </w:rPr>
              <w:t>10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经济技术开发区管委会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经济技术开发区科技信息服务中心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审计学、金融学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较适宜男性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orient="landscape" w:w="16838" w:h="11906"/>
      <w:pgMar w:left="1984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来自春天里的风</dc:creator>
  <dc:description/>
  <dc:language>en-US</dc:language>
  <cp:lastModifiedBy>海生威</cp:lastModifiedBy>
  <dcterms:modified xsi:type="dcterms:W3CDTF">2019-10-30T02:5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