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齐齐哈尔医学院及直属单位</w:t>
      </w:r>
      <w:r>
        <w:rPr>
          <w:rFonts w:eastAsia="宋体" w:cs="宋体" w:ascii="宋体" w:hAnsi="宋体"/>
          <w:b/>
          <w:sz w:val="28"/>
          <w:szCs w:val="28"/>
        </w:rPr>
        <w:t>201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下</w:t>
      </w:r>
      <w:r>
        <w:rPr>
          <w:rFonts w:ascii="宋体" w:hAnsi="宋体" w:cs="宋体"/>
          <w:b/>
          <w:sz w:val="28"/>
          <w:szCs w:val="28"/>
        </w:rPr>
        <w:t>半年公开招聘</w:t>
      </w:r>
      <w:r>
        <w:rPr>
          <w:rFonts w:ascii="宋体" w:hAnsi="宋体" w:cs="宋体"/>
          <w:b/>
          <w:sz w:val="28"/>
          <w:szCs w:val="28"/>
        </w:rPr>
        <w:t>编制</w:t>
      </w:r>
      <w:r>
        <w:rPr>
          <w:rFonts w:ascii="宋体" w:hAnsi="宋体" w:cs="宋体"/>
          <w:b/>
          <w:sz w:val="28"/>
          <w:szCs w:val="28"/>
          <w:lang w:eastAsia="zh-CN"/>
        </w:rPr>
        <w:t>外</w:t>
      </w:r>
      <w:r>
        <w:rPr>
          <w:rFonts w:ascii="宋体" w:hAnsi="宋体" w:cs="宋体"/>
          <w:b/>
          <w:sz w:val="28"/>
          <w:szCs w:val="28"/>
        </w:rPr>
        <w:t>工作人员计划表</w:t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37"/>
        <w:gridCol w:w="1134"/>
        <w:gridCol w:w="765"/>
        <w:gridCol w:w="1368"/>
        <w:gridCol w:w="938"/>
        <w:gridCol w:w="2052"/>
        <w:gridCol w:w="1701"/>
        <w:gridCol w:w="783"/>
        <w:gridCol w:w="2473"/>
      </w:tblGrid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招聘单位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科室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名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招聘人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招聘条件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招聘方法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其它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精神卫生学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精神医学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精神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转化医学神经科学研究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神经生物学、生理学、生物化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心理学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精神病与精神卫生、社会医学与卫生事业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共卫生</w:t>
            </w:r>
            <w:r>
              <w:rPr>
                <w:rFonts w:ascii="宋体" w:hAnsi="宋体" w:cs="宋体"/>
                <w:sz w:val="21"/>
                <w:szCs w:val="21"/>
              </w:rPr>
              <w:t>学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管理与信息系统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科学与技术、情报学、图书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医学与卫生事业管理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与预防医学、社会医学与卫生事业管理、中医学、健康服务与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境与职业卫生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卫生与环境卫生学、流行病与卫生统计学、营养与食品卫生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84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医学技术学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免疫学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医学、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像设备与技术学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影像医学与核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求取得科学学位</w:t>
            </w:r>
          </w:p>
        </w:tc>
      </w:tr>
      <w:tr>
        <w:trPr>
          <w:trHeight w:val="31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原生物学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医学、临床医学、微生物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务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、理学、工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护理学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科研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、临床医学、公共卫生与预防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病理学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础病理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、基础医学、口腔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、基础医学、中西医结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人与继续教育学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继续教育培训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、基础医学、公共卫生与预防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社会科学部（马克思主义学院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思想道德修养与法律基础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哲学、伦理学、法学、马克思主义理论、社会学、中国古代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泽东思想和中国特色社会主义理论体系概论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哲学、理论经济学、政治学、马克思主义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基本原理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哲学、政治经济学、马克思主义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近现代史纲要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克思主义哲学、政治学、马克思主义理论、中国史、世界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医药科学研究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子生物学实验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验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医学、生物科学、生物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齐哈尔医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际交流合作处（国际教育学院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外汉语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汉语国际教育、外国语言文学、语言学及应用语言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英语专业八级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组织部（离退休工作处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织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国语言文学、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中共党员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院办公室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秘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汉语言文字学、马克思主义哲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生工作部（处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学生心理咨询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应用</w:t>
            </w:r>
            <w:r>
              <w:rPr>
                <w:rFonts w:ascii="宋体" w:hAnsi="宋体" w:cs="宋体"/>
                <w:sz w:val="21"/>
                <w:szCs w:val="21"/>
              </w:rPr>
              <w:t>心理学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医学心理</w:t>
            </w:r>
            <w:r>
              <w:rPr>
                <w:rFonts w:ascii="宋体" w:hAnsi="宋体" w:cs="宋体"/>
                <w:sz w:val="21"/>
                <w:szCs w:val="21"/>
              </w:rPr>
              <w:t>学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精神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要求具有心理咨询师资格证书，有相关工作经验者优先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团委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宣传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思想政治教育</w:t>
            </w:r>
            <w:r>
              <w:rPr>
                <w:rFonts w:ascii="宋体" w:hAnsi="宋体" w:cs="宋体"/>
                <w:sz w:val="21"/>
                <w:szCs w:val="21"/>
              </w:rPr>
              <w:t>、管理学、文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齐哈尔医学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宣传统战部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综合管理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中国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语言文学、历史学、新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要求中共党员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齐齐哈尔医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学实验设备管理中心、实验实训中心（合署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实验室</w:t>
            </w:r>
            <w:r>
              <w:rPr>
                <w:rFonts w:ascii="宋体" w:hAnsi="宋体" w:cs="宋体"/>
                <w:sz w:val="21"/>
                <w:szCs w:val="21"/>
              </w:rPr>
              <w:t>管理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</w:t>
            </w:r>
            <w:r>
              <w:rPr>
                <w:rFonts w:ascii="宋体" w:hAnsi="宋体" w:cs="宋体"/>
                <w:sz w:val="21"/>
                <w:szCs w:val="21"/>
              </w:rPr>
              <w:t>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安全科学与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齐齐哈尔医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后勤管理处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卫生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（内科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具有执业医师资格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书</w:t>
            </w:r>
          </w:p>
        </w:tc>
      </w:tr>
      <w:tr>
        <w:trPr>
          <w:trHeight w:val="23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建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sz w:val="21"/>
                <w:szCs w:val="21"/>
              </w:rPr>
              <w:t>研究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硕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构工程、市政工程、水利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300" w:hRule="atLeast"/>
        </w:trPr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合  计（单位：人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一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耳鼻咽喉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一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感染疾病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一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症医学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一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急诊医学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一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科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</w:t>
            </w:r>
          </w:p>
        </w:tc>
      </w:tr>
      <w:tr>
        <w:trPr>
          <w:trHeight w:val="23" w:hRule="atLeast"/>
        </w:trPr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合计（单位：人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内三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、住院医师规范化培训合格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神经外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、住院医师规范化培训合格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骨外一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、住院医师规范化培训合格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骨外二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、住院医师规范化培训合格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泌尿外二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、住院医师规范化培训合格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C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、住院医师规范化培训合格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生理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磁共振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影像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执业医师资格证书、住院医师规范化培训合格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验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学检验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剂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妇产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产方向、具有护士执业资格证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护士执业资格证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各科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疗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护士执业资格证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院办公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案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学、临床医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共卫生管理、心理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中共党员</w:t>
            </w:r>
          </w:p>
        </w:tc>
      </w:tr>
      <w:tr>
        <w:trPr>
          <w:trHeight w:val="23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齐齐哈尔医学院附属第二医院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工程、机械设计制造及其自动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四级及以上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笔试、面试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制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同等条件下，具有工作经验者优先</w:t>
            </w:r>
          </w:p>
        </w:tc>
      </w:tr>
      <w:tr>
        <w:trPr>
          <w:trHeight w:val="23" w:hRule="atLeast"/>
        </w:trPr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合计（单位：人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总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计（单位：人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17:00Z</dcterms:created>
  <dc:creator>微软用户</dc:creator>
  <dc:description/>
  <dc:language>en-US</dc:language>
  <cp:lastModifiedBy>Mercy</cp:lastModifiedBy>
  <cp:lastPrinted>2019-10-15T18:16:00Z</cp:lastPrinted>
  <dcterms:modified xsi:type="dcterms:W3CDTF">2019-10-30T11:04:45Z</dcterms:modified>
  <cp:revision>243</cp:revision>
  <dc:subject/>
  <dc:title>____年__半年黑龙江省省直事业单位公开招聘人员计划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