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color w:val="000000"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阆中市</w:t>
      </w: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年机关单位公开考调工作人员职位情况表</w:t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755"/>
        <w:gridCol w:w="710"/>
        <w:gridCol w:w="820"/>
        <w:gridCol w:w="1358"/>
        <w:gridCol w:w="1272"/>
        <w:gridCol w:w="1405"/>
        <w:gridCol w:w="1940"/>
        <w:gridCol w:w="1563"/>
        <w:gridCol w:w="2386"/>
        <w:gridCol w:w="795"/>
      </w:tblGrid>
      <w:tr>
        <w:trPr>
          <w:tblHeader w:val="true"/>
          <w:trHeight w:val="37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考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性质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考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名额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职位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拟任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职务</w:t>
            </w:r>
          </w:p>
        </w:tc>
        <w:tc>
          <w:tcPr>
            <w:tcW w:w="8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所需知识、技能等条件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blHeader w:val="true"/>
          <w:trHeight w:val="412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学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学位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专业条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年龄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szCs w:val="21"/>
              </w:rPr>
              <w:t>其他条件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中共阆中市委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办公室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全日制本科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不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中共阆中市委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组织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全日制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汉语言文学专业、行政管理专业、法学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中共党员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中共预备党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中共阆中市委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统战部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不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法律或财会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方面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专业优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中共阆中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市委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编办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全日制本科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Cs w:val="21"/>
              </w:rPr>
              <w:t>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学（学科门类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周岁以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具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有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国家级计算机证书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者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优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阆中市行政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审批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政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法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法学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具有信访、行政复议、行政应诉等相关工作经历者优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阆中市财政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财务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全日制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不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 w:val="21"/>
                <w:szCs w:val="20"/>
              </w:rPr>
              <w:t>中共党员，初级会计职称及以上，有三年及以上财政工作经历者优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阆中市经济合作和外事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全日制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英语专业、电子科学与技术专业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周岁以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阆中市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工商联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全日制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不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见公告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共青团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阆中市委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机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综合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管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三级主任科员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本科及以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士及以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汉语言文学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专业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、会计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专业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、法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学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类、计算机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Cs w:val="21"/>
              </w:rPr>
              <w:t>28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pacing w:val="-14"/>
                <w:szCs w:val="21"/>
              </w:rPr>
              <w:t>周岁以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0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color w:val="000000"/>
                <w:spacing w:val="-14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531" w:footer="1134" w:bottom="1531"/>
          <w:pgNumType w:fmt="decimal"/>
          <w:formProt w:val="false"/>
          <w:textDirection w:val="lrTb"/>
          <w:docGrid w:type="lines" w:linePitch="340" w:charSpace="0"/>
        </w:sectPr>
      </w:pPr>
    </w:p>
    <w:p>
      <w:pPr>
        <w:pStyle w:val="Normal"/>
        <w:spacing w:lineRule="atLeast" w:line="600" w:before="0" w:after="0"/>
        <w:ind w:firstLine="640"/>
        <w:jc w:val="right"/>
        <w:rPr>
          <w:rFonts w:ascii="Times New Roman" w:hAnsi="Times New Roman" w:eastAsia="方正仿宋简体;微软雅黑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531" w:right="1531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34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2"/>
                              <w:b/>
                              <w:szCs w:val="22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1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2"/>
                        <w:b/>
                        <w:szCs w:val="22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napToGrid w:val="true"/>
      <w:spacing w:before="280" w:after="280"/>
    </w:pPr>
    <w:rPr>
      <w:rFonts w:ascii="Calibri" w:hAnsi="Calibri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5:00Z</dcterms:created>
  <dc:creator>Administrator</dc:creator>
  <dc:description/>
  <cp:keywords/>
  <dc:language>en-US</dc:language>
  <cp:lastModifiedBy>yijingwang@vip.qq.com</cp:lastModifiedBy>
  <dcterms:modified xsi:type="dcterms:W3CDTF">2019-11-04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