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甘肃农业大学引进教学科研型高端人才参考业绩条件及待遇对照表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77"/>
        <w:gridCol w:w="7207"/>
        <w:gridCol w:w="5468"/>
      </w:tblGrid>
      <w:tr>
        <w:trPr>
          <w:trHeight w:val="36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人才分类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参考科研业绩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待  遇</w:t>
            </w:r>
          </w:p>
        </w:tc>
      </w:tr>
      <w:tr>
        <w:trPr>
          <w:trHeight w:val="779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伏羲双聘院士     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——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双聘院士待遇采取一事一议方式确定</w:t>
            </w:r>
          </w:p>
        </w:tc>
      </w:tr>
      <w:tr>
        <w:trPr>
          <w:trHeight w:val="4301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伏羲领军人才     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达到下列第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项条件之一，或同时达到第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项条件（不重复计算）：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国家重大科技专项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973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计划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863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计划、科技支撑计划或公益性行业科研专项等计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划项目的首席科学家。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主持完成国家自然（社会）科学基金重大项目；主持国家自然科学基金创新研究群体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项目。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国家自然科学奖、国家级科技进步奖获得者（定额内人员）；省级科技进步、社科优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秀成果、教学成果一等奖获得者（排名前三）。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4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第一作者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Nature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、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ence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或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Cell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等国际权威期刊上发表学术论文；以第一作者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在影响因子超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的学术期刊发表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；第一作者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收录论文累计影响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因子超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，且代表论文影响因子超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。社科类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核心期刊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篇以上。                                                                                  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科  研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科研启动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0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，安排实验室和办公用房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并配备专职科研助手。                         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薪  金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完成聘用合同规定任务者可享受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6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年薪。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住  房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学校提供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2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平方米教师公寓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套。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4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柔性引进人才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参照以上待遇，按照一事一议方式确定。</w:t>
            </w:r>
          </w:p>
        </w:tc>
      </w:tr>
      <w:tr>
        <w:trPr>
          <w:trHeight w:val="3824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伏羲拔尖人才     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达到下列条件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项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(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第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项为必占项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)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：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收录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或累计影响因子超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8.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，且代表论文影响因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子超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6.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；第一作者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A&amp;H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收录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，或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ISTP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CS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收录论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，或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CSCD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核心库收录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篇。                                    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省级科技进步奖、社科优秀成果奖或教学成果奖二等奖获得者（排名前五）。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主持完成国家自然（社会）科学基金面上项目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项；国家重大科技专项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973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计划、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863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计划、科技支撑计划或公益性行业科研专项等计划项目的三级课题主持人。主持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获发明专利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项；主持获新型实用专利或外观设计专利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项；主持培育省级新品种或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新产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个。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科  研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科研启动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3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。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住  房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建筑面积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98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平方米校内房源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套，由本人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自行购买，提供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8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安家费（按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300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元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月发放）。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薪  金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按相应岗位工资执行。      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4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子女入学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子女申请在农大附中、幼儿园就读并符合基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本要求的，可免试安排在学校附属中学、幼儿园就读。                          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5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柔性引进人才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参照以上待遇，按照一事一议方式确定。</w:t>
            </w:r>
          </w:p>
        </w:tc>
      </w:tr>
      <w:tr>
        <w:trPr>
          <w:trHeight w:val="32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 w:val="21"/>
                <w:szCs w:val="21"/>
              </w:rPr>
              <w:t>人才分类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 w:val="21"/>
                <w:szCs w:val="21"/>
              </w:rPr>
              <w:t>参考科研业绩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 w:val="21"/>
                <w:szCs w:val="21"/>
              </w:rPr>
              <w:t>待  遇</w:t>
            </w:r>
          </w:p>
        </w:tc>
      </w:tr>
      <w:tr>
        <w:trPr>
          <w:trHeight w:val="2041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伏羲优秀人才   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7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自然科学类（符合下列条件之一）：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br/>
              <w:t>1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以上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单篇影响因子≥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.0)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；或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以上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单篇影响因子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.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以上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；或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论文影响因子累计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6.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。                                                    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论文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以上或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CSCD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核心期刊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篇以上，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并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参与完成国家自然科学基金（面上项目）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项或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完成省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级纵向项目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项。</w:t>
            </w:r>
            <w:r>
              <w:rPr>
                <w:rFonts w:ascii="仿宋" w:hAnsi="仿宋" w:cs="宋体;SimSun" w:eastAsia="仿宋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仿宋" w:cs="宋体;SimSun" w:ascii="仿宋" w:hAnsi="仿宋"/>
                <w:color w:val="FF000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社会科学类（符合下列条件之一）：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br/>
              <w:t>1.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CSSCI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核心期刊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 xml:space="preserve">篇以上。                  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CSSC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核心期刊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篇以上，并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参与完成国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家社科基金项目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项或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完成省级社科类纵向项目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项。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科  研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科研启动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万元。   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住  房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租房补贴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00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元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月。       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安家费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安家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（第一年拨付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，按期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转正后拨付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）。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sz w:val="18"/>
                <w:szCs w:val="18"/>
              </w:rPr>
              <w:t>4.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校内直聘副教授待遇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（具体政策可登陆人事处网站查询）</w:t>
            </w:r>
          </w:p>
        </w:tc>
      </w:tr>
      <w:tr>
        <w:trPr>
          <w:trHeight w:val="199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" w:hAnsi="仿宋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7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自然科学类（符合下列条件之一）：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篇以上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(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单篇影响因子≥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1.0)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；或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论文影响因子累计≥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5.0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 xml:space="preserve">。                                      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E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篇以上或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CSCD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核心期刊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篇以上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并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参与完成国家自然科学基金（面上项目）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项或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完成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省级纵向项目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 xml:space="preserve">项。                                                                                   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社会科学类（符合下列条件之一）：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CSSC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核心期刊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 xml:space="preserve">篇以上。              </w:t>
            </w:r>
          </w:p>
          <w:p>
            <w:pPr>
              <w:pStyle w:val="Normal"/>
              <w:spacing w:lineRule="exact" w:line="300" w:before="0" w:after="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独作或第一作者发表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CSSCI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核心期刊论文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篇以上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并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参与完成国家</w:t>
            </w:r>
          </w:p>
          <w:p>
            <w:pPr>
              <w:pStyle w:val="Normal"/>
              <w:spacing w:lineRule="exact" w:line="300" w:before="0" w:after="0"/>
              <w:ind w:firstLine="180"/>
              <w:rPr>
                <w:rFonts w:ascii="仿宋" w:hAnsi="仿宋" w:eastAsia="仿宋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级社科基金项目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项或作为前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>名完成省级社科类纵向项目</w:t>
            </w:r>
            <w:r>
              <w:rPr>
                <w:rFonts w:eastAsia="仿宋" w:cs="宋体;SimSun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18"/>
                <w:szCs w:val="18"/>
              </w:rPr>
              <w:t xml:space="preserve">项。 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科  研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科研启动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。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住  房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租房补贴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00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元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月。     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安家费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安家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（第一年拨付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，按期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转正后拨付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）。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sz w:val="18"/>
                <w:szCs w:val="18"/>
              </w:rPr>
              <w:t>4.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校内直聘副教授待遇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（具体政策可登陆人事处网站查询）</w:t>
            </w:r>
          </w:p>
        </w:tc>
      </w:tr>
      <w:tr>
        <w:trPr>
          <w:trHeight w:val="891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7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未达到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类业绩条件的博士毕业生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科  研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科研启动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万元。               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住  房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租房补贴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200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元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月。                                      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br/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安家费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安家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第一年拨付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，按期</w:t>
            </w:r>
          </w:p>
          <w:p>
            <w:pPr>
              <w:pStyle w:val="Normal"/>
              <w:spacing w:lineRule="exact" w:line="240" w:before="0" w:after="0"/>
              <w:ind w:firstLine="18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转正后拨付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sz w:val="18"/>
                <w:szCs w:val="18"/>
              </w:rPr>
              <w:t>4.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校内直聘副教授待遇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（具体政策可登陆人事处网站查询）</w:t>
            </w:r>
          </w:p>
        </w:tc>
      </w:tr>
      <w:tr>
        <w:trPr>
          <w:trHeight w:val="82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7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急需紧缺专业硕士毕业生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科  研</w:t>
            </w:r>
            <w:r>
              <w:rPr>
                <w:rFonts w:ascii="仿宋" w:hAnsi="仿宋" w:cs="宋体;SimSun" w:eastAsia="仿宋"/>
                <w:b/>
                <w:sz w:val="18"/>
                <w:szCs w:val="18"/>
              </w:rPr>
              <w:t>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科研启动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万元。      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住  房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校内租住房房源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套。                                        </w:t>
            </w:r>
            <w:r>
              <w:rPr>
                <w:rFonts w:eastAsia="仿宋" w:cs="宋体;SimSun" w:ascii="仿宋" w:hAnsi="仿宋"/>
                <w:b/>
                <w:bCs/>
                <w:sz w:val="18"/>
                <w:szCs w:val="18"/>
              </w:rPr>
              <w:t>3.</w:t>
            </w:r>
            <w:r>
              <w:rPr>
                <w:rFonts w:ascii="仿宋" w:hAnsi="仿宋" w:cs="宋体;SimSun" w:eastAsia="仿宋"/>
                <w:b/>
                <w:bCs/>
                <w:sz w:val="18"/>
                <w:szCs w:val="18"/>
              </w:rPr>
              <w:t>安家费：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提供安家费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万元，一次拨付。</w:t>
            </w:r>
          </w:p>
        </w:tc>
      </w:tr>
      <w:tr>
        <w:trPr>
          <w:trHeight w:val="238" w:hRule="atLeast"/>
        </w:trPr>
        <w:tc>
          <w:tcPr>
            <w:tcW w:w="145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bCs/>
                <w:sz w:val="20"/>
                <w:szCs w:val="20"/>
              </w:rPr>
              <w:t>注：伏羲领军人才科研业绩不受时间限制；伏羲拔尖人才、伏羲优秀人才科研业绩为近</w:t>
            </w:r>
            <w:r>
              <w:rPr>
                <w:rFonts w:eastAsia="仿宋" w:cs="宋体;SimSun" w:ascii="仿宋" w:hAnsi="仿宋"/>
                <w:b/>
                <w:bCs/>
                <w:sz w:val="20"/>
                <w:szCs w:val="20"/>
              </w:rPr>
              <w:t>5</w:t>
            </w:r>
            <w:r>
              <w:rPr>
                <w:rFonts w:ascii="仿宋" w:hAnsi="仿宋" w:cs="宋体;SimSun" w:eastAsia="仿宋"/>
                <w:b/>
                <w:bCs/>
                <w:sz w:val="20"/>
                <w:szCs w:val="20"/>
              </w:rPr>
              <w:t>年取得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20" w:before="0" w:after="20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1:00Z</dcterms:created>
  <dc:creator>Administrator</dc:creator>
  <dc:description/>
  <cp:keywords/>
  <dc:language>en-US</dc:language>
  <cp:lastModifiedBy>KJ-702</cp:lastModifiedBy>
  <dcterms:modified xsi:type="dcterms:W3CDTF">2019-11-01T07:51:00Z</dcterms:modified>
  <cp:revision>2</cp:revision>
  <dc:subject/>
  <dc:title/>
</cp:coreProperties>
</file>