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_GBK" w:hAnsi="方正小标宋_GBK" w:eastAsia="方正小标宋_GBK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方正小标宋_GBK" w:cs="宋体" w:ascii="方正小标宋_GBK" w:hAnsi="方正小标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方正小标宋_GBK" w:hAnsi="方正小标宋_GBK" w:cs="宋体" w:eastAsia="方正小标宋_GBK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泰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  <w:lang w:eastAsia="zh-CN"/>
        </w:rPr>
        <w:t>兴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市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1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  <w:lang w:eastAsia="zh-CN"/>
        </w:rPr>
        <w:t>部分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  <w:lang w:eastAsia="zh-CN"/>
        </w:rPr>
        <w:t>专业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eastAsia="zh-CN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6808"/>
      </w:tblGrid>
      <w:tr>
        <w:trPr>
          <w:tblHeader w:val="true"/>
          <w:trHeight w:val="799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专业大类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可报相近专业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较文学与世界文学，编辑出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物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版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传播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传媒策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视节目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外汉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文秘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典文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典文献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编导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新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新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国际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学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字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古学及博物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地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文献学（含敦煌学、古文字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媒体创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秘书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外文秘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学理论及史学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世界历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世界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出版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与新媒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创意与策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市场经营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秘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秘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秘速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秘与办公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保护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鉴定与修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与博物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与博物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艺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影视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媒体与信息网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采编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传播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与传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传播与策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科教学（历史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科教学（语文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文秘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广告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语言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言学及应用语言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古代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古代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古典文献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近现代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语言文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语言文学（分语族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语言文学（可注明藏、蒙、维、朝、哈等语言文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文学与文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现当代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语言文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语言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导，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演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播音与主持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物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造型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版印刷美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传媒策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灯具设计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脑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视节目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视摄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视制片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影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雕刻艺术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雕刻艺术与家具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雕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雕塑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画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媒体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表演与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与服饰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琴伴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琴调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歌舞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设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艺绘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艺美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艺美术品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编导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艺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影视编导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与会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与装潢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展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展艺术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绘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具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剪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互媒体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乐器维护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乐器维修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录音技术与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录音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工艺品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媒体营销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特与礼仪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雕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具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物形象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艺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影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影摄像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影与摄像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觉传达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觉传达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觉传达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觉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装饰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首饰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书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城市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传媒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空间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陶瓷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新闻与编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创意与策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鉴赏与修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与博物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与博物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武术艺术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编导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台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台影视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戏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影视导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影视美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影视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与影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曲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传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湘绣设计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采编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与传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传播与策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镜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设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史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与科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剧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科技与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像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编导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灯光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动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多媒体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广告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摄影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摄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视艺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艇装饰设计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戏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杂技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览展示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示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照明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画与书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珠宝首饰工艺及鉴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持与播音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潢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饰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曲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曲与作曲技术理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防范技术，比较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（法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（非法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服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事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硕士（法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硕士（非法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文秘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（法务会计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法学（含：国际公法、国际私法、国际经济法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关国际法律条约与公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商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执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与资源保护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狱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事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法律事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军事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律师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商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商法学（含：劳动法学、社会保障法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事执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书记官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鉴定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警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信息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助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诉讼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诉讼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宪法学与行政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刑法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刑事侦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刑事执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法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物馆学，档案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女工作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关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关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事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事务与国际关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文化交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政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政治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外马克思主义研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政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政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毒康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古学及博物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技成果中介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技术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社会主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社会主义与国际共产主义运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和社会保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与社会保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年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地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文献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伦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逻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发展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基本原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理论与思想政治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民族理论与政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中国化研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俗学（含：中国民间文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族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少年工作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情报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学、人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口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武装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检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工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工作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管理与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矫正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康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外事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学理论及史学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世界历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世界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场馆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听力语言康复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档案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情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情报与档案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保护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与博物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殡仪技术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咨询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康复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动康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、经济学与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与行政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中介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党史（含：党的学说与党的建设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革命史与中国共产党党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共产党党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共产党历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古代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近现代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近现代史基本问题研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外政治制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门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宗教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宗教哲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与环境经济学，资产评估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评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少数民族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券与期货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券投资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渔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统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保险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用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农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方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与理财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税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税收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世界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经纪与代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口、资源与环境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域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与区域发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区域发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合作金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源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贸易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经济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理论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与金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与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与工商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统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思想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贸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与证券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与保险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学（含保险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数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管理与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保险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经济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经济及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动车保险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展经济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资源与发展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民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民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文化贸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市场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商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贸易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贸易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贸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经济与贸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金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航运保险与公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防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造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业经济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权交易与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学（含税收学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险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险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险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治安管理，知识产权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与行政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灾害救援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渔业资源与渔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渔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用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管理与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企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农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殡仪技术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艺术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艺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市场经营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产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监督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情报与档案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情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档案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产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外事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管理与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医学与卫生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救助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工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检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武装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力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情报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少年工作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技术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与区域发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区域发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行政与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信息工程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经济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年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与社会保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和社会保障，劳动关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运站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警察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与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领导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经济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展经济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规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管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关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土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民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质量管理体系认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防教育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政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卫生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事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事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管理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关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关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安全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安管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火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都市林业资源与林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政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管理与监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境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防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密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密管理，标准化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会计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供应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餐饮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餐饮管理与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餐饮食品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质量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镇银行经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游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商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商务物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经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开发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尔夫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尔夫球场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尔夫运动技术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造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造价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企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玩艺术品投资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经营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工程物流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商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市场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物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质量管理体系认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作社经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展策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展经济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庆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经济及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保险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与行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区开发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店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户服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关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文化旅游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锁经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行社经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传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拍卖与典当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烹饪工艺与营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管理（含：财务管理、市场营销，旅游管理，技术经济及管理，人力资源管理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资源计划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力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策划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外旅游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开发与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营销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设备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许经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经济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与供应链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园区金融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设施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餐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企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用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休闲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药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导游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销与策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动休闲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商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管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西面点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评估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会计与审计，会计与审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实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硕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C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方向）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与计算机工程，动漫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告媒体开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计算机技术与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多媒体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及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速录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通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系统结构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系统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音乐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硬件与外设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间信息与数字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技术与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维动画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据库开发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图像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秘与办公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监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大类序号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软件，计算机软件与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软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测试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开发与项目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外包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软件开发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管理与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应用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与计算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戏软件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网络管理，计算机网络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网络与安全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据通信与网络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数字媒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系统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站规划与开发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联网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联网应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工程与网络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控技术与仪器，程控交换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片机与应用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波传播与天线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磁场与微波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磁场与无线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光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路与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信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信商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表面组装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测量技术与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产品质量检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电路设计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封装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工艺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技术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设备与运行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声像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技术及产品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仪器仪表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与通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组装技术与设备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行器电子装配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技术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信息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信息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子技术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纤通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信息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学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网络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呼叫中心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成电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成电路设计与集成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通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通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假肢矫形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技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技防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信息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系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医学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机检测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媒体艺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声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工程监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工程设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工程设计与施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网络与设备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系统运行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线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与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讯工程设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文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电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电子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电子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电子学与固体电子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电子制造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数字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损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线电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电子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能源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号与信息处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安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对抗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工程与网络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管理与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开发与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应用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科学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物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显示与光电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与通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晶显示与光电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影像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移动通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移动通信运营与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响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电子技术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政通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线电视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真空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产品开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成型及控制工程，测控技术与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试计量技术及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航、制导与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厂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厂热能动力装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厂设备运行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工理论与新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机与电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电子与电力传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工程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客户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系统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系统继电保护与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系统自动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测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与智能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与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设备应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自动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网监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技术及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电厂及电力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电系统运行维护与检修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电压与绝缘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压输配电线路施工运行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电气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网络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用电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源与照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轨道交通信号与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程装备与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电站动力装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电厂集控运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设备维修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一体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电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控制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技术及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技术与自动化装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密仪器及机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理论与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理化测试及质检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式识别与智能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电气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电气化与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过程自动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变电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控设备应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机电系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水电站及电力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冶金设备应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压与气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影像设备管理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电子仪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电网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（数控技术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生产设备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自动化技术，标准化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成型及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成型与控制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控技术与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质量控制及生产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弹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压电器制造及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机与电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设备应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梯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梯维护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线电缆制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力工程及工程热物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力机械及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锻造与冲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手车鉴定与评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阀门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放射治疗技术及设备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行器制造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力发电设备制造与安装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能发电设备制造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机械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结构建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机械技术服务与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热物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设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机械化施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电制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机电应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程装备与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焊接技术及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焊接质量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过程机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床再制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电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及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艺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设计及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设计制造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设计制造及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工艺及设备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及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生产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与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质量管理与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激光加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辅助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具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假肢与矫形器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加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密机械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密仪器及机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理论与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乐器制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体机械及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具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摩托车制造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燃机制造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机械化及其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机械应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机械制造与装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重运输机械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电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定损与评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服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服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改装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技术服务与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检测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检测与维修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营销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运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运用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造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整形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与装配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摩零部件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热能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造板自动化与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安装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控加工与模具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锁具设计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装备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玩具设计与制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玩具质量检验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机电系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武器制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能源汽车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能源汽车维修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剂设备制造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冶金动力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冶金设备应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电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器械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器械制造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检验仪器管理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治疗设备应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冷及低温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造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造自动化与测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管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（数控技术）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轨道交通车辆，城市轨道交通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轨道交通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轨道交通运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交通运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船舶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船舶检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船舶舾装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船舶与海洋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船机制造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桥梁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桥梁与渡河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与铁道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化铁道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车组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行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机控制设备与仪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机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机制造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等级公路维护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动车组驾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动车组驾驶与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动车组检修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铁道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铁路动车乘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铁路工程及维护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铁路信号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机械控制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机械运用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造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造价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工程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工程造价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机械化施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监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运输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工程施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运输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轨道交通信号与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工程施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航运业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油轮乘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上救捞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工程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道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海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电子电气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电子设备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发动机装备与试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服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机电设备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通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空油料管理和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安全与智能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管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建设与装备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设备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设备与控制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土建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信息工程及控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规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救助与打捞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船舶电子电气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中乘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中交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机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机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航安全技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航空中安全保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航商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航特种车辆维修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航运输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运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桥梁与隧道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道车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道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道机车车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道交通运营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道通信信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道运输经济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流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油气储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水利，地下水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口、海岸及近海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口航道与海岸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口航道与治河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水排水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水排水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灌溉与排水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务工程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排灌设备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设备运行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水利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水利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水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站动力设备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站设备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工结构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环境监测与分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力学及河流动力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工程监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工程施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工程施工监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工程实验与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工程造价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水电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水电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水电工程造价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水电建筑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水电与港航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土保持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文学及水资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文与水资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文与水资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文自动化测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务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政水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资源与海洋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地下空间工程，城市管理与监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规划与设计（含：风景园林规划与设计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与区域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规划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建设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景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景园林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技术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历史与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设计及其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设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室内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与土木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建筑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建筑保护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文地理与城乡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设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规划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植物与观赏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环境与城乡规划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规划，城乡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地测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籍测绘与土地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籍测绘与土地管理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籍测量与土地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籍测量与土地信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信息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图学与地理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图制图学与地理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土规划与整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土整治与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土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土资源开发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文地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文地理与城乡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管理及房地产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管理及房地产开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管理与地籍测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规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规划与利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资源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资源管理（国土资源与房地产方向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环境与城乡规划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地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地理与资源环境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绘工程，测绘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绘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绘与地理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绘与地质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地测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地测量学与测量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地测量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位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地测量与卫星定位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籍测绘与土地管理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国情监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信息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信息系统与地图制图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图学与地理信息系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图制图学与地理信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测量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测量与监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间科学与数字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山测量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影测量与遥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影测量与遥感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遥感科学与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准化工程，城市地下空间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管理与监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规划与设计（含：风景园林规划与设计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燃气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规划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规划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桥梁与渡河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下工程与隧道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盾构施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灾减灾工程及防护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经营与估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景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景园林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尔夫场地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尔夫球场建造与维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与环境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水排水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水排水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监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结构分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力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造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质量监督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民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设备安装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与民用建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热、供燃气、通风及空调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热通风与空调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热通风与卫生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伏建筑一体化技术与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工程造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艺术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构件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安装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具卖场设计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电气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电气与智能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动画设计与制作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钢结构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项目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质量与安全技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环境与能源应用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环境与设备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技术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历史与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设备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设计及其理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设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设施智能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室内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水电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与土木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土建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构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建筑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建筑保护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宇智能化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桥梁与隧道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设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工业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务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设施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岩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建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管理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古建筑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保卫，安全防范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技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技术及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应急救援辅助决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环保与安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生产安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灾勘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救援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井通风与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井通风与安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山通风与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雷电防护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与地球物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烟花爆竹安全与质量技术，公共安全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工程，城市检测与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水净化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气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气科学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气探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气物理学与大气环境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雷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空气象探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辐射检测与防护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保设备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规划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监测与评价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监测与治理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监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生态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雷电防护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环境保护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资源与环境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与农业气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检测与控制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环境监测与保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土保持与荒漠化防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质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野生动物与自然保护区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气象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气象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灾害防治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环境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环境与城市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环境与城乡规划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地理与资源环境</w:t>
            </w:r>
          </w:p>
        </w:tc>
      </w:tr>
      <w:tr>
        <w:trPr>
          <w:trHeight w:val="3829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技术与设计，表面精饰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版与发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厂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分子材料加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分子材料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分子化学与物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聚物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催化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分析与检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化工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花炮生产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过程机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设备维修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设备与机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与制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工装备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纤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工程与工业生物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工程与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工程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资源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妆品技术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妆品营销与使用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工工艺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细化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细化学品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炼油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产化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用爆破器材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源化学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轻化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化分析检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化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油化工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种能源工程与烟火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种能源技术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产物提取技术及应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涂装防护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香料香精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烟花爆竹安全与质量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设备及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图文信息处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化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油气加工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机化工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机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浆造纸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大类序号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所有专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循环科学与工程</w:t>
            </w:r>
          </w:p>
        </w:tc>
      </w:tr>
      <w:tr>
        <w:trPr>
          <w:trHeight w:val="325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餐饮食品安全，发酵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酵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性食品生产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酒酿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监督与商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粮食、油脂及植物蛋白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粮食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粮油储藏与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铃薯生产加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酿酒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酿酒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产品加工及贮藏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产品质量与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畜特产品加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葡萄与葡萄酒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品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品工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安全与检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安全与品控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分析与检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工艺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工艺与检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机械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加工及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加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加工与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检测及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生物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卫生检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卫生与营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药品监督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营养与检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营养与检验教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质量与安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质量与安全监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贮运与营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产品加工及贮藏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与配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与食品卫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与食品卫生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资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糖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糖生产技术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管理工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草业科学，草原保护与利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都市林业资源与林政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都市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景园林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林培育与利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产化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产化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产化学加工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副新产品加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木遗传育种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经济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生态环境工程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信息工程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信息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信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经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保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保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采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工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经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培育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生态旅游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资源保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资源保护与游憩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花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施园艺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林业科技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土保持与荒漠化防治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规划与利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壤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野生动物保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野生动物与自然保护区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野生动植物保护与利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野生植物资源开发与利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生物科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规划设计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植物与观赏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艺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保护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病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检疫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营养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资源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子科学与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子生产与经营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保护区建设与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物生产技术</w:t>
            </w:r>
          </w:p>
        </w:tc>
      </w:tr>
      <w:tr>
        <w:trPr>
          <w:trHeight w:val="1378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藏药学，动物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洋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蒙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制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生物与生化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中药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剂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理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事管理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物分析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物分析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物化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物制剂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药工程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草药栽培与鉴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鉴定与质量检测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制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资源与开发</w:t>
            </w:r>
          </w:p>
        </w:tc>
      </w:tr>
      <w:tr>
        <w:trPr>
          <w:trHeight w:val="709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控技术与仪器，测试计量技术及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信息技术及仪器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密仪器及机械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科学与技术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工程</w:t>
            </w:r>
          </w:p>
        </w:tc>
      </w:tr>
      <w:tr>
        <w:trPr>
          <w:trHeight w:val="634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音乐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编导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戏曲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表演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曲与作曲技术理论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shd w:fill="auto" w:val="clear"/>
                <w:lang w:val="en-US" w:eastAsia="zh-CN" w:bidi="ar"/>
              </w:rPr>
              <w:t>录音艺术，钢琴伴奏，歌舞表演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英语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贸英语，旅游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贸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医学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用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贸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科教学（英语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（师范）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笔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翻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口译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语言文学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英语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3:04:00Z</dcterms:created>
  <dc:creator>User</dc:creator>
  <dc:description/>
  <dc:language>en-US</dc:language>
  <cp:lastModifiedBy>Administrator</cp:lastModifiedBy>
  <cp:lastPrinted>2019-11-01T18:38:00Z</cp:lastPrinted>
  <dcterms:modified xsi:type="dcterms:W3CDTF">2019-11-01T11:11:49Z</dcterms:modified>
  <cp:revision>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