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苏仙区公开招聘医疗卫生专业技术人员报名表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应聘单位：　　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　　　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应聘岗位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　　　　　报名序号：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453"/>
        <w:gridCol w:w="2112"/>
        <w:gridCol w:w="1135"/>
        <w:gridCol w:w="12"/>
        <w:gridCol w:w="810"/>
        <w:gridCol w:w="30"/>
        <w:gridCol w:w="1068"/>
        <w:gridCol w:w="1231"/>
        <w:gridCol w:w="1967"/>
      </w:tblGrid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粘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彩色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、执（职）业资格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时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　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单位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号码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6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诺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　　　　　年　月　日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审查人签名：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　招聘单位（公章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70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7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报名序号由招聘单位填写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考生必须如实填写上述内容，如填报虚假信息者，取消考试或聘用资格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经审查符合报名条件，由考生现场确认，此报名表由招聘单位留存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考生需准备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寸彩色照片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张，照片背面请写好上自己的姓名；</w:t>
      </w:r>
    </w:p>
    <w:p>
      <w:pPr>
        <w:pStyle w:val="TextBodyIndent"/>
        <w:spacing w:lineRule="auto" w:line="240"/>
        <w:ind w:left="734" w:hanging="7"/>
        <w:rPr/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如有其他学术成果或课题及需要说明的情况可另附。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16">
    <w:name w:val="16"/>
    <w:basedOn w:val="Style14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3">
    <w:name w:val="font13"/>
    <w:basedOn w:val="Style14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oterChar1">
    <w:name w:val="Foote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4">
    <w:name w:val="h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44:00Z</dcterms:created>
  <dc:creator>lenovo</dc:creator>
  <dc:description/>
  <cp:keywords/>
  <dc:language>en-US</dc:language>
  <cp:lastModifiedBy>y</cp:lastModifiedBy>
  <cp:lastPrinted>2019-04-30T15:30:00Z</cp:lastPrinted>
  <dcterms:modified xsi:type="dcterms:W3CDTF">2019-06-18T09:45:00Z</dcterms:modified>
  <cp:revision>4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