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深圳艺术学校招考艺术类专业技术人员面试内容和形式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8"/>
        <w:gridCol w:w="1680"/>
        <w:gridCol w:w="7747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试内容和形式</w:t>
            </w:r>
          </w:p>
        </w:tc>
      </w:tr>
      <w:tr>
        <w:trPr>
          <w:trHeight w:val="1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化广电旅游体育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钢琴老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技术技巧展示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视奏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场教学示范</w:t>
            </w:r>
          </w:p>
        </w:tc>
      </w:tr>
      <w:tr>
        <w:trPr>
          <w:trHeight w:val="1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化广电旅游体育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舞蹈老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作品片段展示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技术技巧展示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即兴创编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现场教学示范</w:t>
            </w:r>
          </w:p>
        </w:tc>
      </w:tr>
      <w:tr>
        <w:trPr>
          <w:trHeight w:val="1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化广电旅游体育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深圳艺术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舞蹈老师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作品片段展示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技术技巧展示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即兴创编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现场教学示范</w:t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2:00Z</dcterms:created>
  <dc:creator>黄裕民</dc:creator>
  <dc:description/>
  <cp:keywords/>
  <dc:language>en-US</dc:language>
  <cp:lastModifiedBy>刘川</cp:lastModifiedBy>
  <cp:lastPrinted>2014-05-04T15:22:00Z</cp:lastPrinted>
  <dcterms:modified xsi:type="dcterms:W3CDTF">2019-11-01T06:33:00Z</dcterms:modified>
  <cp:revision>5</cp:revision>
  <dc:subject/>
  <dc:title>附件2：艺术、体育职员公开招聘面试内容和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