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深圳市机关事业单位拟录（聘、调）人员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/>
          <w:bCs/>
          <w:sz w:val="3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44"/>
        </w:rPr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1280" w:hanging="0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cp:keywords/>
  <dc:language>en-US</dc:language>
  <cp:lastModifiedBy>刘川</cp:lastModifiedBy>
  <dcterms:modified xsi:type="dcterms:W3CDTF">2018-12-27T07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