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黑体_GBK" w:cs="Times New Roman"/>
          <w:bCs/>
          <w:color w:val="000000"/>
          <w:spacing w:val="-2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pacing w:val="-20"/>
          <w:kern w:val="2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Cs/>
          <w:color w:val="000000"/>
          <w:spacing w:val="-20"/>
          <w:kern w:val="2"/>
          <w:sz w:val="32"/>
          <w:szCs w:val="32"/>
        </w:rPr>
        <w:t>件</w:t>
      </w:r>
      <w:r>
        <w:rPr>
          <w:rFonts w:eastAsia="方正黑体_GBK" w:cs="Times New Roman" w:ascii="Times New Roman" w:hAnsi="Times New Roman"/>
          <w:bCs/>
          <w:color w:val="000000"/>
          <w:spacing w:val="-20"/>
          <w:kern w:val="2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bCs/>
          <w:color w:val="000000"/>
          <w:spacing w:val="-20"/>
          <w:kern w:val="2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pacing w:val="-20"/>
          <w:kern w:val="2"/>
          <w:sz w:val="44"/>
          <w:szCs w:val="44"/>
        </w:rPr>
        <w:t>QS</w:t>
      </w:r>
      <w:r>
        <w:rPr>
          <w:rFonts w:ascii="Times New Roman" w:hAnsi="Times New Roman" w:cs="Times New Roman" w:eastAsia="方正小标宋_GBK"/>
          <w:bCs/>
          <w:color w:val="000000"/>
          <w:spacing w:val="-20"/>
          <w:kern w:val="2"/>
          <w:sz w:val="44"/>
          <w:szCs w:val="44"/>
        </w:rPr>
        <w:t>发布的</w:t>
      </w:r>
      <w:r>
        <w:rPr>
          <w:rFonts w:eastAsia="方正小标宋_GBK" w:cs="Times New Roman" w:ascii="Times New Roman" w:hAnsi="Times New Roman"/>
          <w:bCs/>
          <w:color w:val="000000"/>
          <w:spacing w:val="-20"/>
          <w:kern w:val="2"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bCs/>
          <w:color w:val="000000"/>
          <w:spacing w:val="-20"/>
          <w:kern w:val="2"/>
          <w:sz w:val="44"/>
          <w:szCs w:val="44"/>
        </w:rPr>
        <w:t>年世界大学前</w:t>
      </w:r>
      <w:r>
        <w:rPr>
          <w:rFonts w:eastAsia="方正小标宋_GBK" w:cs="Times New Roman" w:ascii="Times New Roman" w:hAnsi="Times New Roman"/>
          <w:bCs/>
          <w:color w:val="000000"/>
          <w:spacing w:val="-20"/>
          <w:kern w:val="2"/>
          <w:sz w:val="44"/>
          <w:szCs w:val="44"/>
        </w:rPr>
        <w:t>500</w:t>
      </w:r>
      <w:r>
        <w:rPr>
          <w:rFonts w:ascii="Times New Roman" w:hAnsi="Times New Roman" w:cs="Times New Roman" w:eastAsia="方正小标宋_GBK"/>
          <w:bCs/>
          <w:color w:val="000000"/>
          <w:spacing w:val="-20"/>
          <w:kern w:val="2"/>
          <w:sz w:val="44"/>
          <w:szCs w:val="44"/>
        </w:rPr>
        <w:t>位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楷体_GBK" w:cs="Times New Roman"/>
          <w:bCs/>
          <w:color w:val="000000"/>
          <w:spacing w:val="-20"/>
          <w:kern w:val="2"/>
          <w:sz w:val="28"/>
          <w:szCs w:val="28"/>
        </w:rPr>
      </w:pPr>
      <w:r>
        <w:rPr>
          <w:rFonts w:ascii="Times New Roman" w:hAnsi="Times New Roman" w:cs="Times New Roman" w:eastAsia="方正楷体_GBK"/>
          <w:bCs/>
          <w:color w:val="000000"/>
          <w:spacing w:val="-20"/>
          <w:kern w:val="2"/>
          <w:sz w:val="28"/>
          <w:szCs w:val="28"/>
        </w:rPr>
        <w:t>说明：因中文译法不同可能造成部分院校中文译名不准确，此类院校以外文名为准。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55"/>
        <w:gridCol w:w="4895"/>
        <w:gridCol w:w="1417"/>
      </w:tblGrid>
      <w:tr>
        <w:trPr>
          <w:tblHeader w:val="true"/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排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院校（中文名）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院校（外文名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国家</w:t>
            </w:r>
            <w:r>
              <w:rPr>
                <w:rFonts w:eastAsia="方正黑体_GBK" w:cs="Times New Roman" w:ascii="方正黑体_GBK" w:hAnsi="方正黑体_GBK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地区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麻省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assachusetts Institute of Technology (MI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坦福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tanfor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佛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arvar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州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alifornia Institute of Technology (Cal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牛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xfo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剑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mbrid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苏黎世联邦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TH Zurich (Swiss Federal Institute of Technolog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帝国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mperial College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芝加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hic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CL (University College London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Singapore (NU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洋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nyang Technological University (NT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普林斯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rince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奈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ornel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耶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Yal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olumbi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singhu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丁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dinburg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宾夕法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Pennsylva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密歇根大学安娜堡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ichig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约翰霍普金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Johns Hopkin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洛桑联邦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École Polytechnique Fédérale de Lausanne (EPF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Toky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洲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ustralian National University (AN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Hong Kong (H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杜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uk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州大学伯克利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Berkeley (UC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伦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oro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曼彻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Manche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ek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国王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ing's College London (KC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州大学洛杉矶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Los Angeles (UCL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麦吉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cGil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orthweste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京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yot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首尔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eoul National University (SN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Hong Kong University of Science and Technology (HKU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政治经济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ondon School of Economics and Political Science (LS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墨尔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Melbour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高等科技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AIST - Korea Advanced Institute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州大学圣地亚哥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San Diego (UCS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悉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Sydne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纽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ew York University (NY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Fud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南威尔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New South Wales (UNS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耐基梅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arnegie Mell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属哥伦比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ritish Colu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昆士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Queensland (UQ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中文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Chinese University of Hong Kong (CUH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九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S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里斯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rist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代尔夫特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elft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威斯康辛大学麦迪逊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isconsin-Madis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Warwi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城市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ity University of Hong K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row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姆斯特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msterd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京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okyo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莫纳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onas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hanghai Jiao To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慕尼黑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Mün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慕尼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udwig-Maximilians-Universität Mün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德克萨斯大学奥斯汀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xas at Aus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海德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uprecht-Karls-Universität Heidelbe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高等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cole Polytechniqu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盛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shing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大阪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Osak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Zheji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佐治亚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eorgia Institute of Technology (Georgia 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拉斯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lasgo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伊利诺伊大学厄本那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香槟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llinois at Urbana-Champaig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台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aiwan University (NT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布宜诺斯艾利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Buenos A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杜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urham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orbonn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谢菲尔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Sheffiel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北大学（日本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ohoku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苏黎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Zur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伯明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irmingh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本哈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penha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鲁汶大学（荷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atholieke Universiteit Leuv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诺丁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Nottingh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浦项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ohang University of Science and Technology (POS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北卡罗来纳大学教堂山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orth Carolina, Chapel Hil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克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Aucklan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高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ore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莱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ic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Malaya (U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亥俄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Ohio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莫斯科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omonosov Moscow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Western Australia (UW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隆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un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士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os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ee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宾州州立大学公园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ennsylvani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安普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amp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安德鲁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 Andrew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科学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cience and Technology of Ch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因霍温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indhoven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普渡大学西拉法叶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urdu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成均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ungkyunkw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州大学戴维斯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Davis (UC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圣路易斯华盛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ashington University in St. Lou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皇家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TH, Royal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柏林三一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rinity College Dublin (TC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Hong Kong Polytechnic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延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Yonse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内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ene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尔伯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lber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赫尔辛基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Helsin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名古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goy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cal University of Den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墨西哥国立自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Nacional Autónoma de México (UNA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墨西哥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德雷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Adelai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加州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ern Califor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卡尔斯鲁厄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IT, Karlsruher Institut für Technolog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普萨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ppsal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保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de São Paulo (US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伦敦大学玛丽女王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Queen Mary University of London (QMU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罗宁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ronin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柏林洪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umboldt-Universität zu Be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莱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eid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nj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得勒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trech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瓦格宁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agening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九州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yushu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马里兰大学学院公园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ryland, College P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查尔姆斯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almers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2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海道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okkaid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柏林自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Freie Universität Be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兰卡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ancaste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ontificia Universidad Católica de Chi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州大学圣塔芭芭拉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Santa Barbara (UCS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约克大学（英国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Yo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斯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s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匹兹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Pittsburg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中央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entraleSupéle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根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h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3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伯尔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er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尔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alt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胡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arhu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密歇根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ichiga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纽卡斯尔大学（英国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ewcastl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亚琛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heinisch-Westfälische Technische Hochschule Aa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迪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ardiff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麦克马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cMaste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柏林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Be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艾茉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mor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蒙特利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Montré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4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洛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ausan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any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物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iverpo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里昂高等师范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École Normale Supérieure de Ly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耶路撒冷希伯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ebrew University of Jerusal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克塞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xe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米兰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olitecnico di Mil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明尼苏达大学双城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inneso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at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5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德里自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Autónoma de Madr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塞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as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悉尼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chnology Sydney (UT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度理工学院孟买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Bombay (IIT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清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sing Hu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滑铁卢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terlo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鲁汶大学（法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Catholique de Louvain (UC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塞罗那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de Barcelona (U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萨圣安娜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cuola Superiore Sant'Anna Pi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蒂宾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berhard Karls Universität Tübin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6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州大学尔湾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Irvine (UC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科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Science (IISc) Bangalo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卑尔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er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度理工学院德里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Delhi (IIT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伯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berde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文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w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萨高等师范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cuola Normale Superiore di Pi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也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Wi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塔戈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t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蒙特雷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nológico de Monterrey (ITES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墨西哥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7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拉斯姆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rasmus University Rotterd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贝尔法斯特女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Queen's University of Belfa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博洛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i Bologna (UNIBO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佛罗里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Flor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达特茅斯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artmouth Colle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国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Kebangsaan Malaysia (UK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罗切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Roche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凯斯西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ase Western Reserv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弗莱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Freib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鲁塞尔自由大学（荷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rije Universiteit Brussel (VU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8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法赫德国王石油与矿产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ing Fahd University of Petroleum &amp; Minerals (KFUP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科罗拉多大学博尔德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lorado at Boul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累斯顿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Dresd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弗吉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Virgi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塞罗那自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Autónoma de Barcelo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柏林大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College Dublin (UC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雷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Read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范德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anderbil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廷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eorg-August-Universität Göttin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庆应义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ei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19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也纳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Wi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德哥尔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tockholm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开普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pe Tow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非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马来西亚博特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Putra Malaysia (UP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州农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xas A&amp;M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奈梅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adboud University Nijme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坎皮纳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Estadual de Campinas (Unicam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马德里康普斯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Complutense de Madrid (UC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理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Sains Malaysia (US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交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Chiao Tu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Chi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0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早稻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ased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斯特里赫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aastrich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亚利桑那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rizon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母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otre Dam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利诺伊大学芝加哥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llinois, Chicago (UI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纽卡斯尔大学（澳洲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ewcast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安大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este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罗马第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apienza - Università di R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拉夫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oughboroug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1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卧龙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ollong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哈萨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l-Farabi Kazakh Nation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政治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ciences Po Par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惠灵顿维多利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ictoria University of Welling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Hamb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安特卫普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ntwer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莱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eice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乔治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eorgetow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塞克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u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Teknologi Malaysia (UT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尔加里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ga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拉维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l Aviv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阿卜杜勒阿齐兹国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ing Abdul Aziz University (KA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坎特伯雷大学（新西兰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nterb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阿姆斯特丹自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rije Universiteit Amsterd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成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Cheng Ku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彼得堡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aint-Petersburg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伦敦大学皇家霍洛威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oyal Holloway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贝鲁特美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merican University of Beirut (AU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黎巴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塔夫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uft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皇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Queen'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布鲁塞尔自由大学（法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Libre de Bruxelles (UL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十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Paris-Sud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纳瓦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Nava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迈阿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i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新西伯利亚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ovosibirsk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昆士兰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Queensland University of Technology (QU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亚利桑那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rizo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on - Israel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里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urre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4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帕多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Padova (UNIP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urt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麦考瑞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acquari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皇家墨尔本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MI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达姆施塔特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Darmsta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马德里卡洛斯三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Carlos III de Madr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heinische Friedrich-Wilhelms-Universität Bo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国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ing Saud University (K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台湾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aiwan University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uh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5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马萨诸塞大学阿默斯特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ssachusetts, Amher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高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Ireland, Galway (NUI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图加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Stuttga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筑波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suku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高等路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cole des Ponts ParisTe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度理工学院马德拉斯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Madras (IIT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庆熙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yung He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门菲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imon Frase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 Australia (UniS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凯莱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rathcly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安格利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ast Anglia (UE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德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othenb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朱拉隆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ulalongko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泰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洛斯安第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Los Andes Colo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邓迪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Dunde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怀卡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ik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Nacional de Colo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泰罗尼亚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Politècnica de Cataluny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浸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ong Kong Baptist University (HKB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托木斯克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omsk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戴尔豪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alhousi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北卡罗来纳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orth Carolin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兰克福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Frankfurt am Ma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因斯布鲁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Innsbru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度理工学院坎普尔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Kanpur (IIT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罗格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utgers - The State University of New Jersey, New Brunswi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尔滨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arbin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图库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urk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塔斯马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asma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亚非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OAS - School of Oriental and African Studies,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勒诺布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Grenoble-Alpes (UG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渥太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tta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ongj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eijing Norm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阳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Yang M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ndones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度理工学院克勒格布尔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Kharagpur (IITKG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un Yat-s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Paris Diderot - Paris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庞培法布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Pompeu Fab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鲍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auman Moscow State Technic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埃尔朗根</w:t>
            </w: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纽伦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Erlangen-Nürnbe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29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Paris 1 Panthéon-Sorbon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赫瑞瓦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eriot-Wat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雪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inköp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夏威夷大学马诺阿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Hawaii at Māno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尚高等师范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cole Normale Supérieure de Cach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伦敦大学伯克贝克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irkbeck College,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Köl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台湾师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aiwan Norm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0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迪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eak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瓦伦西亚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Politecnica de Valen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史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Yeshiv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莫斯科物理技术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oscow Institute of Physics and Technology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纽约州立大学水牛城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at Buffalo SU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安交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Xi'an Jiaoto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光州科技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wangju Institute of Science and Technology (GI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里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halif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拉伯联合酋长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拉格查尔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arle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捷克共和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incol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梨花女子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Ewha Woman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1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蒂尔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ilbur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广岛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iroshim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塔尔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ar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沙尼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第安纳大学伯明顿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a University Blooming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达鲁萨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runei Darussal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米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Mil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ortheaste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耶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Je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尔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Po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里菲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riffit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莫斯科核子研究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Research Nuclear University "MEPhI" (Moscow Engineering Physics Institut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明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estfälische Wilhelms-Universität Mün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鲁内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rune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梅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asse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塔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Qata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塔尔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尔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U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加州大学圣克鲁兹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Santa Cruz (UCS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于韦斯屈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Jyväskylä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nka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于默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meå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曼海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Mannhe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克大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College Cork (UC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弗吉尼亚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irginia Polytechnic Institute (Virginia 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尔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albor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俄罗斯国立高等经济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Research University - Higher School of Economics (HS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乔治华盛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eorge Washing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斯勒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ensselaer Polytechnic Institu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犹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Uta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特拉斯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Strasbo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4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纽约州立大学石溪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tony Broo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联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ted Arab Emirate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拉伯联合酋长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城市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ity University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神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ob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京医科齿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okyo Medical and Dent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白俄罗斯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elarus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白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莫斯科国立国际关系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oscow State Institute of International Relations – MGIM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塞克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K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里斯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isb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万隆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andung Institute of Technology (IT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维多利亚大学（加拿大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Victo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里约热内卢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Federal do Rio de Jan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台北医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aipei Medic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orwegian University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牛津布鲁克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Oxford Brooke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拉茨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Gr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坦佩雷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ampere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阿根廷奥斯特拉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Aust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堪萨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Kans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詹姆斯库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James Cook University (JC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ontificia Universidad Católica Argentina Santa María de los Buenos Aires (UC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罗姆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rom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uhr-Universität Boch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托木斯克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omsk Polytechnic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涅狄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nnectic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加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 Gallen (HS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迦美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merican University of Sharja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拉伯联合酋长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士顿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oston Colle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卢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ul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丹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ern Den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玛希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ahido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泰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斯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s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印度理工学院鲁尔基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Roorkee (IIT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金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he Witwatersran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非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贝尔格拉诺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Belgr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州大学河滨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Riverside (UC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菲律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he Philippi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菲律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外国语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UFS – Hankuk (Korea) University of Foreign Studi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灵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olitecnico di Tor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威本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winburne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克森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ake Fores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札马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s Gadjah M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列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ie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盛顿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ashingto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欧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.N. Gumilyov Eurasian Nation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沙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rsa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金史密斯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Goldsmiths,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中央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ung-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拉筹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a Trob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基斯坦工程与应用科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akistan Institute of Engineering and Applied Sciences (PIEA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基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斯坦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Konstan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科罗拉多大学丹佛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lorado at Denv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拉瓦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Lav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中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Sun Yat-s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彼得堡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Peter the Great St.Petersburg Polytechnic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泰伦博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tellenbosc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非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葡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Nova de Lisbo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本古里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en Gurion University of The Nege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因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Johannes Gutenberg Universität Main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外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Externado de Colo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英布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imb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雅盖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Jagielloni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杜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ulan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拉戈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Zarago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拉尔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ral Feder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中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uazhong University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中央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Centr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伊斯兰堡国立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Sciences and Technology (NUST) Islamaba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基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特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irl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田纳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nnesse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开罗美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merican University in Ca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及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勒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Paler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柏林城市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ublin City University (DC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hangha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i Pi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蒙彼利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Montpell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利诺伊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llinois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伦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Tr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德克萨斯大学达拉斯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xas Dall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兰迪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randei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长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ang Gu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佐治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Georg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伯斯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berystwyt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Donggu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里夫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harif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班戈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ango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og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旺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wanse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荷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o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喀山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azan Feder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拉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Delawa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韦恩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ayne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Teknologi Brun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邦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on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天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ianj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ca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澳门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雅典国立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echnical University of Athe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希腊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友谊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RUD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立德国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ing Khali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4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奇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oç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耳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罗拉多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olorado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勒冈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Orego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苏丹卡布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ultan Qaboo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曼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基尔大学（德国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ristian-Albrechts-Universität zu K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赛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Aix-Marseil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马里兰大学巴尔的摩郡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ryland, Baltimore Coun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尔坎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ilken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耳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Hitotsubash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Johannes Kepler Universität Linz (J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he Catholic University of Ko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滨市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Yokohama Cit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克拉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lar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des Saarl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斯喀彻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askatchew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克兰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uckland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eijing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千叶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hib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考迪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Concordi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哈萨克斯坦国立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azakh National Technical University after K.I.Satpaye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保罗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Federal de São Paulo (UNIFES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德里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Politécnica de Madr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塞格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zeg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匈牙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佛罗里达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Florid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理工学院古瓦哈提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Guwahati (IIT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那不勒斯腓特烈二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Napoli Federico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Jil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俄罗斯国立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Science and Technology "MISIS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Xiam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佛林德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Flinder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7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里昂应用科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nstitut National des Sciences Appliquées de Lyon (INS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南哈萨克斯坦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M.O.Auezov South Kazakhsta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国立师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Kazakh National Pedagogical University Ab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思特雅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CS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尔卡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Alcal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芬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astern Finlan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尔科夫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.N. Karazin Kharkiv Nation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克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约克大学（加拿大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Yor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里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Del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尔纽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Vilniu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立陶宛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荷华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Iow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尔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Bordeau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航空航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Beih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保罗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Estadual Paulista "Júlio de Mesquita Filho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心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Cattolica del Sacro Cuo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墨西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ew Mex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拉纳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Gran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霍恩海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Hohenhe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克拉荷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klah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阿米喀布尔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Amirkabir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49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悉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Western Sydne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管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Singapore Managemen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伦瑞克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Braunschwei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宋体"/>
                <w:color w:val="000000"/>
                <w:kern w:val="0"/>
                <w:sz w:val="24"/>
                <w:szCs w:val="24"/>
              </w:rPr>
              <w:t>圣约瑟夫贝鲁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Saint-Joseph de Beyrout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黎巴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cience and Technology Beij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方正仿宋_GBK" w:hAnsi="方正仿宋_GBK" w:eastAsia="方正仿宋_GBK"/>
          <w:szCs w:val="21"/>
        </w:rPr>
      </w:pPr>
      <w:r>
        <w:rPr>
          <w:rFonts w:eastAsia="方正仿宋_GBK" w:ascii="方正仿宋_GBK" w:hAnsi="方正仿宋_GBK"/>
          <w:szCs w:val="21"/>
        </w:rPr>
      </w:r>
    </w:p>
    <w:p>
      <w:pPr>
        <w:pStyle w:val="Normal"/>
        <w:snapToGrid w:val="false"/>
        <w:spacing w:lineRule="exact" w:line="600"/>
        <w:jc w:val="left"/>
        <w:rPr>
          <w:rFonts w:ascii="方正仿宋_GBK" w:hAnsi="方正仿宋_GBK" w:eastAsia="方正仿宋_GBK"/>
          <w:szCs w:val="21"/>
        </w:rPr>
      </w:pPr>
      <w:r>
        <w:rPr>
          <w:rFonts w:eastAsia="方正仿宋_GBK" w:ascii="方正仿宋_GBK" w:hAnsi="方正仿宋_GBK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start="19"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roma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32</w:t>
    </w:r>
    <w:r>
      <w:rPr>
        <w:sz w:val="28"/>
        <w:szCs w:val="28"/>
        <w:rFonts w:eastAsia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33</w:t>
    </w:r>
    <w:r>
      <w:rPr>
        <w:sz w:val="28"/>
        <w:szCs w:val="28"/>
        <w:rFonts w:eastAsia="方正仿宋_GBK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  <w:p>
    <w:pPr>
      <w:pStyle w:val="Footer"/>
      <w:ind w:right="4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40404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21">
    <w:name w:val="_Style 2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8:00Z</dcterms:created>
  <dc:creator>1</dc:creator>
  <dc:description/>
  <dc:language>en-US</dc:language>
  <cp:lastModifiedBy>毛二筒</cp:lastModifiedBy>
  <cp:lastPrinted>2019-10-28T11:26:00Z</cp:lastPrinted>
  <dcterms:modified xsi:type="dcterms:W3CDTF">2019-11-01T12:40:42Z</dcterms:modified>
  <cp:revision>5</cp:revision>
  <dc:subject/>
  <dc:title>重庆高新区管理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