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仿宋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仿宋" w:eastAsia="方正大标宋简体;Arial Unicode MS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ind w:firstLine="88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嘉禾县公开招聘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（第二批）卫生健康系统事业单位工作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员公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按要求参与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事业单位公开招聘考试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36:00Z</dcterms:created>
  <dc:creator>吹oοΟ○</dc:creator>
  <dc:description/>
  <dc:language>en-US</dc:language>
  <cp:lastModifiedBy>Administrator</cp:lastModifiedBy>
  <dcterms:modified xsi:type="dcterms:W3CDTF">2019-11-01T04:3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