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</w:rPr>
        <w:t>附件</w:t>
      </w:r>
      <w:r>
        <w:rPr>
          <w:b/>
          <w:bCs/>
          <w:sz w:val="24"/>
          <w:szCs w:val="32"/>
        </w:rPr>
        <w:t>1</w:t>
      </w:r>
      <w:r>
        <w:rPr>
          <w:b/>
          <w:bCs/>
          <w:sz w:val="24"/>
          <w:szCs w:val="32"/>
        </w:rPr>
        <w:t>：</w:t>
      </w:r>
    </w:p>
    <w:p>
      <w:pPr>
        <w:pStyle w:val="Normal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</w:rPr>
      </w:r>
    </w:p>
    <w:p>
      <w:pPr>
        <w:pStyle w:val="Normal"/>
        <w:jc w:val="center"/>
        <w:rPr>
          <w:rFonts w:ascii="微软简标宋;宋体" w:hAnsi="微软简标宋;宋体" w:eastAsia="微软简标宋;宋体" w:cs="微软简标宋;宋体"/>
          <w:sz w:val="44"/>
          <w:szCs w:val="44"/>
        </w:rPr>
      </w:pPr>
      <w:r>
        <w:rPr>
          <w:rFonts w:ascii="微软简标宋;宋体" w:hAnsi="微软简标宋;宋体" w:cs="微软简标宋;宋体" w:eastAsia="微软简标宋;宋体"/>
          <w:sz w:val="44"/>
          <w:szCs w:val="44"/>
        </w:rPr>
        <w:t>中山火炬高技术产业开发区</w:t>
      </w:r>
      <w:r>
        <w:rPr>
          <w:rFonts w:eastAsia="微软简标宋;宋体" w:cs="微软简标宋;宋体" w:ascii="微软简标宋;宋体" w:hAnsi="微软简标宋;宋体"/>
          <w:sz w:val="44"/>
          <w:szCs w:val="44"/>
        </w:rPr>
        <w:t>2020</w:t>
      </w:r>
      <w:r>
        <w:rPr>
          <w:rFonts w:ascii="微软简标宋;宋体" w:hAnsi="微软简标宋;宋体" w:cs="微软简标宋;宋体" w:eastAsia="微软简标宋;宋体"/>
          <w:sz w:val="44"/>
          <w:szCs w:val="44"/>
        </w:rPr>
        <w:t>年高校定点公开招聘事业单位</w:t>
      </w:r>
    </w:p>
    <w:p>
      <w:pPr>
        <w:pStyle w:val="Normal"/>
        <w:jc w:val="center"/>
        <w:rPr>
          <w:rFonts w:ascii="微软简标宋;宋体" w:hAnsi="微软简标宋;宋体" w:eastAsia="微软简标宋;宋体" w:cs="微软简标宋;宋体"/>
          <w:sz w:val="44"/>
          <w:szCs w:val="44"/>
        </w:rPr>
      </w:pPr>
      <w:r>
        <w:rPr>
          <w:rFonts w:ascii="微软简标宋;宋体" w:hAnsi="微软简标宋;宋体" w:cs="微软简标宋;宋体" w:eastAsia="微软简标宋;宋体"/>
          <w:sz w:val="44"/>
          <w:szCs w:val="44"/>
        </w:rPr>
        <w:t>高层次人才岗位表</w:t>
      </w:r>
    </w:p>
    <w:tbl>
      <w:tblPr>
        <w:tblW w:w="15705" w:type="dxa"/>
        <w:jc w:val="left"/>
        <w:tblInd w:w="-7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5"/>
        <w:gridCol w:w="1245"/>
        <w:gridCol w:w="990"/>
        <w:gridCol w:w="1455"/>
        <w:gridCol w:w="1395"/>
        <w:gridCol w:w="2475"/>
        <w:gridCol w:w="900"/>
        <w:gridCol w:w="4245"/>
        <w:gridCol w:w="1155"/>
      </w:tblGrid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lang w:bidi="ar"/>
              </w:rPr>
              <w:t>招聘单位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lang w:bidi="ar"/>
              </w:rPr>
              <w:t>招聘岗位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lang w:bidi="ar"/>
              </w:rPr>
              <w:t>岗位</w:t>
            </w:r>
            <w:r>
              <w:rPr>
                <w:rFonts w:cs="宋体" w:ascii="宋体" w:hAnsi="宋体"/>
                <w:b/>
                <w:color w:val="000000"/>
                <w:kern w:val="0"/>
                <w:sz w:val="24"/>
                <w:lang w:bidi="ar"/>
              </w:rPr>
              <w:br/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  <w:lang w:bidi="ar"/>
              </w:rPr>
              <w:t>类别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lang w:bidi="ar"/>
              </w:rPr>
              <w:t>岗位</w:t>
            </w:r>
            <w:r>
              <w:rPr>
                <w:rFonts w:cs="宋体" w:ascii="宋体" w:hAnsi="宋体"/>
                <w:b/>
                <w:color w:val="000000"/>
                <w:kern w:val="0"/>
                <w:sz w:val="24"/>
                <w:lang w:bidi="ar"/>
              </w:rPr>
              <w:br/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  <w:lang w:bidi="ar"/>
              </w:rPr>
              <w:t>等级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lang w:bidi="ar"/>
              </w:rPr>
              <w:t>岗位代码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lang w:bidi="ar"/>
              </w:rPr>
              <w:t>岗位职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lang w:bidi="ar"/>
              </w:rPr>
              <w:t>招聘人数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lang w:bidi="ar"/>
              </w:rPr>
              <w:t>岗位资格条件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lang w:bidi="ar"/>
              </w:rPr>
              <w:t>备注</w:t>
            </w:r>
          </w:p>
        </w:tc>
      </w:tr>
      <w:tr>
        <w:trPr>
          <w:trHeight w:val="1446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中山火炬高技术产业开发区社区卫生服务中心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公共卫生医生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专业技术岗位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十一级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1101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/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从事社区公共卫生工作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3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/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35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周岁以下，全日制研究生学历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硕士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eastAsia="zh-CN" w:bidi="ar"/>
              </w:rPr>
              <w:t>以上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学位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公共卫生与预防医学（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A1004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）专业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中山火炬高技术产业开发区社区卫生服务中心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中医医生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专业技术岗位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十一级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1102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/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从事社区中医医疗工作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2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/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35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周岁以下；全日制研究生学历，硕士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eastAsia="zh-CN" w:bidi="ar"/>
              </w:rPr>
              <w:t>以上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学位，中医内科学（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A100506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）、中医外科学（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A100507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）、中医妇科学（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A100509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）、中医儿科学（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A100510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）、针灸推拿学（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A100512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）、中医内科学硕士（专业硕士，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A100514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）、中医外科学硕士（专业硕士，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A100515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）、中医妇科学硕士（专业硕士，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A100517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）、中医儿科学硕士（专业硕士，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A100518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）、针灸推拿学硕士（专业硕士，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A100520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）、中西医结合临床（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A100602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）、中西医结合临床硕士（专业硕士，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A100603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）专业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lang w:bidi="ar"/>
              </w:rPr>
              <w:t>招聘单位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lang w:bidi="ar"/>
              </w:rPr>
              <w:t>招聘岗位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lang w:bidi="ar"/>
              </w:rPr>
              <w:t>岗位</w:t>
            </w:r>
            <w:r>
              <w:rPr>
                <w:rFonts w:cs="宋体" w:ascii="宋体" w:hAnsi="宋体"/>
                <w:b/>
                <w:color w:val="000000"/>
                <w:kern w:val="0"/>
                <w:sz w:val="24"/>
                <w:lang w:bidi="ar"/>
              </w:rPr>
              <w:br/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  <w:lang w:bidi="ar"/>
              </w:rPr>
              <w:t>类别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lang w:bidi="ar"/>
              </w:rPr>
              <w:t>岗位</w:t>
            </w:r>
            <w:r>
              <w:rPr>
                <w:rFonts w:cs="宋体" w:ascii="宋体" w:hAnsi="宋体"/>
                <w:b/>
                <w:color w:val="000000"/>
                <w:kern w:val="0"/>
                <w:sz w:val="24"/>
                <w:lang w:bidi="ar"/>
              </w:rPr>
              <w:br/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  <w:lang w:bidi="ar"/>
              </w:rPr>
              <w:t>等级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lang w:bidi="ar"/>
              </w:rPr>
              <w:t>岗位代码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lang w:bidi="ar"/>
              </w:rPr>
              <w:t>岗位职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lang w:bidi="ar"/>
              </w:rPr>
              <w:t>招聘人数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lang w:bidi="ar"/>
              </w:rPr>
              <w:t>岗位资格条件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lang w:bidi="ar"/>
              </w:rPr>
              <w:t>备注</w:t>
            </w:r>
          </w:p>
        </w:tc>
      </w:tr>
      <w:tr>
        <w:trPr>
          <w:trHeight w:val="3405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中山火炬高技术产业开发区社区卫生服务中心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临床医生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专业技术岗位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十一级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1103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/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从事社区临床医疗工作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/>
              <w:t>1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/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35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周岁以下，全日制研究生学历，硕士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eastAsia="zh-CN" w:bidi="ar"/>
              </w:rPr>
              <w:t>以上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学位，内科学（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A100201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）、儿科学（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A100202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）、外科学（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A100210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）、妇产科学（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A100211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）、内科学硕士（专业硕士，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A100219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）、儿科学硕士（专业硕士，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A100220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）、外科学硕士（专业硕士，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A100227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）、中医妇科学硕士（专业硕士，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A100517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）、妇产科学硕士（专业硕士，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A100229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）专业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5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中山火炬高技术产业开发区社区卫生服务中心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color w:val="000000"/>
              </w:rPr>
              <w:t>管理人员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管理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岗位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九级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1104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从事医疗卫生、疾病预防等事务的管理工作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35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周岁以下，全日制研究生学历，硕士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eastAsia="zh-CN" w:bidi="ar"/>
              </w:rPr>
              <w:t>以上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学位，公共管理（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A1204)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专业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FF0000"/>
                <w:kern w:val="0"/>
                <w:sz w:val="24"/>
                <w:lang w:bidi="ar"/>
              </w:rPr>
            </w:r>
          </w:p>
        </w:tc>
      </w:tr>
      <w:tr>
        <w:trPr>
          <w:trHeight w:val="920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lang w:bidi="ar"/>
              </w:rPr>
              <w:t>招聘单位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lang w:bidi="ar"/>
              </w:rPr>
              <w:t>招聘岗位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lang w:bidi="ar"/>
              </w:rPr>
              <w:t>岗位</w:t>
            </w:r>
            <w:r>
              <w:rPr>
                <w:rFonts w:cs="宋体" w:ascii="宋体" w:hAnsi="宋体"/>
                <w:b/>
                <w:color w:val="000000"/>
                <w:kern w:val="0"/>
                <w:sz w:val="24"/>
                <w:lang w:bidi="ar"/>
              </w:rPr>
              <w:br/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  <w:lang w:bidi="ar"/>
              </w:rPr>
              <w:t>类别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lang w:bidi="ar"/>
              </w:rPr>
              <w:t>岗位</w:t>
            </w:r>
            <w:r>
              <w:rPr>
                <w:rFonts w:cs="宋体" w:ascii="宋体" w:hAnsi="宋体"/>
                <w:b/>
                <w:color w:val="000000"/>
                <w:kern w:val="0"/>
                <w:sz w:val="24"/>
                <w:lang w:bidi="ar"/>
              </w:rPr>
              <w:br/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  <w:lang w:bidi="ar"/>
              </w:rPr>
              <w:t>等级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lang w:bidi="ar"/>
              </w:rPr>
              <w:t>岗位代码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lang w:bidi="ar"/>
              </w:rPr>
              <w:t>岗位职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lang w:bidi="ar"/>
              </w:rPr>
              <w:t>招聘人数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lang w:bidi="ar"/>
              </w:rPr>
              <w:t>岗位资格条件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lang w:bidi="ar"/>
              </w:rPr>
              <w:t>备注</w:t>
            </w:r>
          </w:p>
        </w:tc>
      </w:tr>
      <w:tr>
        <w:trPr>
          <w:trHeight w:val="2310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中山火炬高技术产业开发区农业服务中心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农业技术人员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专业技术岗位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十一级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1105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/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从事农业推广服务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/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br/>
              <w:t>35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周岁以下，全日制研究生学历，硕士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eastAsia="zh-CN" w:bidi="ar"/>
              </w:rPr>
              <w:t>以上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学位，作物学（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A0901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）、农业资源利用（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A0903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）、植物保护（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A0904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 xml:space="preserve">）专业。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4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中山火炬高技术产业开发区创新创业中心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招商专员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管理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岗位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九级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1106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/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从事国家级留创园、孵化器招商引智，留创园海外创新资源、产业对接，海外智力引进与服务，外国团组（人士）来访和参观考察接待等工作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/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35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周岁以下，全日制研究生学历，硕士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eastAsia="zh-CN" w:bidi="ar"/>
              </w:rPr>
              <w:t>以上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学位，工科类（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A08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），具备出国留学经历。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b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0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中山火炬高技术产业开发区教育事务指导中心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FF0000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 w:bidi="ar"/>
              </w:rPr>
              <w:t>教研员兼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党务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eastAsia="zh-CN" w:bidi="ar"/>
              </w:rPr>
              <w:t>工作者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专业技术岗位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十一级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1107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FF0000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从事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eastAsia="zh-CN" w:bidi="ar"/>
              </w:rPr>
              <w:t>中小学语文教研兼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党建、党务和文字撰写工作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35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周岁以下，中共党员，全日制研究生学历，硕士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eastAsia="zh-CN" w:bidi="ar"/>
              </w:rPr>
              <w:t>以上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学位，汉语言文字学（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A050103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）专业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65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lang w:bidi="ar"/>
              </w:rPr>
              <w:t>招聘单位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lang w:bidi="ar"/>
              </w:rPr>
              <w:t>招聘岗位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lang w:bidi="ar"/>
              </w:rPr>
              <w:t>岗位</w:t>
            </w:r>
            <w:r>
              <w:rPr>
                <w:rFonts w:cs="宋体" w:ascii="宋体" w:hAnsi="宋体"/>
                <w:b/>
                <w:color w:val="000000"/>
                <w:kern w:val="0"/>
                <w:sz w:val="24"/>
                <w:lang w:bidi="ar"/>
              </w:rPr>
              <w:br/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  <w:lang w:bidi="ar"/>
              </w:rPr>
              <w:t>类别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lang w:bidi="ar"/>
              </w:rPr>
              <w:t>岗位</w:t>
            </w:r>
            <w:r>
              <w:rPr>
                <w:rFonts w:cs="宋体" w:ascii="宋体" w:hAnsi="宋体"/>
                <w:b/>
                <w:color w:val="000000"/>
                <w:kern w:val="0"/>
                <w:sz w:val="24"/>
                <w:lang w:bidi="ar"/>
              </w:rPr>
              <w:br/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  <w:lang w:bidi="ar"/>
              </w:rPr>
              <w:t>等级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lang w:bidi="ar"/>
              </w:rPr>
              <w:t>岗位代码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lang w:bidi="ar"/>
              </w:rPr>
              <w:t>岗位职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lang w:bidi="ar"/>
              </w:rPr>
              <w:t>招聘人数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lang w:bidi="ar"/>
              </w:rPr>
              <w:t>岗位资格条件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lang w:bidi="ar"/>
              </w:rPr>
              <w:t>备注</w:t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中山火炬高技术产业开发区投资服务中心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招商专员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管理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岗位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九级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1107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/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从事火炬开发区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装备制造业、健康医药、光电信息产业等国家级专业园区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国内外招商规划、园区推介、项目洽谈、招商政策研究等工作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/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30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周岁以下，全日制研究生学历，硕士以上学位，金融学（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A020204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）、药学（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A1007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）、生物医学工程（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A0831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）、化学工程与技术（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A0817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）、光学工程（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A0803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）、电子科学与技术（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A0809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）等专业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说明：</w:t>
            </w:r>
          </w:p>
          <w:p>
            <w:pPr>
              <w:pStyle w:val="Style15"/>
              <w:widowControl/>
              <w:spacing w:lineRule="atLeast" w:line="315" w:before="300" w:after="0"/>
              <w:ind w:left="0" w:right="0" w:firstLine="420"/>
              <w:rPr/>
            </w:pPr>
            <w:r>
              <w:rPr/>
              <w:t>1</w:t>
            </w:r>
            <w:r>
              <w:rPr/>
              <w:t>、本次招聘对象均为</w:t>
            </w:r>
            <w:r>
              <w:rPr/>
              <w:t>2020</w:t>
            </w:r>
            <w:r>
              <w:rPr/>
              <w:t>年全日制应届毕业生（</w:t>
            </w:r>
            <w:r>
              <w:rPr>
                <w:rFonts w:ascii="宋体" w:hAnsi="宋体" w:cs="宋体"/>
                <w:sz w:val="21"/>
                <w:szCs w:val="21"/>
                <w:shd w:fill="FFFFFF" w:val="clear"/>
              </w:rPr>
              <w:t>含符合《关于实行广东省普通高等学校毕业生就业择业期政策（试行）的通知》规定的高校毕业生</w:t>
            </w:r>
            <w:r>
              <w:rPr/>
              <w:t>）；</w:t>
            </w:r>
          </w:p>
          <w:p>
            <w:pPr>
              <w:pStyle w:val="Normal"/>
              <w:ind w:firstLine="420"/>
              <w:rPr/>
            </w:pPr>
            <w:r>
              <w:rPr/>
              <w:t>2</w:t>
            </w:r>
            <w:r>
              <w:rPr/>
              <w:t>、岗位条件中“</w:t>
            </w:r>
            <w:r>
              <w:rPr/>
              <w:t>35</w:t>
            </w:r>
            <w:r>
              <w:rPr/>
              <w:t>周岁以下”是指</w:t>
            </w:r>
            <w:r>
              <w:rPr/>
              <w:t>1983</w:t>
            </w:r>
            <w:r>
              <w:rPr/>
              <w:t>年</w:t>
            </w:r>
            <w:r>
              <w:rPr/>
              <w:t>11</w:t>
            </w:r>
            <w:r>
              <w:rPr/>
              <w:t>月</w:t>
            </w:r>
            <w:r>
              <w:rPr/>
              <w:t>18</w:t>
            </w:r>
            <w:r>
              <w:rPr/>
              <w:t>日后出生，“</w:t>
            </w:r>
            <w:r>
              <w:rPr/>
              <w:t>30</w:t>
            </w:r>
            <w:r>
              <w:rPr/>
              <w:t>周岁以下”是指</w:t>
            </w:r>
            <w:r>
              <w:rPr/>
              <w:t>1988</w:t>
            </w:r>
            <w:r>
              <w:rPr/>
              <w:t>年</w:t>
            </w:r>
            <w:r>
              <w:rPr/>
              <w:t>11</w:t>
            </w:r>
            <w:r>
              <w:rPr/>
              <w:t>月</w:t>
            </w:r>
            <w:r>
              <w:rPr/>
              <w:t>18</w:t>
            </w:r>
            <w:r>
              <w:rPr/>
              <w:t>日后出生；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</w:t>
            </w:r>
            <w:r>
              <w:rPr/>
              <w:t>3</w:t>
            </w:r>
            <w:r>
              <w:rPr/>
              <w:t>、专业目录设置参考《广东省</w:t>
            </w:r>
            <w:r>
              <w:rPr/>
              <w:t>2019</w:t>
            </w:r>
            <w:r>
              <w:rPr/>
              <w:t>年考试录用公务员专业参考目录》；</w:t>
            </w:r>
          </w:p>
          <w:p>
            <w:pPr>
              <w:pStyle w:val="Normal"/>
              <w:ind w:firstLine="420"/>
              <w:rPr/>
            </w:pPr>
            <w:r>
              <w:rPr/>
              <w:t>4</w:t>
            </w:r>
            <w:r>
              <w:rPr/>
              <w:t>、所学专业未列入专业目录（没有专业代码）的，可选择专业目录中的相近专业报考，所学专业必修课程须与招聘岗位要求专业的主要课程基本一致，并在报名时</w:t>
            </w:r>
          </w:p>
          <w:p>
            <w:pPr>
              <w:pStyle w:val="Normal"/>
              <w:ind w:firstLine="420"/>
              <w:rPr/>
            </w:pPr>
            <w:r>
              <w:rPr>
                <w:rFonts w:eastAsia="Calibri"/>
              </w:rPr>
              <w:t xml:space="preserve">   </w:t>
            </w:r>
            <w:r>
              <w:rPr/>
              <w:t>提供毕业证书（未毕业的提供学生证）、所学专业课程成绩单（须教务处盖章）、院校出具的课程对比情况说明及毕业院校设置专业的依据等材料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3" w:footer="0" w:bottom="1803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微软简标宋">
    <w:altName w:val="宋体"/>
    <w:charset w:val="00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urrent2">
    <w:name w:val="current2"/>
    <w:basedOn w:val="Style14"/>
    <w:qFormat/>
    <w:rPr>
      <w:shd w:fill="FFAA3F" w:val="clear"/>
    </w:rPr>
  </w:style>
  <w:style w:type="character" w:styleId="HTML">
    <w:name w:val="HTML 定义"/>
    <w:basedOn w:val="Style14"/>
    <w:qFormat/>
    <w:rPr>
      <w:b w:val="false"/>
      <w:i w:val="false"/>
    </w:rPr>
  </w:style>
  <w:style w:type="character" w:styleId="Emphasis">
    <w:name w:val="Emphasis"/>
    <w:basedOn w:val="Style14"/>
    <w:qFormat/>
    <w:rPr>
      <w:b w:val="false"/>
      <w:i w:val="false"/>
    </w:rPr>
  </w:style>
  <w:style w:type="character" w:styleId="HTML1">
    <w:name w:val="HTML 代码"/>
    <w:basedOn w:val="Style14"/>
    <w:qFormat/>
    <w:rPr>
      <w:rFonts w:ascii="Courier New" w:hAnsi="Courier New" w:cs="Courier New"/>
      <w:b w:val="false"/>
      <w:i w:val="false"/>
      <w:sz w:val="20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rongEmphasis">
    <w:name w:val="Strong"/>
    <w:basedOn w:val="Style14"/>
    <w:qFormat/>
    <w:rPr>
      <w:b w:val="false"/>
      <w:i w:val="false"/>
    </w:rPr>
  </w:style>
  <w:style w:type="character" w:styleId="HTML2">
    <w:name w:val="HTML 引文"/>
    <w:basedOn w:val="Style14"/>
    <w:qFormat/>
    <w:rPr>
      <w:b w:val="false"/>
      <w:i w:val="false"/>
    </w:rPr>
  </w:style>
  <w:style w:type="character" w:styleId="HTML3">
    <w:name w:val="HTML 变量"/>
    <w:basedOn w:val="Style14"/>
    <w:qFormat/>
    <w:rPr>
      <w:b w:val="false"/>
      <w:i w:val="false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Fl18">
    <w:name w:val="fl18"/>
    <w:basedOn w:val="Style14"/>
    <w:qFormat/>
    <w:rPr/>
  </w:style>
  <w:style w:type="character" w:styleId="Char1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3T11:09:00Z</dcterms:created>
  <dc:creator>Admin</dc:creator>
  <dc:description/>
  <dc:language>en-US</dc:language>
  <cp:lastModifiedBy>李毅坚</cp:lastModifiedBy>
  <cp:lastPrinted>2019-10-29T17:03:00Z</cp:lastPrinted>
  <dcterms:modified xsi:type="dcterms:W3CDTF">2019-11-04T02:44:38Z</dcterms:modified>
  <cp:revision>2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70</vt:lpwstr>
  </property>
</Properties>
</file>