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方正小标宋_GBK;宋体" w:hAnsi="方正小标宋_GBK;宋体" w:eastAsia="方正小标宋_GBK;宋体"/>
          <w:color w:val="000000"/>
          <w:sz w:val="44"/>
          <w:szCs w:val="44"/>
        </w:rPr>
      </w:pPr>
      <w:r>
        <w:rPr>
          <w:rFonts w:ascii="方正小标宋_GBK;宋体" w:hAnsi="方正小标宋_GBK;宋体" w:eastAsia="方正小标宋_GBK;宋体"/>
          <w:color w:val="000000"/>
          <w:sz w:val="44"/>
          <w:szCs w:val="44"/>
        </w:rPr>
        <w:t>海南经贸职业技术学院</w:t>
      </w:r>
      <w:r>
        <w:rPr>
          <w:rFonts w:eastAsia="方正小标宋_GBK;宋体" w:ascii="方正小标宋_GBK;宋体" w:hAnsi="方正小标宋_GBK;宋体"/>
          <w:color w:val="000000"/>
          <w:sz w:val="44"/>
          <w:szCs w:val="44"/>
        </w:rPr>
        <w:t>2019</w:t>
      </w:r>
      <w:r>
        <w:rPr>
          <w:rFonts w:ascii="方正小标宋_GBK;宋体" w:hAnsi="方正小标宋_GBK;宋体" w:eastAsia="方正小标宋_GBK;宋体"/>
          <w:color w:val="000000"/>
          <w:sz w:val="44"/>
          <w:szCs w:val="44"/>
        </w:rPr>
        <w:t>年公开考核招聘高层次人才计划表</w:t>
      </w:r>
    </w:p>
    <w:tbl>
      <w:tblPr>
        <w:tblW w:w="13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11"/>
        <w:gridCol w:w="1896"/>
        <w:gridCol w:w="653"/>
        <w:gridCol w:w="582"/>
        <w:gridCol w:w="949"/>
        <w:gridCol w:w="1092"/>
        <w:gridCol w:w="959"/>
        <w:gridCol w:w="1687"/>
        <w:gridCol w:w="2593"/>
        <w:gridCol w:w="1733"/>
      </w:tblGrid>
      <w:tr>
        <w:trPr>
          <w:trHeight w:val="517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条件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咨询电话</w:t>
            </w:r>
          </w:p>
        </w:tc>
      </w:tr>
      <w:tr>
        <w:trPr>
          <w:trHeight w:val="49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管理学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经济学相关专业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发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核心期刊论文（国外金融学博士不做论文要求）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何院长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915383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322017166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经济学及金融类相关专业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授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发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）以上核心期刊论文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、财务管理、税务、财政、审计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发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篇（含）以上核心期刊论文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、财务管理、税务、财政、审计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授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发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）以上核心期刊论文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类及工商管理学科相关专业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级会计师，且具有注册会计师或注册税务师（税务师）资格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商管理学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经济与贸易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贸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学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好的英文能力和较强的专业相关计算机软件应用能力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龙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913200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034991868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经济与贸易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贸易学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副高（含）以上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好的英文能力和较强的专业相关计算机软件应用能力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经济与贸易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贸易学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副高（含）以上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好的英文能力和较强的专业相关计算机软件应用能力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具有大型外贸企业或跨国公司连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以上管理工作经历者，年龄可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（不含）以下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务管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商管理、企业管理、国际商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前阶段为相同或相近专业）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好的英文能力和较强的专业相关计算机软件应用能力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2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2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商务策划能力，信息搜集、分析能力和网站全案策划、网络营销能力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熟悉网站运作和推广的各种方式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一定的商务策划与管理能力和较强的文字功底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务管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商管理、企业管理、国际商务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副高（含）以上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好的英文能力和较强的专业相关计算机软件应用能力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2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2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商务策划能力，信息搜集、分析能力和网站全案策划、网络营销能力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熟悉网站运作和推广的各种方式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强的商务策划与管理能力、较强的文字功底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龙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913200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034991868</w:t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场营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商管理、企业管理、市场营销等专业（前阶段专业相同或相近）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好的英文能力和较强的专业相关计算机软件应用能力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2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2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商务策划能力，信息搜集、分析能力和网站全案策划、网络营销能力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熟悉网站运作和推广的各种方式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强的商务策划与管理能力、较强的文字功底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场营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商管理、企业管理、市场营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副高（含）以上职称；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具有较好的英文能力和较强的专业相关计算机软件应用能力；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具有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B2B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B2C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电子商务策划能力，信息搜集、分析能力和网站全案策划、网络营销能力；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br/>
              <w:t>4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熟悉网站运作和推广的各种方式；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br/>
              <w:t>5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具有较强的商务策划与管理能力、较强的文字功底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具有大型外贸企业或跨国公司连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以上管理工作经历者，年龄可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周岁（不含）以下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龙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913200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034991868</w:t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流管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科学与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前阶段为相同或相近专业）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国（境）外硕士学历学位，能胜任双语教学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好的英文能力和较强的专业相关计算机软件应用能力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流管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科学与工程、工商管理、企业管理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副高（含）以上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好的英文能力和较强的专业相关计算机软件应用能力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龙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913200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034991868</w:t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流管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科学与工程、工商管理、企业管理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副高（含）以上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较好的英文能力和较强的专业相关计算机软件应用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（含）以上大型企业相关管理工作经历。大型企业相关管理工作经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（含）以上的，年龄可放宽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以下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技术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color w:val="000000"/>
                <w:kern w:val="0"/>
                <w:sz w:val="20"/>
                <w:szCs w:val="20"/>
              </w:rPr>
              <w:t>专业教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张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732055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337629936</w:t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技术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电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电子工程、机械制造及其自动化、车辆工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张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732055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337629936</w:t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旅游管理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旅游管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旅游管理、人文地理、自然地理、资源环境科学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授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发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篇（含）以上核心期刊论文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（含）以上省级（含）以上结项课题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陈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732057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8608981964</w:t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旅游管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旅游管理、人文地理、自然地理、资源环境科学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发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篇（含）以上核心期刊论文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参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（含）以上省级（含）以上结项课题（排名前二）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艺术学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艺术设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类教师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设计学、设计艺术学、会展艺术与技术、工艺美术、艺术学、美术学等相关专业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副高（含）以上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（含）以上专业相关工作经历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许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732219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078956319</w:t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艺术设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类教师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设计学、设计艺术学、会展艺术与技术、工艺美术、艺术学、美术学等相关专业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（含）以上专业相关工作经历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政治理论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政治教育、马克思主义哲学、马克思主义基本原理、马克思主义中国化研究、中共党史、法学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副教授（含）以上职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得省级教学比赛三等奖（含）以上奖励或省级（含）以上教学成果奖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持过省级（含）以上人文社科科研项目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高校思政课教学工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（含）以上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Style w:val="Font01"/>
                <w:b w:val="false"/>
                <w:color w:val="000000"/>
              </w:rPr>
              <w:t>5.</w:t>
            </w:r>
            <w:r>
              <w:rPr>
                <w:rStyle w:val="Font01"/>
                <w:b w:val="false"/>
                <w:color w:val="000000"/>
              </w:rPr>
              <w:t>获得过全国思政课教学比赛奖励者，可放宽至本科学历、硕士学位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马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732226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518080296</w:t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教育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务英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商务、市场营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专业为英语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须具备英语为母语或英语为第一官方语言国家完整的硕博学历学位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够从事商务英语谈判、营销英语、货代英语、物流英语等课程教学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张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915525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307615686</w:t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俄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旅游管理、酒店管理、国际商务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专业为俄语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须具备俄语为母语或俄语为第一官方语言国家完整的硕博学历学位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够从事商务俄语、商务谈判俄语、酒店俄语、俄语导游等课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程教学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日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商务、市场营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副高（含）以上职称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专业为日语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本国本硕或硕士学位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够从事商务日语谈判、营销日语等课程教学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教育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日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教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商务、市场营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专业为日语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本国本硕或硕士学位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够从事商务日语谈判、营销日语等课程教学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张院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电话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915525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3307615686</w:t>
            </w:r>
          </w:p>
        </w:tc>
      </w:tr>
      <w:tr>
        <w:trPr>
          <w:trHeight w:val="255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后勤处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（含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类、土木类、环境科学与工程类、风景园林专业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（含）以上工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或园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工作经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熟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律法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和工作流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熟悉重要材料、设备采购考察和选购组织工程中间验收和竣工验收流程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单老师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电话：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898-65913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5:12:43Z</dcterms:created>
  <dc:creator>微微儿</dc:creator>
  <dc:description/>
  <dc:language>en-US</dc:language>
  <cp:lastModifiedBy/>
  <dcterms:modified xsi:type="dcterms:W3CDTF">1899-12-30T00:00:00Z</dcterms:modified>
  <cp:revision>0</cp:revision>
  <dc:subject/>
  <dc:title>田小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