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湖南省体育局直属单位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公开招聘报名点联系表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193"/>
        <w:gridCol w:w="2025"/>
        <w:gridCol w:w="960"/>
        <w:gridCol w:w="1920"/>
        <w:gridCol w:w="1889"/>
      </w:tblGrid>
      <w:tr>
        <w:trPr>
          <w:trHeight w:val="48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080" w:hanging="1078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招聘单位名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080" w:hanging="1078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080" w:hanging="1078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080" w:hanging="1078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080" w:hanging="1078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080" w:hanging="1078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传真电话</w:t>
            </w:r>
          </w:p>
        </w:tc>
      </w:tr>
      <w:tr>
        <w:trPr>
          <w:trHeight w:val="61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湖南省举重运动管理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公益一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长沙市雨花区体院路</w:t>
            </w: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71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周亚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134694293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0731-85072981</w:t>
            </w:r>
          </w:p>
        </w:tc>
      </w:tr>
      <w:tr>
        <w:trPr>
          <w:trHeight w:val="61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湖南省摔跤柔道跆拳道运动管理中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公益一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长沙市雨花区体院路</w:t>
            </w: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71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张其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0731-8507293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0731-85072933</w:t>
            </w:r>
          </w:p>
        </w:tc>
      </w:tr>
      <w:tr>
        <w:trPr>
          <w:trHeight w:val="61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湖南省羽毛球乒乓球运动管理中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公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一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长沙市雨花区体院北路</w:t>
            </w: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71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肖向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136374738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--</w:t>
            </w:r>
          </w:p>
        </w:tc>
      </w:tr>
      <w:tr>
        <w:trPr>
          <w:trHeight w:val="61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湖南省网球足球运动管理中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公益一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长沙市雨花区劳动东路</w:t>
            </w: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号体育新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徐立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0731-8595585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0731-85955855</w:t>
            </w:r>
          </w:p>
        </w:tc>
      </w:tr>
      <w:tr>
        <w:trPr>
          <w:trHeight w:val="61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湖南省体操运动管理中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公益一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长沙市开福区体育馆路</w:t>
            </w: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36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胡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0731-8451337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--</w:t>
            </w:r>
          </w:p>
        </w:tc>
      </w:tr>
      <w:tr>
        <w:trPr>
          <w:trHeight w:val="61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湖南省田径运动管理中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公益一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长沙市开福区体育馆路</w:t>
            </w: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36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号</w:t>
            </w: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13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李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139748172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0731-84513395</w:t>
            </w:r>
          </w:p>
        </w:tc>
      </w:tr>
      <w:tr>
        <w:trPr>
          <w:trHeight w:val="61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湖南省水上运动管理中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公益一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常德市柳叶湖开发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宋艳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186736851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0736-7937300</w:t>
            </w:r>
          </w:p>
        </w:tc>
      </w:tr>
      <w:tr>
        <w:trPr>
          <w:trHeight w:val="61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湖南省游泳运动管理中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公益一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长沙市雨花区劳动东路</w:t>
            </w: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满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  <w:szCs w:val="24"/>
              </w:rPr>
              <w:t>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1378614395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4"/>
              </w:rPr>
              <w:t>0731-85955556</w:t>
            </w:r>
          </w:p>
        </w:tc>
      </w:tr>
    </w:tbl>
    <w:p>
      <w:pPr>
        <w:pStyle w:val="Normal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ind w:firstLine="42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01:00Z</dcterms:created>
  <dc:creator>User</dc:creator>
  <dc:description/>
  <cp:keywords/>
  <dc:language>en-US</dc:language>
  <cp:lastModifiedBy>User</cp:lastModifiedBy>
  <dcterms:modified xsi:type="dcterms:W3CDTF">2019-11-06T08:38:00Z</dcterms:modified>
  <cp:revision>3</cp:revision>
  <dc:subject/>
  <dc:title/>
</cp:coreProperties>
</file>