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_GB2312" w:hAnsi="仿宋_GB2312" w:eastAsia="仿宋_GB2312" w:cs="仿宋_GB2312"/>
          <w:b/>
          <w:b/>
          <w:bCs/>
          <w:szCs w:val="20"/>
        </w:rPr>
      </w:pPr>
      <w:r>
        <w:rPr>
          <w:rFonts w:ascii="仿宋_GB2312" w:hAnsi="仿宋_GB2312" w:cs="仿宋_GB2312" w:eastAsia="仿宋_GB2312"/>
          <w:b/>
          <w:bCs/>
          <w:szCs w:val="20"/>
        </w:rPr>
        <w:t>附件</w:t>
      </w:r>
      <w:r>
        <w:rPr>
          <w:rFonts w:eastAsia="仿宋_GB2312" w:cs="仿宋_GB2312" w:ascii="仿宋_GB2312" w:hAnsi="仿宋_GB2312"/>
          <w:b/>
          <w:bCs/>
          <w:szCs w:val="20"/>
        </w:rPr>
        <w:t>1</w:t>
      </w:r>
      <w:r>
        <w:rPr>
          <w:rFonts w:ascii="仿宋_GB2312" w:hAnsi="仿宋_GB2312" w:cs="仿宋_GB2312" w:eastAsia="仿宋_GB2312"/>
          <w:b/>
          <w:bCs/>
          <w:szCs w:val="20"/>
        </w:rPr>
        <w:t>：</w:t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仿宋_GB2312"/>
          <w:b/>
          <w:b/>
          <w:bCs/>
          <w:sz w:val="36"/>
          <w:szCs w:val="32"/>
        </w:rPr>
      </w:pPr>
      <w:r>
        <w:rPr>
          <w:rFonts w:eastAsia="仿宋_GB2312" w:cs="仿宋_GB2312" w:ascii="仿宋_GB2312" w:hAnsi="仿宋_GB2312"/>
          <w:b/>
          <w:bCs/>
          <w:sz w:val="36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sz w:val="36"/>
          <w:szCs w:val="32"/>
        </w:rPr>
        <w:t>年公开招聘合同制工作人员岗位信息表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6"/>
        <w:gridCol w:w="960"/>
        <w:gridCol w:w="2590"/>
        <w:gridCol w:w="650"/>
        <w:gridCol w:w="4279"/>
        <w:gridCol w:w="992"/>
      </w:tblGrid>
      <w:tr>
        <w:trPr>
          <w:trHeight w:val="7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部门名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岗位简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岗位条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1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综合部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负责招聘、培训、薪酬、绩效、保险等方面具体工作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日制大学本科及以上学历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及以上人力资源管理工作经验，熟练掌握各类办公软件，熟悉人力资源管理相关工作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以内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工作范围为市域内（包括各县区），业务跑办施行社会化出行。可根据情况适当给予交通补助。</w:t>
            </w:r>
          </w:p>
        </w:tc>
      </w:tr>
      <w:tr>
        <w:trPr>
          <w:trHeight w:val="134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合同管理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负责起草各类合同及相关合同管理等方面具体工作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日制大学本科及以上学历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及以上合同管理工作经验，熟悉相关法律法规，熟练掌握各类办公软件，有良好的沟通水平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以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法律事务管理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负责各类合同的法律审核，参与公司经营管理有关法律风险等方面具体工作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日制大学本科及以上学历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及以上法律事务工作经验，熟悉相关法律法规，主持或参与过法律案件诉讼等相关工作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以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32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职员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负责配合部门计划，完成各项工作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日制大学专科及以上学历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及以上办公室、综合部门工作经验，熟练掌握各类办公软件，有良好的沟通水平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以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9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财务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会计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shd w:fill="FFFFFF" w:val="clear"/>
              </w:rPr>
              <w:t>负责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公司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shd w:fill="FFFFFF" w:val="clear"/>
              </w:rPr>
              <w:t>会计核算工作、编制财务报表、纳税申报、财务分析、会计档案管理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等方面具体工作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日制大学专科及以上学历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及以上财务工作经验，熟练掌握各类财务办公软件，具备会计专业初级及以上职称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以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出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统计）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负责公司现金、银行收支、记账等方面具体工作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日制大学专科及以上学历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及以上财务工作经验，熟练掌握各类财务办公软件，具备会计专业资格证书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以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工程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人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工程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项目经理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负责工程现场人、材料、机械等各项生产要素的配置及协调等方面具体工作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建筑工程类专业全日制大学专科及以上学历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及以上建设项目现场管理工作经验，熟悉建设项目各项工作流程，熟练使用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CAD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等办公软件，具备建筑类或相近专业中级职称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以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土建工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负责掌握施工图纸，熟悉尺寸、标高、质量要求和材料规格，严格按照设计图纸、施工规范操作规程及施工组织设计进行施工管理等方面具体工作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建筑工程类相关专业全日制专科及以上学历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及以上建设项目土建工作经验，熟练使用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CAD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等办公软件，具备建筑类或相近专业初级职称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以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1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水暖管理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负责工程的给排水、暖通工作，保证工程给排水、暖通设计方案和图纸质量等方面具体工作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建筑工程类相关专业全日制专科及以上学历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及以上建设项目给排水、暖通工作经验，熟练使用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CAD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等办公软件，能独立完成管网设计和施工协调工作，具备建筑类或相近专业初级职称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以内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工作范围为市域内（包括各县区），业务跑办施行社会化出行。可根据情况适当给予交通补助。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电气管理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负责编制项目现场</w:t>
            </w:r>
            <w:hyperlink r:id="rId2" w:tgtFrame="https://zhidao.baidu.com/question/_blank">
              <w:r>
                <w:rPr>
                  <w:rStyle w:val="InternetLink"/>
                  <w:rFonts w:ascii="仿宋_GB2312" w:hAnsi="仿宋_GB2312" w:cs="仿宋_GB2312" w:eastAsia="仿宋_GB2312"/>
                  <w:sz w:val="18"/>
                  <w:szCs w:val="18"/>
                </w:rPr>
                <w:t>电气运行</w:t>
              </w:r>
            </w:hyperlink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和维修计划，满足设备维修和工程建设需求，确保生产正常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等方面具体工作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建筑工程类相关专业全日制专科及以上学历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及以上建设项目电气工程工作经验，熟练使用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CAD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等办公软件，熟悉施工标准、规范知识，具备电气类或相近专业初级职称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以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现场管理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负责合理有效的协调各项相关工作开展，保证工程安全实施等方面具体工作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建筑工程类等相关专业全日制专科及以上学历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及以上建设项目现场管理经验，具备建筑类或相近专业初级职称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以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施工员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负责配合部门计划，完成各项工程进度工作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日制大学专科及以上学历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及以上建设项目现场工作经验（含大学实习经历），有一定的工程合同制定、招投标管理和项目档案管理工作经验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以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预算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决算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41" w:hanging="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职员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负责组织实施相关成本管理及预算决算等方面具体工作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日制大学专科及以上学历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及以上预算决算工作经验，具备初级及以上岗位相关职称或职业资格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以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41" w:hanging="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前期开发部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员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负责工程整体进度制定建设手续的办理时间周期，保障项目顺利实行并控制相关配套成本等方面具体工作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全日制大学专科及以上学历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及以上房地产相关行业工作经验，熟悉地产项目建设手续条件，熟悉岗位相关的国家、地方法律法规，具有处理突发事件的应变能力和良好的沟通、写作能力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以内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41" w:hanging="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0005;&#27668;&#36816;&#34892;&amp;tn=SE_PcZhidaonwhc_ngpagmjz&amp;rsv_dl=gh_pc_zhida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48:00Z</dcterms:created>
  <dc:creator>admin</dc:creator>
  <dc:description/>
  <cp:keywords/>
  <dc:language>en-US</dc:language>
  <cp:lastModifiedBy>USER-</cp:lastModifiedBy>
  <dcterms:modified xsi:type="dcterms:W3CDTF">2019-11-11T07:02:00Z</dcterms:modified>
  <cp:revision>8</cp:revision>
  <dc:subject/>
  <dc:title/>
</cp:coreProperties>
</file>