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8"/>
        <w:gridCol w:w="1742"/>
        <w:gridCol w:w="951"/>
        <w:gridCol w:w="1134"/>
        <w:gridCol w:w="115"/>
        <w:gridCol w:w="948"/>
        <w:gridCol w:w="497"/>
        <w:gridCol w:w="708"/>
        <w:gridCol w:w="185"/>
        <w:gridCol w:w="2083"/>
      </w:tblGrid>
      <w:tr>
        <w:trPr>
          <w:tblHeader w:val="true"/>
          <w:trHeight w:val="425" w:hRule="atLeast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0"/>
              </w:rPr>
              <w:t>贺州市人民医院</w:t>
            </w:r>
            <w:r>
              <w:rPr>
                <w:rFonts w:cs="宋体" w:ascii="宋体" w:hAnsi="宋体"/>
                <w:b/>
                <w:color w:val="000000"/>
                <w:kern w:val="0"/>
                <w:sz w:val="44"/>
                <w:szCs w:val="40"/>
              </w:rPr>
              <w:t>2020</w:t>
            </w: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0"/>
              </w:rPr>
              <w:t>年招聘需求信息</w:t>
            </w:r>
          </w:p>
        </w:tc>
      </w:tr>
      <w:tr>
        <w:trPr>
          <w:tblHeader w:val="true"/>
          <w:trHeight w:val="363" w:hRule="atLeast"/>
        </w:trPr>
        <w:tc>
          <w:tcPr>
            <w:tcW w:w="1049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40"/>
                <w:u w:val="single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0"/>
                <w:szCs w:val="40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医师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（取得住院医师规范化培训合格证者优先）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备注 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神经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（神经电生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电生理检查</w:t>
            </w:r>
          </w:p>
        </w:tc>
      </w:tr>
      <w:tr>
        <w:trPr>
          <w:trHeight w:val="51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医学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肿瘤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肿瘤放疗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放射肿瘤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心血管内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CU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病区）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染性疾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呼吸内科二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呼吸内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肺功能室工作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肾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执业医师证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分泌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分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血液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内科、心血管内科二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心血管内科、老年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胃肠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普通外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规培证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规培证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肝胆胰脾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规培证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医师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（取得住院医师规范化培训合格证者优先）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备注 </w:t>
            </w:r>
          </w:p>
        </w:tc>
      </w:tr>
      <w:tr>
        <w:trPr>
          <w:trHeight w:val="52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腺体血管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神经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泌尿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泌尿外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脊柱骨病关节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创伤骨手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骨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执业医师证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骨关节与运动医学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骨外科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心胸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儿外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得规培证，外科专业</w:t>
            </w:r>
          </w:p>
        </w:tc>
      </w:tr>
      <w:tr>
        <w:trPr>
          <w:trHeight w:val="480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烧伤整形外科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执业医师证</w:t>
            </w:r>
          </w:p>
        </w:tc>
      </w:tr>
      <w:tr>
        <w:trPr>
          <w:trHeight w:val="480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妇科一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要求一本医学院校毕业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妇科二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妇产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独立工作（持母婴保健技术资格证、执业医师证）优先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独立工作（持母婴保健技术资格证、执业医师证）优先</w:t>
            </w:r>
          </w:p>
        </w:tc>
      </w:tr>
      <w:tr>
        <w:trPr>
          <w:trHeight w:val="49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　</w:t>
            </w:r>
          </w:p>
        </w:tc>
      </w:tr>
      <w:tr>
        <w:trPr>
          <w:trHeight w:val="585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儿科一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儿科二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儿科三病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医师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（取得住院医师规范化培训合格证者优先）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备注 </w:t>
            </w:r>
          </w:p>
        </w:tc>
      </w:tr>
      <w:tr>
        <w:trPr>
          <w:trHeight w:val="585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眼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得规培证，有中医眼科工作经验</w:t>
            </w:r>
          </w:p>
        </w:tc>
      </w:tr>
      <w:tr>
        <w:trPr>
          <w:trHeight w:val="585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得规培证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耳鼻咽喉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症医学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腔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急诊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皮肤性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介入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麻醉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麻醉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麻醉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疼痛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麻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规培证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核医学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输血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得规培证及执业医师证（内科）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超声医学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病理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病理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医师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（取得住院医师规范化培训合格证者优先）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备注 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体检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超专业工作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眼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耳鼻咽喉科专业工作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医技术推广部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针灸推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得规培证；其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从事小儿中医推拿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</w:rPr>
              <w:t>医技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1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备注 </w:t>
            </w:r>
          </w:p>
        </w:tc>
      </w:tr>
      <w:tr>
        <w:trPr>
          <w:trHeight w:val="51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医学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染性疾病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检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检验技师资格证者优先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殖医学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检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农学（动物育种与繁殖或发育生物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学部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中药师资格证优先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导管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验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检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职称证优先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输血科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检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医技术推广部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治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康复技师职称优先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</w:rPr>
              <w:t>护理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1"/>
              </w:rPr>
              <w:t>8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室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备注 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护理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（男生可放宽至全日制大专）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　</w:t>
            </w:r>
          </w:p>
        </w:tc>
      </w:tr>
      <w:tr>
        <w:trPr>
          <w:trHeight w:val="48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</w:rPr>
              <w:t>行政职能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室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拟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备注 </w:t>
            </w:r>
          </w:p>
        </w:tc>
      </w:tr>
      <w:tr>
        <w:trPr>
          <w:trHeight w:val="690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党政办公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行政办）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汉语言文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工作经验者优先</w:t>
            </w:r>
          </w:p>
        </w:tc>
      </w:tr>
      <w:tr>
        <w:trPr>
          <w:trHeight w:val="600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图书情报与档案管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党政办公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党办）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汉语言文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工作经验者优先　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务部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  <w:t>有临床经验及医务管理工作经验者优先</w:t>
            </w:r>
          </w:p>
        </w:tc>
      </w:tr>
      <w:tr>
        <w:trPr>
          <w:trHeight w:val="531" w:hRule="atLeast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病案科</w:t>
            </w:r>
          </w:p>
        </w:tc>
        <w:tc>
          <w:tcPr>
            <w:tcW w:w="22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管理与信息系统（医学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生</w:t>
            </w:r>
          </w:p>
        </w:tc>
      </w:tr>
      <w:tr>
        <w:trPr>
          <w:trHeight w:val="675" w:hRule="atLeast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  <w:t>有三级医院临床经验或有编码证者优先</w:t>
            </w:r>
          </w:p>
        </w:tc>
      </w:tr>
      <w:tr>
        <w:trPr>
          <w:trHeight w:val="154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科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工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I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集成相关工作经验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三甲医院信息管理工作经验优先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科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科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宣传科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闻学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广播电视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传播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本院校毕业，熟悉视频、后期制作，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媒体单位工作经验；有记者证优先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控科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执业医师证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及以上临床工作经历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门诊部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临床工作经验优先</w:t>
            </w:r>
          </w:p>
        </w:tc>
      </w:tr>
      <w:tr>
        <w:trPr>
          <w:trHeight w:val="495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2"/>
              </w:rPr>
              <w:t>招聘人数合计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5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2"/>
              </w:rPr>
              <w:t>209</w:t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FT User</dc:creator>
  <dc:description/>
  <dc:language>en-US</dc:language>
  <cp:lastModifiedBy>Gong.小点*</cp:lastModifiedBy>
  <dcterms:modified xsi:type="dcterms:W3CDTF">2019-11-11T07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