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： 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四川中医药高等专科学校</w:t>
      </w:r>
      <w:r>
        <w:rPr>
          <w:rFonts w:eastAsia="方正小标宋简体" w:ascii="方正小标宋简体" w:hAnsi="方正小标宋简体"/>
          <w:color w:val="000000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>年直接考核招聘工作人员岗位和条件一览表</w:t>
      </w:r>
    </w:p>
    <w:tbl>
      <w:tblPr>
        <w:tblW w:w="14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832"/>
        <w:gridCol w:w="709"/>
        <w:gridCol w:w="142"/>
        <w:gridCol w:w="857"/>
        <w:gridCol w:w="1700"/>
        <w:gridCol w:w="1080"/>
        <w:gridCol w:w="2500"/>
        <w:gridCol w:w="4700"/>
      </w:tblGrid>
      <w:tr>
        <w:trPr>
          <w:trHeight w:val="5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职位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资格条件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519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中医药高等专科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医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普通高等教育全日制博士研究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方剂学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取得正高任职资格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正高职称学历可放宽到普通高等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育全日制本科。</w:t>
            </w:r>
          </w:p>
        </w:tc>
      </w:tr>
      <w:tr>
        <w:trPr>
          <w:trHeight w:val="125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医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普通高等教育全日制研究生及以上学历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及以上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医内科学、         中医基础理论</w:t>
            </w:r>
          </w:p>
        </w:tc>
        <w:tc>
          <w:tcPr>
            <w:tcW w:w="4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士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以下、取得正高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资格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;</w:t>
              <w:br/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正高职称学历可放宽到普通高等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育全日制本科。</w:t>
            </w:r>
          </w:p>
        </w:tc>
      </w:tr>
      <w:tr>
        <w:trPr>
          <w:trHeight w:val="152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卫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卫生与预防医学、预防医学、公共卫生</w:t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53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临床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内科学、肿瘤学</w:t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础医学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生物化学与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子生物学</w:t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职位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资格条件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5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中医药高等专科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药学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普通高等教育全日制研究生及以上学历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及以上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族药物化学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药物分析学、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药学、药理学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生药学</w:t>
            </w:r>
          </w:p>
        </w:tc>
        <w:tc>
          <w:tcPr>
            <w:tcW w:w="4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士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以下、取得正高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资格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;</w:t>
              <w:br/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正高职称学历可放宽到普通高等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育全日制本科。</w:t>
            </w:r>
          </w:p>
        </w:tc>
      </w:tr>
      <w:tr>
        <w:trPr>
          <w:trHeight w:val="112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康复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运动医学</w:t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础医学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病理学与病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生理学</w:t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口腔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口腔临床医学</w:t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临床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妇产科学</w:t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政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论、马克思主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本原理</w:t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应用技术</w:t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职位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6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资格条件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3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中医药高等专科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英语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普通高等教育全日制研究生及以上学历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及以上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英语语言文学</w:t>
            </w:r>
          </w:p>
        </w:tc>
        <w:tc>
          <w:tcPr>
            <w:tcW w:w="4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士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以下、取得正高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资格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;</w:t>
              <w:br/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正高职称学历可放宽到普通高等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育全日制本科。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语文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语言文字学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语言学</w:t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体育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体育教育训练学</w:t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骨伤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医骨伤科学</w:t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卫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卫生毒理学</w:t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83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康复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康复医学与理疗学、运动医学、运动人体科学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康复治疗方向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士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以下、取得正高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资格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;</w:t>
              <w:br/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正高职称学历可放宽到普通高等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育全日制本科。</w:t>
            </w:r>
          </w:p>
        </w:tc>
      </w:tr>
      <w:tr>
        <w:trPr>
          <w:trHeight w:val="140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检验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临床检验诊断学</w:t>
            </w:r>
          </w:p>
        </w:tc>
        <w:tc>
          <w:tcPr>
            <w:tcW w:w="4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士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以下、取得正高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资格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;</w:t>
              <w:br/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正高职称学历可放宽到普通高等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育全日制本科。</w:t>
            </w:r>
          </w:p>
        </w:tc>
      </w:tr>
      <w:tr>
        <w:trPr>
          <w:trHeight w:val="11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学影像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影像医学与核医学</w:t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职位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资格条件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42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中医药高等专科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眼科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普通高等教育全日制研究生及以上学历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及以上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眼科学、眼视光学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士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以下、取得正高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资格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;</w:t>
              <w:br/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正高职称学历可放宽到普通高等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育全日制本科。</w:t>
            </w:r>
          </w:p>
        </w:tc>
      </w:tr>
      <w:tr>
        <w:trPr>
          <w:trHeight w:val="9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药学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药制剂新技术、新剂型和炮制研究等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士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以下、取得正高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资格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;</w:t>
              <w:br/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正高职称学历可放宽到普通高等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育全日制本科。</w:t>
            </w:r>
          </w:p>
        </w:tc>
      </w:tr>
      <w:tr>
        <w:trPr>
          <w:trHeight w:val="84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础医学教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体解剖与组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胚胎学</w:t>
            </w:r>
          </w:p>
        </w:tc>
        <w:tc>
          <w:tcPr>
            <w:tcW w:w="4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士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以下、取得正高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资格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;</w:t>
              <w:br/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正高职称学历可放宽到普通高等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育全日制本科。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学信息学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学信息学</w:t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财务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会计学、财务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、工商管理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财务管理方向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士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以下、取得正高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资格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;</w:t>
              <w:br/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正高职称学历可放宽到普通高等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育全日制本科。</w:t>
            </w:r>
          </w:p>
        </w:tc>
      </w:tr>
      <w:tr>
        <w:trPr>
          <w:trHeight w:val="9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教研究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管理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备较强的英语翻译能力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士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以下、取得正高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资格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;</w:t>
              <w:br/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正高职称学历可放宽到普通高等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育全日制本科。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20:00Z</dcterms:created>
  <dc:creator>Microsoft</dc:creator>
  <dc:description/>
  <cp:keywords/>
  <dc:language>en-US</dc:language>
  <cp:lastModifiedBy>Microsoft</cp:lastModifiedBy>
  <dcterms:modified xsi:type="dcterms:W3CDTF">2019-11-13T08:21:00Z</dcterms:modified>
  <cp:revision>1</cp:revision>
  <dc:subject/>
  <dc:title>附件1： </dc:title>
</cp:coreProperties>
</file>