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：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四川中医药高等专科学校</w:t>
      </w: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年直接考核招聘专业技术人员试讲教材一览表</w:t>
      </w:r>
    </w:p>
    <w:tbl>
      <w:tblPr>
        <w:tblW w:w="1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096"/>
        <w:gridCol w:w="5496"/>
        <w:gridCol w:w="1776"/>
        <w:gridCol w:w="2376"/>
        <w:gridCol w:w="1180"/>
      </w:tblGrid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材名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编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时间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物分析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药物分析技术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虹、杨元娟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.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药物化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药化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端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5.6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学（药学教学岗位）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药学》（第三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德全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.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学（中药学教学岗位）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药药理学与应用》（第四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彬彬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9.4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理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药理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丽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7.11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药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药鉴定技术》（第三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钦德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.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剂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方剂学》卫健委高职高专规划教材第四版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义祁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内科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医内科学》卫健委高职高专规划教材第四版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建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基础理论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医基础理论》中医药高职高专规划教材第二版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敏勇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中医药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6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化学与分子生物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生物化学》（第二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9.0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病理学与病理生理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病理学与病理生理学》（第七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斌、陈命家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.0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体解剖与组织胚胎学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人体解剖学与组织胚胎学》（第七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窦肇华 吴建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.0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应用技术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计算机应用基础》（第三版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宇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等教育出版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7.06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45"/>
        <w:gridCol w:w="5244"/>
        <w:gridCol w:w="1915"/>
        <w:gridCol w:w="3022"/>
        <w:gridCol w:w="1224"/>
      </w:tblGrid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专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编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语言文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新视野大学英语读写教程》（第二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树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语教学与研究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字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大学人文基础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蔡旗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等教育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9.1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大学人文基础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蔡旗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等教育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9.1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育训练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体育与健康教程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志全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科技大学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7.1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卫生与预防医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临床营养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晓红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.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防医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临床营养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晓红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.2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卫生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临床营养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晓红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.2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生毒理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毒理学基础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心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4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科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内科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庸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11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肿瘤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肿瘤学概论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赫捷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.9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口腔临床医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口腔正畸学》（第二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高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妇产科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妇产科学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茅清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9.1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运动医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运动治疗技术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章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晓臣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骨伤科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中医骨伤科基础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冼华 陈中定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医学与理疗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康复评定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0"/>
        <w:gridCol w:w="5818"/>
        <w:gridCol w:w="1813"/>
        <w:gridCol w:w="2599"/>
        <w:gridCol w:w="1292"/>
      </w:tblGrid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材名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时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运动医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运动治疗技术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章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晓臣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运动人体科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康复评定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思想道德修养与法律基础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书编写组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等教育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基本原理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思想道德修养与法律基础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书编写组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等教育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信息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医学信息技术基础》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艳 庞津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医药科技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会计学原理》（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怀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焦争昌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财政经济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管理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会计学原理》（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怀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焦争昌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财政经济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会计学原理》（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怀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焦争昌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财政经济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管理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教育学教程》（第一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寒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师范大学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检验诊断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微生物学检验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甘晓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影像医学与核医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医学影像检查技术》（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萌 樊先茂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眼科学、眼视光学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眼耳鼻喉口腔科学》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版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斌全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民卫生出版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2:00Z</dcterms:created>
  <dc:creator>Microsoft</dc:creator>
  <dc:description/>
  <cp:keywords/>
  <dc:language>en-US</dc:language>
  <cp:lastModifiedBy>Microsoft</cp:lastModifiedBy>
  <dcterms:modified xsi:type="dcterms:W3CDTF">2019-11-13T08:22:00Z</dcterms:modified>
  <cp:revision>1</cp:revision>
  <dc:subject/>
  <dc:title>附件3： </dc:title>
</cp:coreProperties>
</file>