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>
          <w:rFonts w:ascii="方正黑体_GBK" w:hAnsi="方正黑体_GBK" w:cs="方正黑体_GBK" w:eastAsia="方正黑体_GBK"/>
          <w:color w:val="000000"/>
          <w:sz w:val="33"/>
          <w:szCs w:val="33"/>
        </w:rPr>
        <w:t>附件</w:t>
      </w:r>
      <w:r>
        <w:rPr/>
        <w:t>1</w:t>
      </w:r>
    </w:p>
    <w:tbl>
      <w:tblPr>
        <w:tblW w:w="145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5"/>
        <w:gridCol w:w="1087"/>
        <w:gridCol w:w="1087"/>
        <w:gridCol w:w="1088"/>
        <w:gridCol w:w="1088"/>
        <w:gridCol w:w="1088"/>
        <w:gridCol w:w="1088"/>
        <w:gridCol w:w="1088"/>
        <w:gridCol w:w="1088"/>
        <w:gridCol w:w="1088"/>
        <w:gridCol w:w="1088"/>
        <w:gridCol w:w="1088"/>
        <w:gridCol w:w="1088"/>
        <w:gridCol w:w="741"/>
      </w:tblGrid>
      <w:tr>
        <w:trPr>
          <w:trHeight w:val="660" w:hRule="atLeast"/>
        </w:trPr>
        <w:tc>
          <w:tcPr>
            <w:tcW w:w="14520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_GBK" w:hAnsi="方正小标宋_GBK" w:eastAsia="方正小标宋_GBK" w:cs="宋体;SimSun"/>
                <w:color w:val="000000"/>
                <w:sz w:val="40"/>
                <w:szCs w:val="40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kern w:val="0"/>
                <w:sz w:val="40"/>
                <w:szCs w:val="40"/>
                <w:lang w:bidi="ar"/>
              </w:rPr>
              <w:t>2019</w:t>
            </w:r>
            <w:r>
              <w:rPr>
                <w:rFonts w:ascii="方正小标宋_GBK" w:hAnsi="方正小标宋_GBK" w:cs="方正小标宋_GBK" w:eastAsia="方正小标宋_GBK"/>
                <w:color w:val="000000"/>
                <w:kern w:val="0"/>
                <w:sz w:val="40"/>
                <w:szCs w:val="40"/>
                <w:lang w:bidi="ar"/>
              </w:rPr>
              <w:t>年武胜县考核招聘卫生事业单位专业技术人员职位表</w:t>
            </w:r>
          </w:p>
        </w:tc>
      </w:tr>
      <w:tr>
        <w:trPr>
          <w:trHeight w:val="390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招聘单位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主管部门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经费渠道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岗位类别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岗位名称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岗位编码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招聘名额</w:t>
            </w:r>
          </w:p>
        </w:tc>
        <w:tc>
          <w:tcPr>
            <w:tcW w:w="5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招聘岗位资格条件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540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学历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年龄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职称（执业）资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武胜县人民医院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武胜县卫生健康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差拨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技岗位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临床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9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全日制普通高校本科及以上（取得相应学位）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临床医学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取得执业医师资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取得住院医师规范化培训合格证优先录用，取得</w:t>
            </w:r>
            <w:r>
              <w:rPr>
                <w:rStyle w:val="Font11"/>
                <w:lang w:bidi="ar"/>
              </w:rPr>
              <w:t>相应专业</w:t>
            </w:r>
            <w:r>
              <w:rPr>
                <w:rStyle w:val="Font21"/>
                <w:lang w:bidi="ar"/>
              </w:rPr>
              <w:t>中级专业技术资格年龄放宽至</w:t>
            </w:r>
            <w:r>
              <w:rPr>
                <w:rStyle w:val="Font21"/>
                <w:lang w:bidi="ar"/>
              </w:rPr>
              <w:t>40</w:t>
            </w:r>
            <w:r>
              <w:rPr>
                <w:rStyle w:val="Font21"/>
                <w:lang w:bidi="ar"/>
              </w:rPr>
              <w:t>周岁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武胜县人民医院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武胜县卫生健康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差拨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技岗位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公卫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9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全日制普通高校本科及以上（取得相应学位）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预防医学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武胜县人民医院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武胜县卫生健康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差拨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技岗位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康复治疗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9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全日制普通高校本科及以上（取得相应学位）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康复治疗学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取得执业医师证书或康复治疗师资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武胜县人民医院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武胜县卫生健康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差拨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技岗位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90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全日制普通高校本科及以上（取得相应学位）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医学或中西医结合临床医学专业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取得中医执业医师资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取得</w:t>
            </w:r>
            <w:r>
              <w:rPr>
                <w:rStyle w:val="Font11"/>
                <w:lang w:bidi="ar"/>
              </w:rPr>
              <w:t>相应专业</w:t>
            </w:r>
            <w:r>
              <w:rPr>
                <w:rStyle w:val="Font21"/>
                <w:lang w:bidi="ar"/>
              </w:rPr>
              <w:t>中级专业技术资格放宽至</w:t>
            </w:r>
            <w:r>
              <w:rPr>
                <w:rStyle w:val="Font21"/>
                <w:lang w:bidi="ar"/>
              </w:rPr>
              <w:t>40</w:t>
            </w:r>
            <w:r>
              <w:rPr>
                <w:rStyle w:val="Font21"/>
                <w:lang w:bidi="ar"/>
              </w:rPr>
              <w:t>周岁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武胜县人民医院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武胜县卫生健康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差拨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技岗位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影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9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全日制普通高校本科及以上（取得相应学位）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医学影像学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取得执业医师资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取得住院医师规范化培训合格证优先录用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武胜县人民医院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武胜县卫生健康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差拨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技岗位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检验技师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90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全日制普通高校本科及以上（取得相应学位）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医学检验或医学检验技术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检验技师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武胜县人民医院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武胜县卫生健康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差拨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技岗位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口腔医师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90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全日制普通高校本科及以上（取得相应学位）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口腔医学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取得执业医师资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武胜县人民医院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武胜县卫生健康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差拨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技岗位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麻醉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90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全日制普通高校本科及以上（取得相应学位）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麻醉学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取得执业医师资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取得住院医师规范化培训合格证优先录用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武胜县中医医院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武胜县卫生健康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自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技岗位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临床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90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全日制普通高校本科及以上（取得相应学位）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临床医学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取得执业医师资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取得住院医师规范化培训合格证优先录用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武胜县中医医院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武胜县卫生健康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自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技岗位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9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全日制普通高校本科及以上（取得相应学位）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医学、中西医临床医学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取得执业医师资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武胜县中医医院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武胜县卫生健康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自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技岗位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影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9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全日制普通高校本科及以上（取得相应学位）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医学影像学、医学影像技术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武胜县中医医院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武胜县卫生健康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自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技岗位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麻醉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9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全日制普通高校本科及以上（取得相应学位）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麻醉学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武胜县妇幼保健计划生育服务中心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武胜县卫生健康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全拨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技岗位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麻醉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91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全日制普通高校本科及以上（取得相应学位）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麻醉学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取得执业医师资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取得相应专业中级职称的年龄放宽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周岁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武胜县妇幼保健计划生育服务中心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武胜县卫生健康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全拨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技岗位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艾滋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91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全日制普通高校本科及以上（取得相应学位）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预防医学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取得相应专业中级职称的年龄放宽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周岁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武胜县妇幼保健计划生育服务中心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武胜县卫生健康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全拨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技岗位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检验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9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全日制普通高校本科及以上（取得相应学位）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医学检验技术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取得检验师资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取得相应专业中级职称的年龄放宽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周岁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武胜县乡镇（中心）卫生院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武胜县卫生健康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全拨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技岗位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临床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91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全日制普通高校专科及以上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临床医学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取得执业</w:t>
            </w:r>
            <w:r>
              <w:rPr>
                <w:rStyle w:val="Font01"/>
                <w:color w:val="000000"/>
                <w:lang w:bidi="ar"/>
              </w:rPr>
              <w:t>（助理）医师及以上资格的，学历可放宽到大专及以上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武胜县乡镇（中心）卫生院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武胜县卫生健康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全拨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技岗位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临床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91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取得执业（助理）医师资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武胜县乡镇（中心）卫生院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武胜县卫生健康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全拨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技岗位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影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91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全日制普通高校专科及以上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医学影像、医学影像学、医学影像技术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武胜县乡镇（中心）卫生院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武胜县卫生健康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全拨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技岗位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检验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91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全日制普通高校专科及以上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医学检验、医学检验技术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00"/>
        <w:rPr>
          <w:rFonts w:ascii="Times New Roman" w:hAnsi="Times New Roman" w:eastAsia="方正仿宋_GBK" w:cs="Times New Roman"/>
          <w:color w:val="000000"/>
          <w:sz w:val="33"/>
          <w:szCs w:val="33"/>
        </w:rPr>
      </w:pPr>
      <w:r>
        <w:rPr>
          <w:rFonts w:eastAsia="方正仿宋_GBK" w:cs="Times New Roman" w:ascii="Times New Roman" w:hAnsi="Times New Roman"/>
          <w:color w:val="000000"/>
          <w:sz w:val="33"/>
          <w:szCs w:val="33"/>
        </w:rPr>
      </w:r>
    </w:p>
    <w:p>
      <w:pPr>
        <w:pStyle w:val="Normal"/>
        <w:rPr>
          <w:rFonts w:ascii="Times New Roman" w:hAnsi="Times New Roman" w:eastAsia="方正仿宋_GBK" w:cs="Times New Roman"/>
          <w:color w:val="000000"/>
          <w:sz w:val="33"/>
          <w:szCs w:val="33"/>
        </w:rPr>
      </w:pPr>
      <w:r>
        <w:rPr>
          <w:rFonts w:eastAsia="方正仿宋_GBK" w:cs="Times New Roman" w:ascii="Times New Roman" w:hAnsi="Times New Roman"/>
          <w:color w:val="000000"/>
          <w:sz w:val="33"/>
          <w:szCs w:val="33"/>
        </w:rPr>
      </w:r>
    </w:p>
    <w:p>
      <w:pPr>
        <w:pStyle w:val="Normal"/>
        <w:rPr>
          <w:rFonts w:ascii="Times New Roman" w:hAnsi="Times New Roman" w:eastAsia="方正仿宋_GBK" w:cs="Times New Roman"/>
          <w:sz w:val="33"/>
          <w:szCs w:val="33"/>
        </w:rPr>
      </w:pPr>
      <w:r>
        <w:rPr>
          <w:rFonts w:eastAsia="方正仿宋_GBK" w:cs="Times New Roman" w:ascii="Times New Roman" w:hAnsi="Times New Roman"/>
          <w:sz w:val="33"/>
          <w:szCs w:val="33"/>
        </w:rPr>
      </w:r>
    </w:p>
    <w:p>
      <w:pPr>
        <w:pStyle w:val="TextBody"/>
        <w:rPr>
          <w:rFonts w:ascii="Times New Roman" w:hAnsi="Times New Roman" w:eastAsia="方正仿宋_GBK" w:cs="Times New Roman"/>
          <w:sz w:val="33"/>
          <w:szCs w:val="33"/>
        </w:rPr>
      </w:pPr>
      <w:r>
        <w:rPr>
          <w:rFonts w:eastAsia="方正仿宋_GBK" w:cs="Times New Roman" w:ascii="Times New Roman" w:hAnsi="Times New Roman"/>
          <w:sz w:val="33"/>
          <w:szCs w:val="33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1418" w:footer="992" w:bottom="153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670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Font01">
    <w:name w:val="font01"/>
    <w:qFormat/>
    <w:rPr>
      <w:rFonts w:ascii="宋体;SimSun" w:hAnsi="宋体;SimSun" w:eastAsia="宋体;SimSun" w:cs="宋体;SimSun"/>
      <w:color w:val="FF0000"/>
      <w:sz w:val="18"/>
      <w:szCs w:val="18"/>
      <w:u w:val="none"/>
    </w:rPr>
  </w:style>
  <w:style w:type="character" w:styleId="Font21">
    <w:name w:val="font21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character" w:styleId="Font11">
    <w:name w:val="font11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ww</cp:lastModifiedBy>
  <cp:lastPrinted>2019-11-12T15:53:00Z</cp:lastPrinted>
  <dcterms:modified xsi:type="dcterms:W3CDTF">2019-11-12T08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