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方正小标宋简体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智汇天府</w:t>
      </w:r>
      <w:r>
        <w:rPr>
          <w:rFonts w:ascii="仿宋" w:hAnsi="仿宋" w:cs="仿宋" w:eastAsia="仿宋"/>
          <w:color w:val="000000"/>
          <w:sz w:val="32"/>
          <w:szCs w:val="32"/>
        </w:rPr>
        <w:t>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乐业内江</w:t>
      </w:r>
      <w:r>
        <w:rPr>
          <w:rFonts w:eastAsia="方正小标宋简体"/>
          <w:sz w:val="44"/>
          <w:szCs w:val="44"/>
        </w:rPr>
        <w:t>”公共招聘进校园活动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暨内江职业技术学院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届毕业生双选会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参会流程及注意事项</w:t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/>
          <w:color w:val="000000"/>
          <w:kern w:val="0"/>
          <w:sz w:val="24"/>
          <w:szCs w:val="44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一、双选会时间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六）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60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二、双选会地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江职业技术学院足球场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双选会日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8:30—09: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理签到手续及布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9:30—12: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双选会现场进行双向洽谈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黑体;SimHei" w:cs="黑体;SimHei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3:00—17:0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场招聘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笔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面试（教学楼，具体教室联系志愿者）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/>
      </w:pPr>
      <w:r>
        <w:rPr>
          <w:rFonts w:cs="黑体;SimHei" w:eastAsia="黑体;SimHei"/>
          <w:sz w:val="32"/>
          <w:szCs w:val="30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cs="黑体;SimHei" w:eastAsia="黑体;SimHei"/>
          <w:sz w:val="32"/>
          <w:szCs w:val="30"/>
        </w:rPr>
        <w:t>注意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参会单位免费参展，参会人员食宿、交通费用自理，双选会当天中午由学校提供盒饭就餐。学校为参会单位提供一个展位，展位上方标示参会单位名称及岗位需求信息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参会</w:t>
      </w:r>
      <w:r>
        <w:rPr>
          <w:rFonts w:ascii="仿宋_GB2312" w:hAnsi="仿宋_GB2312" w:cs="宋体;SimSun" w:eastAsia="仿宋_GB2312"/>
          <w:bCs/>
          <w:sz w:val="32"/>
          <w:szCs w:val="32"/>
        </w:rPr>
        <w:t>单位所有参与人员</w:t>
      </w:r>
      <w:r>
        <w:rPr>
          <w:rFonts w:ascii="仿宋_GB2312" w:hAnsi="仿宋_GB2312" w:cs="宋体;SimSun" w:eastAsia="仿宋_GB2312"/>
          <w:sz w:val="32"/>
          <w:szCs w:val="32"/>
        </w:rPr>
        <w:t xml:space="preserve">到活动现场设立的报到点签到，并根据学院分配的展位布展。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各参会单位若需在双选会后举行专场宣讲或专场面试，请联系志愿者安排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内江部分酒店信息已收集整理在学院就业网公告《我院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届毕业生选录指南》中，请自行查看并预订住宿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五、</w:t>
      </w:r>
      <w:r>
        <w:rPr>
          <w:rFonts w:cs="Times New Roman" w:eastAsia="Times New Roman"/>
          <w:sz w:val="32"/>
          <w:szCs w:val="30"/>
        </w:rPr>
        <w:t xml:space="preserve"> </w:t>
      </w:r>
      <w:r>
        <w:rPr>
          <w:rFonts w:cs="黑体;SimHei" w:eastAsia="黑体;SimHei"/>
          <w:sz w:val="32"/>
          <w:szCs w:val="30"/>
        </w:rPr>
        <w:t>联系方式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内江市人才交流中心高就部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联系人：方显惠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832-2032112 13989100170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  址：内江市市中区翔龙山报社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内江职业技术学院招生就业处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喻佼佼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8080231152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1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  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038438811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1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练兆君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990552949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832-2265927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832-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61439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0832-2262435            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  址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江市东兴区汉安大道东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7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5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5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