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960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九江市市直学校面向</w:t>
      </w:r>
      <w:r>
        <w:rPr>
          <w:rFonts w:cs="宋体" w:ascii="宋体" w:hAnsi="宋体"/>
          <w:b/>
          <w:bCs/>
          <w:color w:val="000000"/>
          <w:sz w:val="36"/>
          <w:szCs w:val="36"/>
        </w:rPr>
        <w:t>2020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届部属师范大学公费师范毕业生现场招聘岗位计划表</w:t>
      </w:r>
    </w:p>
    <w:p>
      <w:pPr>
        <w:pStyle w:val="Normal"/>
        <w:spacing w:lineRule="exact" w:line="28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28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</w:r>
    </w:p>
    <w:tbl>
      <w:tblPr>
        <w:tblW w:w="837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0"/>
        <w:gridCol w:w="1650"/>
        <w:gridCol w:w="1440"/>
        <w:gridCol w:w="795"/>
        <w:gridCol w:w="3795"/>
      </w:tblGrid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招聘学校全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招聘岗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招聘人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岗位条件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江西省九江第一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语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日制本科学历，学士学位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及以上语文学科教师资格证。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江西省九江第一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英语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日制本科学历，学士学位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及以上英语学科教师资格证。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江西省九江第一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物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日制本科学历，学士学位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及以上物理学科教师资格证。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江西省九江第一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化学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日制本科学历，学士学位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及以上化学学科教师资格证。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江西省九江第一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政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日制本科学历，学士学位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及以上思想政治学科教师资格证。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江西省九江第一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地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日制本科学历，学士学位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及以上地理学科教师资格证。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江西省九江第一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高中信息技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日制本科学历，学士学位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及以上信息技术学科教师资格证。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九江市同文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语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日制本科学历，学士学位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及以上语文学科教师资格证。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九江市同文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数学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日制本科学历，学士学位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及以上数学学科教师资格证。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九江市同文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英语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日制本科学历，学士学位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及以上英语学科教师资格证。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九江市同文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物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日制本科学历，学士学位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及以上物理学科教师资格证。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九江市同文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化学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日制本科学历，学士学位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及以上化学学科教师资格证。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九江市同文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政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日制本科学历，学士学位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及以上思想政治学科教师资格证。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九江市同文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地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日制本科学历，学士学位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及以上地理学科教师资格证。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九江市同文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生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日制本科学历，学士学位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及以上生物学科教师资格证。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九江市同文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体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日制本科学历，学士学位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及以上体育与健康学科教师资格证。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九江市第三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数学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日制本科学历，学士学位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及以上数学学科教师资格证。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九江市第三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化学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日制本科学历，学士学位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及以上化学学科教师资格证。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九江市第三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语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日制本科学历，学士学位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及以上语文学科教师资格证。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九江市第三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历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日制本科学历，学士学位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及以上历史学科教师资格证。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九江外国语学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语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日制本科学历，学士学位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及以上语文学科教师资格证。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九江外国语学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数学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日制本科学历，学士学位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及以上数学学科教师资格证。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九江外国语学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英语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日制本科学历，学士学位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及以上英语学科教师资格证。</w:t>
            </w:r>
          </w:p>
        </w:tc>
      </w:tr>
    </w:tbl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600"/>
        <w:ind w:right="960" w:hanging="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ind w:right="960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right="960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right="960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right="960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right="960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right="960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right="960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right="960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right="960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right="960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right="960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right="960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right="960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300"/>
        <w:ind w:right="480" w:hanging="0"/>
        <w:rPr>
          <w:rFonts w:ascii="仿宋_GB2312;仿宋" w:hAnsi="仿宋_GB2312;仿宋" w:eastAsia="仿宋_GB2312;仿宋" w:cs="仿宋_GB2312;仿宋"/>
          <w:color w:val="000000"/>
          <w:sz w:val="24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32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批注文字 Char"/>
    <w:basedOn w:val="Style13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/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Char3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4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40:00Z</dcterms:created>
  <dc:creator>Administrator</dc:creator>
  <dc:description/>
  <dc:language>en-US</dc:language>
  <cp:lastModifiedBy>万万</cp:lastModifiedBy>
  <cp:lastPrinted>2019-11-13T14:41:00Z</cp:lastPrinted>
  <dcterms:modified xsi:type="dcterms:W3CDTF">2019-11-13T07:14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