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lineRule="exact" w:line="80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湖南省林业调查规划设计院</w:t>
      </w:r>
      <w:r>
        <w:rPr/>
        <w:t>2019</w:t>
      </w:r>
      <w:r>
        <w:rPr/>
        <w:t>年公开招聘岗位、计划及要求一览表</w:t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10"/>
        <w:gridCol w:w="1276"/>
        <w:gridCol w:w="1417"/>
        <w:gridCol w:w="1985"/>
        <w:gridCol w:w="1417"/>
        <w:gridCol w:w="4961"/>
      </w:tblGrid>
      <w:tr>
        <w:trPr>
          <w:trHeight w:val="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计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  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他要求</w:t>
            </w:r>
          </w:p>
        </w:tc>
      </w:tr>
      <w:tr>
        <w:trPr>
          <w:trHeight w:val="11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理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研究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图制图学与地理信息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12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态修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研究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土保持与荒漠化防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间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研究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sz w:val="24"/>
              </w:rPr>
              <w:t>城市规划、城乡规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多样性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研究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野生动植物保护与利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年龄</w:t>
      </w:r>
      <w:r>
        <w:rPr/>
        <w:t>40</w:t>
      </w:r>
      <w:r>
        <w:rPr/>
        <w:t>岁以下是指</w:t>
      </w:r>
      <w:r>
        <w:rPr/>
        <w:t>1979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以后出生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588" w:footer="992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18:00Z</dcterms:created>
  <dc:creator>陈家法(20.19.7.100)</dc:creator>
  <dc:description/>
  <dc:language>en-US</dc:language>
  <cp:lastModifiedBy>胡阳阳</cp:lastModifiedBy>
  <cp:lastPrinted>2019-08-23T17:03:00Z</cp:lastPrinted>
  <dcterms:modified xsi:type="dcterms:W3CDTF">2019-11-13T02:1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