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郴州市百福投资集团有限公司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br/>
        <w:t>2019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年公开招聘企业员工计划岗位信息表</w:t>
      </w:r>
    </w:p>
    <w:tbl>
      <w:tblPr>
        <w:tblW w:w="15635" w:type="dxa"/>
        <w:jc w:val="left"/>
        <w:tblInd w:w="-8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866"/>
        <w:gridCol w:w="532"/>
        <w:gridCol w:w="903"/>
        <w:gridCol w:w="660"/>
        <w:gridCol w:w="705"/>
        <w:gridCol w:w="3789"/>
        <w:gridCol w:w="5325"/>
        <w:gridCol w:w="501"/>
        <w:gridCol w:w="874"/>
      </w:tblGrid>
      <w:tr>
        <w:trPr>
          <w:trHeight w:val="9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21" w:hanging="221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计划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位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上限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（周岁）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eastAsia="zh-CN" w:bidi="ar"/>
              </w:rPr>
              <w:t>服务年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年薪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（万元）</w:t>
            </w:r>
          </w:p>
        </w:tc>
      </w:tr>
      <w:tr>
        <w:trPr>
          <w:trHeight w:val="775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65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集团公司副总经理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日制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士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学类、工商管理类、公共管理类、法学类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熟悉经济、项目建设工作；在大中型企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中层正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机关事业单位副科级及以上职位任职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；该岗位需要经常出差，工作环境一般在项目一线，适合男性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 w:bidi="ar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80" w:leader="none"/>
              </w:tabs>
              <w:spacing w:lineRule="exact" w:line="240"/>
              <w:ind w:right="-172" w:firstLine="21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1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28</w:t>
            </w:r>
          </w:p>
        </w:tc>
      </w:tr>
      <w:tr>
        <w:trPr>
          <w:trHeight w:val="95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总工程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日制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士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4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土建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工程造价、质量管理工程、工程管理、房地产开发与管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土地资源管理、城市管理专业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具有高级工程师职称或一级建造师，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以上大中型项目负责人岗位经历，熟悉工程建设、土地开发相关业务和专业知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；该岗位需要经常到项目施工现场指导管理，适合男性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 w:bidi="ar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19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28</w:t>
            </w:r>
          </w:p>
        </w:tc>
      </w:tr>
      <w:tr>
        <w:trPr>
          <w:trHeight w:val="90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财务部金融、财务专业人员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日制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士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经济学类，会计学、财务管理、审计学专业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具有中级会计职称，有会计行业从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以上经历；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银行、证券、信托、担保、投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行业担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部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主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及以上职务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以上相关工作经验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50" w:leader="none"/>
              </w:tabs>
              <w:spacing w:lineRule="exact" w:line="240"/>
              <w:ind w:right="63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 w:bidi="ar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5</w:t>
            </w:r>
          </w:p>
        </w:tc>
      </w:tr>
      <w:tr>
        <w:trPr>
          <w:trHeight w:val="1053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工程项目建设专业人员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日制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士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土建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工程造价、质量管理工程、工程管理、房地产开发与管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土地资源管理、城市管理专业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有工程类中级及以上职称，具有相关工作经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年以上；该岗位需要经常到项目施工现场、经常加班，适合男性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val="en-US" w:eastAsia="zh-CN" w:bidi="ar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5</w:t>
            </w:r>
          </w:p>
        </w:tc>
      </w:tr>
      <w:tr>
        <w:trPr>
          <w:trHeight w:val="659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法务部工作人员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全日制本科及以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学士及以上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法学类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通过国家司法考试有律师从业资格证，在法律相关工作岗位具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年以上从业工作经验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5</w:t>
            </w:r>
          </w:p>
        </w:tc>
      </w:tr>
      <w:tr>
        <w:trPr>
          <w:trHeight w:val="706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房地产开发公司专业人员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工商管理类、公共管理类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在房地产开发公司或国土、规划部门工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 w:bidi="ar"/>
              </w:rPr>
              <w:t>；该岗位需要经常到项目现场，需要统筹协调各方面关系，工作繁琐，经常加班，适合男性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-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 w:bidi="ar"/>
              </w:rPr>
              <w:t>1</w:t>
            </w:r>
          </w:p>
        </w:tc>
      </w:tr>
      <w:tr>
        <w:trPr>
          <w:trHeight w:val="565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综合管理部和子公司工作人员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bidi="ar"/>
              </w:rPr>
              <w:t>中国语言文学类、新闻传播学类、经济学类、公共管理类、土建类、工商管理类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8-11</w:t>
            </w:r>
          </w:p>
        </w:tc>
      </w:tr>
      <w:tr>
        <w:trPr>
          <w:trHeight w:val="241" w:hRule="atLeast"/>
        </w:trPr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17" w:footer="113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" w:cs="Calibri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西西</cp:lastModifiedBy>
  <cp:lastPrinted>2019-11-18T08:49:00Z</cp:lastPrinted>
  <dcterms:modified xsi:type="dcterms:W3CDTF">2019-11-18T04:13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