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722"/>
        <w:jc w:val="both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长丰县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  <w:t>在岗村医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201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9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  <w:t>专项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招聘人员</w:t>
      </w:r>
      <w:r>
        <w:rPr>
          <w:rFonts w:ascii="宋体" w:hAnsi="宋体" w:cs="宋体"/>
          <w:b/>
          <w:bCs/>
          <w:sz w:val="36"/>
          <w:szCs w:val="36"/>
        </w:rPr>
        <w:t>报名表</w:t>
      </w:r>
    </w:p>
    <w:p>
      <w:pPr>
        <w:pStyle w:val="Normal"/>
        <w:ind w:firstLine="722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37"/>
        <w:gridCol w:w="1191"/>
        <w:gridCol w:w="1325"/>
        <w:gridCol w:w="1718"/>
        <w:gridCol w:w="1456"/>
        <w:gridCol w:w="2092"/>
      </w:tblGrid>
      <w:tr>
        <w:trPr>
          <w:trHeight w:val="680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别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贴照片处</w:t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贯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毕业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培养方式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毕业学校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专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业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身份证号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专业技术资格或执业资格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现</w:t>
            </w:r>
            <w:r>
              <w:rPr>
                <w:b w:val="false"/>
                <w:bCs w:val="false"/>
                <w:sz w:val="24"/>
                <w:szCs w:val="24"/>
              </w:rPr>
              <w:t>工作单位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及岗位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工作</w:t>
            </w:r>
            <w:r>
              <w:rPr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家庭住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简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</w:rPr>
              <w:t>历</w:t>
            </w:r>
          </w:p>
        </w:tc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家庭主要成员</w:t>
            </w:r>
          </w:p>
        </w:tc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52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个人诚信承诺</w:t>
            </w:r>
          </w:p>
        </w:tc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以上所填信息真实无误，如有虚假，本人愿承担一切后果。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承诺人（签字）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                                 </w:t>
            </w: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131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审核意见</w:t>
            </w:r>
          </w:p>
        </w:tc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审核人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（签字）</w:t>
            </w:r>
            <w:r>
              <w:rPr>
                <w:b w:val="false"/>
                <w:bCs w:val="false"/>
                <w:sz w:val="24"/>
                <w:szCs w:val="24"/>
              </w:rPr>
              <w:t>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　　　　　　　　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15:00Z</dcterms:created>
  <dc:creator>User</dc:creator>
  <dc:description/>
  <dc:language>en-US</dc:language>
  <cp:lastModifiedBy>Administrator</cp:lastModifiedBy>
  <cp:lastPrinted>2019-11-15T08:42:00Z</cp:lastPrinted>
  <dcterms:modified xsi:type="dcterms:W3CDTF">2019-11-18T07:24:41Z</dcterms:modified>
  <cp:revision>61</cp:revision>
  <dc:subject/>
  <dc:title>长丰县人民法院、人民检察院、交通运输局、市场监督管理局2016年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