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1320"/>
        <w:gridCol w:w="916"/>
        <w:gridCol w:w="2970"/>
        <w:gridCol w:w="3644"/>
        <w:gridCol w:w="591"/>
        <w:gridCol w:w="3243"/>
      </w:tblGrid>
      <w:tr>
        <w:trPr>
          <w:trHeight w:val="824" w:hRule="exact"/>
        </w:trPr>
        <w:tc>
          <w:tcPr>
            <w:tcW w:w="1340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bidi="ar"/>
              </w:rPr>
              <w:t>附件：</w:t>
            </w: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  <w:lang w:bidi="ar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蒙城县中医院</w:t>
            </w:r>
            <w:r>
              <w:rPr>
                <w:rFonts w:eastAsia="仿宋" w:cs="仿宋" w:ascii="仿宋" w:hAnsi="仿宋"/>
                <w:b/>
                <w:sz w:val="32"/>
                <w:szCs w:val="32"/>
              </w:rPr>
              <w:t>2019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年紧缺型和高层次人才引进岗位简章</w:t>
            </w:r>
          </w:p>
        </w:tc>
      </w:tr>
      <w:tr>
        <w:trPr>
          <w:trHeight w:val="82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bidi="ar"/>
              </w:rPr>
              <w:t>岗位名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bidi="ar"/>
              </w:rPr>
              <w:t>引进人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bidi="ar"/>
              </w:rPr>
              <w:t>专业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bidi="ar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bidi="ar"/>
              </w:rPr>
              <w:t>代码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专业技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卫生专业技术类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本科及以上学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10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层次人才引进（高级、中级）</w:t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专业技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中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（临床医学）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研究生及以上学历（专硕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10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层次人才引进</w:t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专业技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中西医结合临床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研究生及以上学历（专硕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10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层次人才引进</w:t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专业技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临床医学（外科学方向）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研究生及以上学历（专硕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10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层次人才引进</w:t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专业技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临床医学（内科学方向）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研究生及以上学历（专硕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10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层次人才引进</w:t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专业技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药学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研究生及以上学历（专硕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10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层次人才引进</w:t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专业技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中药学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研究生及以上学历（专硕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层次人才引进</w:t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专业技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中医学、中西医临床医学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本科及以上学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10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紧缺型人才引进</w:t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专业技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护理学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本科及以上学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紧缺型人才引进</w:t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专业技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中医护理学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本科及以上学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紧缺型人才引进</w:t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专业技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医学影像学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本科及以上学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11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紧缺型人才引进</w:t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专业技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2</w:t>
            </w:r>
            <w:bookmarkStart w:id="0" w:name="_GoBack"/>
            <w:bookmarkEnd w:id="0"/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康复治疗学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本科及以上学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11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bidi="ar"/>
              </w:rPr>
              <w:t>紧缺型人才引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57:00Z</dcterms:created>
  <dc:creator>Administrator</dc:creator>
  <dc:description/>
  <cp:keywords/>
  <dc:language>en-US</dc:language>
  <cp:lastModifiedBy>Administrator</cp:lastModifiedBy>
  <dcterms:modified xsi:type="dcterms:W3CDTF">2019-11-22T08:58:00Z</dcterms:modified>
  <cp:revision>2</cp:revision>
  <dc:subject/>
  <dc:title/>
</cp:coreProperties>
</file>