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840" w:hanging="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一</w:t>
      </w:r>
      <w:r>
        <w:rPr>
          <w:rFonts w:eastAsia="黑体;SimHei" w:ascii="黑体;SimHei" w:hAnsi="黑体;SimHei"/>
          <w:bCs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江油市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考核招聘事业单位工作人员岗位和条件一览表</w:t>
      </w:r>
    </w:p>
    <w:p>
      <w:pPr>
        <w:pStyle w:val="Normal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139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335"/>
        <w:gridCol w:w="1095"/>
        <w:gridCol w:w="615"/>
        <w:gridCol w:w="1395"/>
        <w:gridCol w:w="1260"/>
        <w:gridCol w:w="916"/>
        <w:gridCol w:w="3360"/>
        <w:gridCol w:w="2850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岗位条件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；具有中级专业技术资格的，年龄可以放宽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硕士研究生及以上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学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学、全科医学、神经病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内科专业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学、肿瘤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外科专业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学、肿瘤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妇产科专业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肿瘤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肿瘤科专业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眼耳鼻咽喉科专业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康复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康复医学与理疗学、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康复医学专业或外科专业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皮肤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皮肤病与性病学、中医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皮肤病与性病专业或中西医结合专业</w:t>
            </w:r>
          </w:p>
        </w:tc>
      </w:tr>
      <w:tr>
        <w:trPr>
          <w:trHeight w:val="10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检验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检验诊断学、人体解剖与组织胚胎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检验师资格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、护理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护士资格；执业范围：护理</w:t>
            </w:r>
          </w:p>
        </w:tc>
      </w:tr>
      <w:tr>
        <w:trPr>
          <w:trHeight w:val="1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；具有执业医师资格且取得中级专业技术资格的，年龄可以放宽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内科专业</w:t>
            </w:r>
          </w:p>
        </w:tc>
      </w:tr>
      <w:tr>
        <w:trPr>
          <w:trHeight w:val="1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》；执业范围：外科专业</w:t>
            </w:r>
          </w:p>
        </w:tc>
      </w:tr>
      <w:tr>
        <w:trPr>
          <w:trHeight w:val="1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妇产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妇产科专业</w:t>
            </w:r>
          </w:p>
        </w:tc>
      </w:tr>
      <w:tr>
        <w:trPr>
          <w:trHeight w:val="1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儿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儿科专业</w:t>
            </w:r>
          </w:p>
        </w:tc>
      </w:tr>
      <w:tr>
        <w:trPr>
          <w:trHeight w:val="8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眼科学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眼耳鼻咽喉科专业</w:t>
            </w:r>
          </w:p>
        </w:tc>
      </w:tr>
      <w:tr>
        <w:trPr>
          <w:trHeight w:val="8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耳鼻喉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耳鼻咽喉科学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；具有执业医师资格且取得中级专业技术资格的，年龄可以放宽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麻醉学、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麻醉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麻醉专业</w:t>
            </w:r>
          </w:p>
        </w:tc>
      </w:tr>
      <w:tr>
        <w:trPr>
          <w:trHeight w:val="12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症医学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、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</w:t>
            </w:r>
          </w:p>
        </w:tc>
      </w:tr>
      <w:tr>
        <w:trPr>
          <w:trHeight w:val="13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西医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中西医结合临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中西医结合专业</w:t>
            </w:r>
          </w:p>
        </w:tc>
      </w:tr>
      <w:tr>
        <w:trPr>
          <w:trHeight w:val="1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急诊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</w:t>
            </w:r>
          </w:p>
        </w:tc>
      </w:tr>
      <w:tr>
        <w:trPr>
          <w:trHeight w:val="9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、临床医学研究生：影像医学与核医学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医学影像和放射治疗专业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超声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、临床医学研究生：影像医学与核医学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口腔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口腔临床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或取得省级及以上卫生健康部门颁发的《住院医师规范化培训合格证书》；执业范围：口腔专业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，取得中级职称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硕士研究生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临床基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和省级及以上卫生健康部门颁发的《住院医师规范化培训合格证书》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妇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中医妇科学                                    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西医结合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中西医结合临床                                      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中医学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研究生：中医内科学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和省级及以上卫生健康部门颁发的《住院医师规范化培训合格证书》</w:t>
            </w:r>
          </w:p>
        </w:tc>
      </w:tr>
      <w:tr>
        <w:trPr>
          <w:trHeight w:val="1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症医学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中西医临床医学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研究生：中西医结合临床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症医学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临床医学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临床医学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1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研究生：中西医结合临床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10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，取得中级职称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医学影像学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和省级及以上卫生健康部门颁发的《住院医师规范化培训合格证书》</w:t>
            </w:r>
          </w:p>
        </w:tc>
      </w:tr>
      <w:tr>
        <w:trPr>
          <w:trHeight w:val="10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超声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医学影像学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和省级及以上卫生健康部门颁发的《住院医师规范化培训合格证书》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麻醉学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麻醉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口腔医学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口腔临床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检验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检验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 临床检验诊断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西医结合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含普通高等院校成人教育脱产毕业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西医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研究生：中西医结合临床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，并取得中西医结合内科学中级及以上卫生专业技术资格。</w:t>
            </w:r>
          </w:p>
        </w:tc>
      </w:tr>
      <w:tr>
        <w:trPr>
          <w:trHeight w:val="17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第二人民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国民教育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学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儿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卫生专业技术副高级及以上资格</w:t>
            </w:r>
          </w:p>
        </w:tc>
      </w:tr>
      <w:tr>
        <w:trPr>
          <w:trHeight w:val="1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骨科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、放射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、内科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，取得中级职称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1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急诊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急诊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1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1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第四人民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麻醉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麻醉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城东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，取得中级职称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2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，取得中级职称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</w:tr>
      <w:tr>
        <w:trPr>
          <w:trHeight w:val="1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疾病预防控制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共卫生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预防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流行病与卫生统计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传染病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内科专业</w:t>
            </w:r>
          </w:p>
        </w:tc>
      </w:tr>
      <w:tr>
        <w:trPr>
          <w:trHeight w:val="9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口腔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口腔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口腔临床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证；执业范围：口腔专业</w:t>
            </w:r>
          </w:p>
        </w:tc>
      </w:tr>
      <w:tr>
        <w:trPr>
          <w:trHeight w:val="11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精神医学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精神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精神病与精神卫生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精神卫生专业</w:t>
            </w:r>
          </w:p>
        </w:tc>
      </w:tr>
      <w:tr>
        <w:trPr>
          <w:trHeight w:val="11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超声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医学影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医学影像和放射治疗专业</w:t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妇幼保健计划生育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妇产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，并取得妇产科学中级及以上卫生专业技术资格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11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铜星乡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证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专业</w:t>
            </w:r>
          </w:p>
        </w:tc>
      </w:tr>
      <w:tr>
        <w:trPr>
          <w:trHeight w:val="13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郎庙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麻醉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外科专业</w:t>
            </w:r>
          </w:p>
        </w:tc>
      </w:tr>
      <w:tr>
        <w:trPr>
          <w:trHeight w:val="1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：社区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内科或全科医学专业；并取得省级及以上卫生主管部门全科医师岗位培训合格证</w:t>
            </w:r>
          </w:p>
        </w:tc>
      </w:tr>
      <w:tr>
        <w:trPr>
          <w:trHeight w:val="1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石元乡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西医结合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中西医结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西医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中西医结合临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兴乡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华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内科专业</w:t>
            </w:r>
          </w:p>
        </w:tc>
      </w:tr>
      <w:tr>
        <w:trPr>
          <w:trHeight w:val="17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永胜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针灸推拿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针灸推拿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针灸推拿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针灸推拿学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。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厚坝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，并取得中级及以上卫生专业技术资格；执业范围：内科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13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厚坝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中医学、中西医结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医学、中西医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中医内科学、中西医结合临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备执业医师及以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中医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妇产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及以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外科专业</w:t>
            </w:r>
          </w:p>
        </w:tc>
      </w:tr>
      <w:tr>
        <w:trPr>
          <w:trHeight w:val="11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妇产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妇产科专业</w:t>
            </w:r>
          </w:p>
        </w:tc>
      </w:tr>
      <w:tr>
        <w:trPr>
          <w:trHeight w:val="1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龙凤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内科专业、儿科专业</w:t>
            </w:r>
          </w:p>
        </w:tc>
      </w:tr>
      <w:tr>
        <w:trPr>
          <w:trHeight w:val="14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雁门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医学影像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影像医学与核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具有执业助理医师及以上资格 </w:t>
            </w:r>
          </w:p>
        </w:tc>
      </w:tr>
      <w:tr>
        <w:trPr>
          <w:trHeight w:val="12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具有执业助理医师及以上资格 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雁门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及以上：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具有执业助理医师及以上资格 </w:t>
            </w:r>
          </w:p>
        </w:tc>
      </w:tr>
      <w:tr>
        <w:trPr>
          <w:trHeight w:val="1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康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专科：临床医学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临床医学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助理医师及以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内科专业</w:t>
            </w:r>
          </w:p>
        </w:tc>
      </w:tr>
      <w:tr>
        <w:trPr>
          <w:trHeight w:val="1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小溪坝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助理医师及以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内科专业</w:t>
            </w:r>
          </w:p>
        </w:tc>
      </w:tr>
      <w:tr>
        <w:trPr>
          <w:trHeight w:val="1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妇产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助理医师及以上资格，执业范围：妇产科专业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安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专科：临床医学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本科：临床医学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，执业范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专业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兴乡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内科专业</w:t>
            </w:r>
          </w:p>
        </w:tc>
      </w:tr>
      <w:tr>
        <w:trPr>
          <w:trHeight w:val="13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都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中医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中医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15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内科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15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都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西医结合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、中西医结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、中西医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中西医结合临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；执业范围：中西医结合专业、中西医临床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1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外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外科专业</w:t>
            </w:r>
          </w:p>
        </w:tc>
      </w:tr>
      <w:tr>
        <w:trPr>
          <w:trHeight w:val="1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口腔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口腔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口腔临床医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口腔专业</w:t>
            </w:r>
          </w:p>
        </w:tc>
      </w:tr>
      <w:tr>
        <w:trPr>
          <w:trHeight w:val="2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春乡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：中西医医疗、社区医学、中医士、西医士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中西医结合、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中西医临床医学、临床医学研究生：中西医结合临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全科医学专业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九岭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：内科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相关工作经历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方水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儿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，执业范围：儿科专业</w:t>
            </w:r>
          </w:p>
        </w:tc>
      </w:tr>
      <w:tr>
        <w:trPr>
          <w:trHeight w:val="1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屏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，执业范围：内科专业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年及以上相关工作经历  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河口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上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范围：内科专业</w:t>
            </w:r>
          </w:p>
        </w:tc>
      </w:tr>
      <w:tr>
        <w:trPr>
          <w:trHeight w:val="1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义新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执业范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科专业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合镇社区卫生服务中心（三合镇卫生院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及以后出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及以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：临床医学、中医学、中西医结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：临床医学，中西医临床医学、中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：内科学、外科学、儿科学、中西医结合临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及以上资格；聘用后派往重兴、石元、六合、枫顺等乡镇卫生院服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474" w:gutter="0" w:header="0" w:top="1701" w:footer="1134" w:bottom="147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51985</wp:posOffset>
              </wp:positionH>
              <wp:positionV relativeFrom="paragraph">
                <wp:posOffset>635</wp:posOffset>
              </wp:positionV>
              <wp:extent cx="818515" cy="274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21.6pt;mso-wrap-distance-left:9.05pt;mso-wrap-distance-right:9.05pt;mso-wrap-distance-top:0pt;mso-wrap-distance-bottom:0pt;margin-top:0pt;mso-position-vertical-relative:text;margin-left:350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szCs w:val="21"/>
    </w:rPr>
  </w:style>
  <w:style w:type="character" w:styleId="InternetLink">
    <w:name w:val="Hyperlink"/>
    <w:rPr>
      <w:color w:val="0000FF"/>
      <w:szCs w:val="21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0:57:00Z</dcterms:created>
  <dc:creator>罗羽田</dc:creator>
  <dc:description/>
  <cp:keywords/>
  <dc:language>en-US</dc:language>
  <cp:lastModifiedBy>wyy</cp:lastModifiedBy>
  <cp:lastPrinted>2019-11-19T17:04:00Z</cp:lastPrinted>
  <dcterms:modified xsi:type="dcterms:W3CDTF">2019-11-21T08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