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42"/>
        <w:gridCol w:w="708"/>
        <w:gridCol w:w="1418"/>
        <w:gridCol w:w="780"/>
        <w:gridCol w:w="740"/>
        <w:gridCol w:w="1920"/>
        <w:gridCol w:w="1220"/>
        <w:gridCol w:w="1860"/>
        <w:gridCol w:w="1160"/>
        <w:gridCol w:w="1120"/>
        <w:gridCol w:w="780"/>
      </w:tblGrid>
      <w:tr>
        <w:trPr>
          <w:trHeight w:val="312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：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84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长沙市科技局所属事业单位公开招聘工作人员岗位表</w:t>
            </w:r>
          </w:p>
        </w:tc>
      </w:tr>
      <w:tr>
        <w:trPr>
          <w:trHeight w:val="456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2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编制性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计划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岗位条件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笔试科目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考核方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年龄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其他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长沙市科学技术局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长沙市科技信息研究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全额拨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新媒体管理人员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新闻传播学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年以上新媒体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公共基础知识、申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计算机网络应用工程师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电子、通信、计算机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年及以上相关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公共基础知识、申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统计分析人员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全国普通高等学校计划内统招全日制本科及以上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济和管理学大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年及以上相关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公共基础知识、申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国际科技合作交流人员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全国普通高等学校计划内统招全日制硕士及以上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英语、英国语言文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有专业英语八级证书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年及以上相关工作经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公共基础知识、申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结构化面试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19:00Z</dcterms:created>
  <dc:creator>Administrator</dc:creator>
  <dc:description/>
  <cp:keywords/>
  <dc:language>en-US</dc:language>
  <cp:lastModifiedBy>Administrator</cp:lastModifiedBy>
  <dcterms:modified xsi:type="dcterms:W3CDTF">2019-11-21T06:19:00Z</dcterms:modified>
  <cp:revision>2</cp:revision>
  <dc:subject/>
  <dc:title/>
</cp:coreProperties>
</file>