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株洲市卫生健康委员会直属公立医院面向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届毕业生公开招聘岗位表</w:t>
      </w:r>
    </w:p>
    <w:tbl>
      <w:tblPr>
        <w:tblW w:w="13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90"/>
        <w:gridCol w:w="554"/>
        <w:gridCol w:w="997"/>
        <w:gridCol w:w="427"/>
        <w:gridCol w:w="947"/>
        <w:gridCol w:w="640"/>
        <w:gridCol w:w="938"/>
        <w:gridCol w:w="631"/>
        <w:gridCol w:w="2147"/>
        <w:gridCol w:w="994"/>
        <w:gridCol w:w="911"/>
        <w:gridCol w:w="2105"/>
      </w:tblGrid>
      <w:tr>
        <w:trPr>
          <w:trHeight w:val="33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招聘单位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代码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招聘计划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岗位条件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报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地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联系方式</w:t>
            </w:r>
          </w:p>
        </w:tc>
      </w:tr>
      <w:tr>
        <w:trPr>
          <w:trHeight w:val="81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年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最低学历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最低学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与岗位有关的其它条件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儿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儿科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心医院人事教育科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973322460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箱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30139091@qq.com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麻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麻醉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麻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男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麻醉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妇产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妇产科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妇产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地点为田心院区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腔医学相关专业（牙体牙髓方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名、口腔修复方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名、口腔正畸方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名、颌面外科方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名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急诊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急诊医学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重症医学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放射影像科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学影像诊断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超声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学影像专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超声方向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病理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病理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司法鉴定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法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备维修工程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物医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工程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ascii="仿宋" w:hAnsi="仿宋" w:cs="Arial" w:eastAsia="仿宋"/>
                <w:color w:val="000000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中心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护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ascii="仿宋" w:hAnsi="仿宋" w:cs="Arial" w:eastAsia="仿宋"/>
                <w:color w:val="000000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呼吸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二医院人事教育科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31-28307061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箱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76243969@qq.com</w:t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肿瘤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ascii="仿宋" w:hAnsi="仿宋" w:cs="Arial" w:eastAsia="仿宋"/>
                <w:color w:val="000000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口腔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ascii="仿宋" w:hAnsi="仿宋" w:cs="Arial" w:eastAsia="仿宋"/>
                <w:color w:val="000000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眼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ascii="仿宋" w:hAnsi="仿宋" w:cs="Arial" w:eastAsia="仿宋"/>
                <w:color w:val="000000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耳鼻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科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ascii="仿宋" w:hAnsi="仿宋" w:cs="Arial" w:eastAsia="仿宋"/>
                <w:color w:val="000000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二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神经外科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人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相关专业（含内科学、外科学、老年病学、儿科学、急诊医学、妇产科学、康复医学等临床医学类相关专业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人民医院行政楼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0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事教育科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31-22681014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箱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69628605@qq.com</w:t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人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超声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、医学影像学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人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药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三一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内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、内科学、儿科学、神经病学、精神病与精神卫生学、皮肤病与性病学、肿瘤学、急诊医学、全科医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三三一医院人事劳资科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8974190667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箱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53958358@qq.com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三一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外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、外科学、妇产科学、眼科学、耳鼻咽喉科学、急诊医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三三一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核医学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核医学及相关专业、医学影像、放射治疗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妇幼保健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妇产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妇产类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妇幼保健院人事教育科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31-28205694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箱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4795129@qq.com</w:t>
            </w:r>
          </w:p>
        </w:tc>
      </w:tr>
      <w:tr>
        <w:trPr>
          <w:trHeight w:val="56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妇幼保健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医妇产科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医妇产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妇幼保健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影像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医学影像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20"/>
              </w:rPr>
            </w:pPr>
            <w:r>
              <w:rPr>
                <w:rFonts w:ascii="仿宋" w:hAnsi="仿宋" w:cs="Arial" w:eastAsia="仿宋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妇幼保健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儿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类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儿科类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20"/>
              </w:rPr>
            </w:pPr>
            <w:r>
              <w:rPr>
                <w:rFonts w:ascii="仿宋" w:hAnsi="仿宋" w:cs="Arial" w:eastAsia="仿宋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妇幼保健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精神心理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精神医学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相关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20"/>
              </w:rPr>
            </w:pPr>
            <w:r>
              <w:rPr>
                <w:rFonts w:ascii="仿宋" w:hAnsi="仿宋" w:cs="Arial" w:eastAsia="仿宋"/>
                <w:sz w:val="20"/>
              </w:rPr>
              <w:t>　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医伤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药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制剂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药制药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医伤科医院人事教育科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电话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731-22285588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箱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03074664@qq.com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医伤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麻醉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麻醉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医伤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骨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究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硕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医骨伤科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骨科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医伤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外科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株洲市中医伤科医院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A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康复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医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周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及以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康复医学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理疗学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0"/>
                <w:szCs w:val="18"/>
              </w:rPr>
            </w:pPr>
            <w:r>
              <w:rPr>
                <w:rFonts w:eastAsia="仿宋" w:cs="Arial" w:ascii="仿宋" w:hAnsi="仿宋"/>
                <w:color w:val="000000"/>
                <w:sz w:val="20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sz w:val="20"/>
              </w:rPr>
            </w:pPr>
            <w:r>
              <w:rPr>
                <w:rFonts w:eastAsia="仿宋" w:cs="Arial" w:ascii="仿宋" w:hAnsi="仿宋"/>
                <w:color w:val="000000"/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33:00Z</dcterms:created>
  <dc:creator>曾情</dc:creator>
  <dc:description/>
  <cp:keywords/>
  <dc:language>en-US</dc:language>
  <cp:lastModifiedBy>曾情</cp:lastModifiedBy>
  <cp:lastPrinted>2019-11-21T09:39:00Z</cp:lastPrinted>
  <dcterms:modified xsi:type="dcterms:W3CDTF">2019-11-25T0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