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金城人才”微信公众号二维码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drawing>
          <wp:inline distT="0" distB="0" distL="0" distR="0">
            <wp:extent cx="2703830" cy="27038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兰州市引才微网站二维码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394075" cy="295338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1531" w:gutter="0" w:header="0" w:top="175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攒劲男人</cp:lastModifiedBy>
  <cp:lastPrinted>2019-11-21T10:55:00Z</cp:lastPrinted>
  <dcterms:modified xsi:type="dcterms:W3CDTF">2019-11-21T03:0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