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1</w:t>
      </w:r>
    </w:p>
    <w:p>
      <w:pPr>
        <w:pStyle w:val="Normal"/>
        <w:spacing w:before="156" w:after="156"/>
        <w:jc w:val="center"/>
        <w:rPr>
          <w:rFonts w:ascii="仿宋_GB2312;仿宋" w:hAnsi="仿宋_GB2312;仿宋" w:cs="仿宋_GB2312;仿宋"/>
          <w:b/>
          <w:b/>
          <w:sz w:val="36"/>
          <w:szCs w:val="36"/>
        </w:rPr>
      </w:pPr>
      <w:r>
        <w:rPr>
          <w:rFonts w:ascii="仿宋_GB2312;仿宋" w:hAnsi="仿宋_GB2312;仿宋" w:cs="仿宋_GB2312;仿宋"/>
          <w:b/>
          <w:sz w:val="36"/>
          <w:szCs w:val="36"/>
        </w:rPr>
        <w:t>岗位职责与任职资格（集团内）</w:t>
      </w:r>
    </w:p>
    <w:tbl>
      <w:tblPr>
        <w:tblW w:w="14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61"/>
        <w:gridCol w:w="851"/>
        <w:gridCol w:w="4677"/>
        <w:gridCol w:w="6006"/>
      </w:tblGrid>
      <w:tr>
        <w:trPr>
          <w:tblHeader w:val="true"/>
          <w:trHeight w:val="36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0"/>
              </w:rPr>
            </w:pPr>
            <w:r>
              <w:rPr>
                <w:rFonts w:ascii="仿宋" w:hAnsi="仿宋" w:cs="宋体;SimSun" w:eastAsia="仿宋"/>
                <w:b/>
                <w:bCs/>
                <w:sz w:val="20"/>
              </w:rPr>
              <w:t>部门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0"/>
              </w:rPr>
            </w:pPr>
            <w:r>
              <w:rPr>
                <w:rFonts w:ascii="仿宋" w:hAnsi="仿宋" w:cs="宋体;SimSun" w:eastAsia="仿宋"/>
                <w:b/>
                <w:bCs/>
                <w:sz w:val="20"/>
              </w:rPr>
              <w:t>工作岗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0"/>
              </w:rPr>
            </w:pPr>
            <w:r>
              <w:rPr>
                <w:rFonts w:ascii="仿宋" w:hAnsi="仿宋" w:cs="宋体;SimSun" w:eastAsia="仿宋"/>
                <w:b/>
                <w:bCs/>
                <w:sz w:val="20"/>
              </w:rPr>
              <w:t>人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0"/>
              </w:rPr>
            </w:pPr>
            <w:r>
              <w:rPr>
                <w:rFonts w:ascii="仿宋" w:hAnsi="仿宋" w:cs="宋体;SimSun" w:eastAsia="仿宋"/>
                <w:b/>
                <w:bCs/>
                <w:sz w:val="20"/>
              </w:rPr>
              <w:t>岗位职责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0"/>
              </w:rPr>
            </w:pPr>
            <w:r>
              <w:rPr>
                <w:rFonts w:ascii="仿宋" w:hAnsi="仿宋" w:cs="宋体;SimSun" w:eastAsia="仿宋"/>
                <w:b/>
                <w:bCs/>
                <w:sz w:val="20"/>
              </w:rPr>
              <w:t>任职资格</w:t>
            </w:r>
          </w:p>
        </w:tc>
      </w:tr>
      <w:tr>
        <w:trPr>
          <w:trHeight w:val="209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生产技术部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汽机主管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专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负责汽机专业设备管理、</w:t>
            </w:r>
            <w:bookmarkStart w:id="0" w:name="OLE_LINK3"/>
            <w:r>
              <w:rPr>
                <w:rFonts w:ascii="仿宋" w:hAnsi="仿宋" w:cs="仿宋" w:eastAsia="仿宋"/>
                <w:bCs/>
                <w:sz w:val="20"/>
                <w:szCs w:val="20"/>
              </w:rPr>
              <w:t>技术管理、计划管理、安全管理等工作</w:t>
            </w:r>
            <w:bookmarkEnd w:id="0"/>
            <w:r>
              <w:rPr>
                <w:rFonts w:ascii="仿宋" w:hAnsi="仿宋" w:cs="仿宋" w:eastAsia="仿宋"/>
                <w:bCs/>
                <w:sz w:val="20"/>
                <w:szCs w:val="20"/>
              </w:rPr>
              <w:t>，负责本专业检修、节能、可靠性、技改、科技、技术监督管理及培训工作</w:t>
            </w:r>
            <w:bookmarkStart w:id="1" w:name="OLE_LINK4"/>
            <w:r>
              <w:rPr>
                <w:rFonts w:ascii="仿宋" w:hAnsi="仿宋" w:cs="仿宋" w:eastAsia="仿宋"/>
                <w:bCs/>
                <w:sz w:val="20"/>
                <w:szCs w:val="20"/>
              </w:rPr>
              <w:t>，负责生产现场的沟通协调工作，</w:t>
            </w:r>
            <w:bookmarkEnd w:id="1"/>
            <w:r>
              <w:rPr>
                <w:rFonts w:ascii="仿宋" w:hAnsi="仿宋" w:cs="仿宋" w:eastAsia="仿宋"/>
                <w:bCs/>
                <w:sz w:val="20"/>
                <w:szCs w:val="20"/>
              </w:rPr>
              <w:t>掌握设备运行状况，跟踪做好设备缺陷消除工作，并对工作的安全、质量负责</w:t>
            </w:r>
            <w:bookmarkStart w:id="2" w:name="OLE_LINK16"/>
            <w:r>
              <w:rPr>
                <w:rFonts w:ascii="仿宋" w:hAnsi="仿宋" w:cs="仿宋" w:eastAsia="仿宋"/>
                <w:bCs/>
                <w:sz w:val="20"/>
                <w:szCs w:val="20"/>
              </w:rPr>
              <w:t>。完成上级交代的各类生产任务</w:t>
            </w:r>
            <w:bookmarkEnd w:id="2"/>
            <w:r>
              <w:rPr>
                <w:rFonts w:ascii="仿宋" w:hAnsi="仿宋" w:cs="仿宋" w:eastAsia="仿宋"/>
                <w:bCs/>
                <w:sz w:val="20"/>
                <w:szCs w:val="20"/>
              </w:rPr>
              <w:t>。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龄不超过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5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周岁，身体健康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大学专科及以上学历（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201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后毕业生须有全日制大专学历）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汽机检修技术员及以上岗位工作经验或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汽机点检员及以上岗位工作经验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bookmarkStart w:id="3" w:name="OLE_LINK6"/>
            <w:r>
              <w:rPr>
                <w:rFonts w:eastAsia="仿宋" w:cs="仿宋" w:ascii="仿宋" w:hAnsi="仿宋"/>
                <w:bCs/>
                <w:sz w:val="20"/>
                <w:szCs w:val="20"/>
              </w:rPr>
              <w:t>4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熟悉所辖范围内设备结构、性能，熟悉本专业的安全规程、系统流程、技术规程，所辖设备检修工艺、规范等专业知识</w:t>
            </w:r>
            <w:bookmarkEnd w:id="3"/>
            <w:r>
              <w:rPr>
                <w:rFonts w:ascii="仿宋" w:hAnsi="仿宋" w:cs="仿宋" w:eastAsia="仿宋"/>
                <w:bCs/>
                <w:sz w:val="20"/>
                <w:szCs w:val="20"/>
              </w:rPr>
              <w:t>。</w:t>
            </w:r>
          </w:p>
        </w:tc>
      </w:tr>
      <w:tr>
        <w:trPr>
          <w:trHeight w:val="288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bookmarkStart w:id="4" w:name="OLE_LINK13"/>
            <w:bookmarkEnd w:id="4"/>
            <w:r>
              <w:rPr>
                <w:rFonts w:ascii="仿宋" w:hAnsi="仿宋" w:cs="仿宋" w:eastAsia="仿宋"/>
                <w:bCs/>
                <w:sz w:val="20"/>
                <w:szCs w:val="20"/>
              </w:rPr>
              <w:t>生产技术部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锅炉点检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负责锅炉专业设备缺陷管理、点检管理和可靠性管理工作，负责专业所辖设备的消缺管理和分析工作；指导维护人员完成重大缺陷消缺工作。负责生产现场的文明生产和协调工作，完成上级交代的各类生产任务。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龄不超过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5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周岁，身体健康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大学专科及以上学历（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201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后毕业生须有全日制大专学历）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3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锅炉检修技术员及以上岗位工作经验或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锅炉点检员及以上岗位工作经验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4.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熟悉所辖范围内设备结构、性能，熟悉本专业的安全规程、系统流程、技术规程，所辖设备检修工艺、规范等专业知识。</w:t>
            </w:r>
          </w:p>
        </w:tc>
      </w:tr>
      <w:tr>
        <w:trPr>
          <w:trHeight w:val="302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生产技术部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电气专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负责电气专业设备缺陷管理、点检管理和可靠性管理工作，负责专业所辖设备的消缺管理和分析工作；指导维护人员完成重大缺陷消缺工作。负责生产现场的文明生产和协调工作，完成上级交代的各类生产任务。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龄不超过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5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周岁，身体健康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大学专科及以上学历（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201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后毕业生须有全日制大专学历）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电气检修技术员及以上岗位工作经验或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电气点检员及以上岗位工作经验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熟悉所辖范围内设备结构、性能，熟悉本专业的安全规程、系统流程、技术规程，所辖设备检修工艺、规范等专业知识。</w:t>
            </w:r>
          </w:p>
        </w:tc>
      </w:tr>
      <w:tr>
        <w:trPr>
          <w:trHeight w:val="302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生产技术部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锅炉点检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负责锅炉专业的设备管理、技术管理、计划管理和安全管理等工作，负责落实分管设备或相关技术监督工作，掌握分管设备缺陷情况，跟踪并督促维护人员做好设备缺陷消除工作，对设备隐患及异常情况进行分析并采取相应防范措施。协助开展生产培训，完成上级交代的各类生产任务。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龄不超过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5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周岁，身体健康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大学专科及以上学历（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201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后毕业生须有全日制大专学历）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上锅炉设备检修相关工作经验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熟悉所辖范围内设备结构、性能，熟悉本专业的安全规程、系统流程、技术规程，所辖设备检修工艺、规范等专业知识。</w:t>
            </w:r>
          </w:p>
        </w:tc>
      </w:tr>
      <w:tr>
        <w:trPr>
          <w:trHeight w:val="296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生产技术部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汽机点检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负责汽机专业的设备管理、技术管理、计划管理和安全管理等工作，负责落实分管设备或相关技术监督工作，掌握分管设备缺陷情况，跟踪并督促维护人员做好设备缺陷消除工作，对设备隐患及异常情况进行分析并采取相应防范措施。协助开展生产培训，完成上级交代的各类生产任务。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龄不超过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5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周岁，身体健康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大学专科及以上学历（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201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后毕业生须有全日制大专学历）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上汽机设备检修相关工作经验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熟悉所辖范围内设备结构、性能，熟悉本专业的安全规程、系统流程、技术规程，所辖设备检修工艺、规范等专业知识。</w:t>
            </w:r>
          </w:p>
        </w:tc>
      </w:tr>
      <w:tr>
        <w:trPr>
          <w:trHeight w:val="240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生产技术部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电气点检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负责电气专业的设备管理、技术管理、计划管理和安全管理等工作，负责落实分管设备或相关技术监督工作，掌握分管设备缺陷情况，跟踪并督促维护人员做好设备缺陷消除工作，对设备隐患及异常情况进行分析并采取相应防范措施。协助开展生产培训，完成上级交代的各类生产任务。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龄不超过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5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周岁，身体健康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大学专科及以上学历（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201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后毕业生须有全日制大专学历）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上电气设备检修相关工作经验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熟悉所辖范围内设备结构、性能，熟悉本专业的安全规程、系统流程、技术规程，所辖设备检修工艺、规范等专业知识。</w:t>
            </w:r>
          </w:p>
        </w:tc>
      </w:tr>
      <w:tr>
        <w:trPr>
          <w:trHeight w:val="240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生产技术部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燃灰硫点检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负责燃运、脱硝、脱硫专业的设备管理、技术管理、计划管理和安全管理等工作，负责落实分管设备或相关技术监督工作，掌握分管设备缺陷情况，跟踪并督促维护人员做好设备缺陷消除工作，对设备隐患及异常情况进行分析并采取相应防范措施。协助开展生产培训，完成上级交代的各类生产任务。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龄不超过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5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周岁；身体健康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大学专科及以上学历（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201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后毕业生须有全日制大专学历）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上燃运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、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脱硫、脱硝设备检修相关工作经验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熟悉所辖范围内设备结构、性能，熟悉本专业的安全规程、系统流程、技术规程，所辖设备检修工艺、规范等专业知识。</w:t>
            </w:r>
          </w:p>
        </w:tc>
      </w:tr>
      <w:tr>
        <w:trPr>
          <w:trHeight w:val="211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检修维护部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电气班班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负责班组的安全、生产、技术、培训等各项工作，组织全班人员完成上级下达的各项生产任务，严格执行检修、试验工艺规程和质量标准，掌握所管辖设备系统的运行状况，及时安排设备消缺工作，实现安全文明生产，完成上级交代的各类生产任务。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龄不超过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5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周岁，身体健康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大学专科及以上学历（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201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后毕业生须有全日制大专学历）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上电气技术员及以上岗位工作经验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熟悉火电厂热力系统工艺流程，熟悉电厂锅炉、汽机主辅设备，具有较高的电气生产技术水平和丰富的检修经验，较熟悉本专业工作内容和政策规定。</w:t>
            </w:r>
          </w:p>
        </w:tc>
      </w:tr>
      <w:tr>
        <w:trPr>
          <w:trHeight w:val="169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检修维护部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电气班技术员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协助班长做好设备检修维护、专业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技术管理、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班组管理、安全培训等工作，负责编写班组的大、小修安全技术措施及技术总结，负责组织分析生产技术难题等相关工作，完成上级交代的各类生产任务。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龄不超过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5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周岁，身体健康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大学专科及以上学历（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201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后毕业生须有全日制大专学历）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上电气一次检修工作经验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熟悉火电厂电气一次系统图，熟悉电厂电气一次专业主辅设备。</w:t>
            </w:r>
          </w:p>
        </w:tc>
      </w:tr>
      <w:tr>
        <w:trPr>
          <w:trHeight w:val="169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检修维护部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热控班班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负责班组的安全、生产、技术、培训等各项工作，组织全班人员完成上级下达的各项生产任务，严格执行检修、试验工艺规程和质量标准，掌握所管辖设备系统的运行状况，及时安排设备消缺工作，实现安全文明生产，完成上级交代的各类生产任务。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龄不超过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5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周岁，身体健康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大学专科及以上学历（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201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后毕业生须有全日制大专学历）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热控技术员及以上岗位工作经验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熟悉火电厂热力系统工艺流程，熟悉电厂锅炉、汽机主辅设备，具有较高的热力生产技术水平和丰富的检修经验，熟悉电厂自动、保护控制逻辑及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DCS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控制系统，熟悉各种办公软件的应用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</w:r>
          </w:p>
        </w:tc>
      </w:tr>
      <w:tr>
        <w:trPr>
          <w:trHeight w:val="302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发电运行部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单元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负责机组安全经济运行、启动、监视、调整、停运、事故处理、设备切换、试验、本台机组系统及设备的日常巡检、缺陷查找及执行两票工作、完成交接班工作，实施当班期间本台机组的节能、小指标工作，认真如实做好运行日志和各种台账的记录工作。完成上级交代的各类生产任务。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龄不超过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5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周岁，身体健康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大学专科及以上学历（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201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后毕业生须有全日制大专学历）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300MW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及以上燃煤电厂集控主值岗位工作经验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sz w:val="20"/>
                <w:szCs w:val="20"/>
              </w:rPr>
              <w:t>熟悉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国家、电力行业、集团公司有关运行专业的法律、法规、政策、规程、标准、制度，熟悉调度专业、集控运行的理论知识、专业技能，熟悉电网运行知识。精通运行专业知识，具备故障分析判断能力。</w:t>
            </w:r>
          </w:p>
        </w:tc>
      </w:tr>
      <w:tr>
        <w:trPr>
          <w:trHeight w:val="302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发电运行部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集控主值班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负责机组的启动、监视、调整、停运、事故处理、设备切换、试验、本台机组系统及设备的日常巡检、缺陷查找及执行两票工作、完成交接班工作，实施当班期间本台机组的节能、小指标工作，完成上级交代的各类生产任务。</w:t>
            </w:r>
          </w:p>
        </w:tc>
        <w:tc>
          <w:tcPr>
            <w:tcW w:w="6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龄不超过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5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周岁，身体健康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大学专科及以上学历（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2010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及以后毕业生须有全日制大专学历）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具有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300MW</w:t>
            </w:r>
            <w:r>
              <w:rPr>
                <w:rFonts w:ascii="仿宋" w:hAnsi="仿宋" w:cs="仿宋" w:eastAsia="仿宋"/>
                <w:bCs/>
                <w:sz w:val="20"/>
                <w:szCs w:val="20"/>
              </w:rPr>
              <w:t>及以上燃煤电厂集控副值及以上岗位工作经验</w:t>
            </w:r>
            <w:r>
              <w:rPr>
                <w:rFonts w:eastAsia="仿宋" w:cs="仿宋" w:ascii="仿宋" w:hAnsi="仿宋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sz w:val="20"/>
                <w:szCs w:val="20"/>
              </w:rPr>
              <w:t>熟悉国家、电力行业、集团公司有关运行专业的法律、法规、政策、规程、标准、制度，熟悉调度专业、集控运行的理论知识、专业技能，熟悉电网运行知识。精通运行专业知识，具备故障分析判断能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Char3">
    <w:name w:val="段 Char"/>
    <w:qFormat/>
    <w:rPr>
      <w:rFonts w:ascii="宋体;SimSun" w:hAnsi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59:00Z</dcterms:created>
  <dc:creator>Mao,RuiCai</dc:creator>
  <dc:description/>
  <dc:language>en-US</dc:language>
  <cp:lastModifiedBy>spic</cp:lastModifiedBy>
  <cp:lastPrinted>2016-09-19T15:23:00Z</cp:lastPrinted>
  <dcterms:modified xsi:type="dcterms:W3CDTF">2019-11-26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