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lang w:val="en-US" w:eastAsia="zh-CN"/>
        </w:rPr>
        <w:t>诚信承诺书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已仔细阅读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哈尔滨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区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教育系统所属事业单位公开招聘中小学教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公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》和《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哈尔滨新区教育系统所属事业单位公开招聘中小学教师计划表》，清楚并理解其内容。在此我郑重承诺：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已仔细阅读《招聘公告》、《招聘计划》等内容，承诺所填写的个人信息资料真实准确，并符合招聘岗位的要求，同时准确填写并核对本人有效的手机号，并保证在报考期间通讯畅通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承诺按规定时间领取《准考证》并按时参加考试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自觉遵守公开招聘教师《考生纪律》及有关规定。遵守考试纪律，服从考试安排，不舞弊或协助他人舞弊，不无理取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违反以上承诺所造成的后果，本人自愿承担相应责任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人本人电话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考人本人签名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身份证号码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11</dc:creator>
  <dc:description/>
  <dc:language>en-US</dc:language>
  <cp:lastModifiedBy>万户网络</cp:lastModifiedBy>
  <cp:lastPrinted>2019-05-23T16:57:00Z</cp:lastPrinted>
  <dcterms:modified xsi:type="dcterms:W3CDTF">2019-11-25T01:3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