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9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89" w:leader="none"/>
        </w:tabs>
        <w:jc w:val="left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p>
      <w:pPr>
        <w:pStyle w:val="Heading1"/>
        <w:spacing w:lineRule="exact" w:line="740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诚信承诺书</w:t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《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尚志市社区卫生服务中心公开招聘医疗专业技术人员公告》和《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尚志市社区卫生服务中心公开招聘医疗专业技术人员计划表》，清楚并理解其内容。在此我郑重承诺：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已仔细阅读《招聘公告》、《招聘计划》等内容，承诺所填写的个人信息资料真实准确，并符合招聘岗位的要求，同时准确填写并核对本人有效的手机号，并保证在报考期间通讯畅通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招考期间的通知全部在尚志市政府网发布，本人承诺按规定时间领取《准考证》并按时参加考试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自觉遵守公开招聘医疗专业技术人员《考生纪律》及有关规定。遵守考试纪律，服从考试安排，不舞弊或协助他人舞弊，不无理取闹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年内取得全科医学专业医师资格证书的，纳入编制管理，三年内未取得全科医学专业医师资格证书的，社区如需要可续聘用工合同，不纳入编制管理。</w:t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本人签名：</w:t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一颗五花蛋</cp:lastModifiedBy>
  <dcterms:modified xsi:type="dcterms:W3CDTF">2019-11-22T06:3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