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02"/>
        <w:gridCol w:w="722"/>
        <w:gridCol w:w="12"/>
        <w:gridCol w:w="1199"/>
        <w:gridCol w:w="1043"/>
        <w:gridCol w:w="1177"/>
        <w:gridCol w:w="2808"/>
        <w:gridCol w:w="542"/>
        <w:gridCol w:w="389"/>
        <w:gridCol w:w="4664"/>
        <w:gridCol w:w="716"/>
        <w:gridCol w:w="1015"/>
      </w:tblGrid>
      <w:tr>
        <w:trPr>
          <w:trHeight w:val="540" w:hRule="atLeast"/>
        </w:trPr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505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15567" w:type="dxa"/>
            <w:gridSpan w:val="13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小标宋简体" w:cs="Times New Roman"/>
                <w:color w:val="000000"/>
                <w:kern w:val="0"/>
                <w:sz w:val="44"/>
                <w:szCs w:val="44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4"/>
                <w:szCs w:val="44"/>
              </w:rPr>
              <w:t>中山市大涌镇</w:t>
            </w:r>
            <w:r>
              <w:rPr>
                <w:rFonts w:eastAsia="方正小标宋简体" w:cs="Times New Roman" w:ascii="Times New Roman" w:hAnsi="Times New Roman"/>
                <w:color w:val="000000"/>
                <w:kern w:val="0"/>
                <w:sz w:val="44"/>
                <w:szCs w:val="44"/>
              </w:rPr>
              <w:t>2019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4"/>
                <w:szCs w:val="44"/>
              </w:rPr>
              <w:t>年公开招聘事业单位人员岗位一览表</w:t>
            </w:r>
          </w:p>
        </w:tc>
      </w:tr>
      <w:tr>
        <w:trPr>
          <w:trHeight w:val="102" w:hRule="atLeast"/>
        </w:trPr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小标宋简体" w:cs="Times New Roman"/>
                <w:color w:val="000000"/>
                <w:kern w:val="0"/>
                <w:sz w:val="22"/>
                <w:szCs w:val="44"/>
              </w:rPr>
            </w:pPr>
            <w:r>
              <w:rPr>
                <w:rFonts w:eastAsia="方正小标宋简体" w:cs="Times New Roman" w:ascii="Times New Roman" w:hAnsi="Times New Roman"/>
                <w:color w:val="000000"/>
                <w:kern w:val="0"/>
                <w:sz w:val="22"/>
                <w:szCs w:val="44"/>
              </w:rPr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2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5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96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招聘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单位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招聘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岗位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岗位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类别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岗位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等级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岗位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代码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岗位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职责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招聘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人数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岗位资格条件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1879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大涌镇城乡建设服务中心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工程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监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员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管理岗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管理岗十级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0190101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负责辖区内消防工程的施工审查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工程审批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和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验收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，以及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城乡规划工作。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3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周岁以下，本科以上学历，学士以上学位，建筑学类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A081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）、土木工程类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A0814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）、消防工程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B08310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）、人文地理与城乡规划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B07050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）专业，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具有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年以上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工程监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工作经历。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491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/>
              </w:rPr>
              <w:t>工程技术员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专业技术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岗位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专业技术岗位十二级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0190102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负责辖区内建设工程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质量监督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安全监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督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工作。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4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周岁以下，本科以上学历，学士以上学位，工程管理硕士（专业硕士）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A12010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）、防灾减灾工程及防护工程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A08140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）、工程管理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B12010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）、建筑电气与智能化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B081104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）专业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，具有工程类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/>
              </w:rPr>
              <w:t>初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级以上专业技术资格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。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272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大涌镇水利所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技术员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专业技术岗位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专业技术岗位十三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级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0190103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负责辖区内水资源管理工作，协助三防工作。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3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周岁以下，本科以上学历，水文学及水资源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A08150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）、水文与水资源工程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B08120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）专业。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219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技术员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专业技术岗位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专业技术岗位十三级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0190104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负责辖区水利工程建设管理以及内河涌环镜整治工作。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3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周岁以下，本科以上学历，水利工程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A081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）、水利类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B081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）、环境科学与工程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A083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）、环境科学与工程类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B0826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）专业。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21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招聘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单位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招聘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岗位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岗位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类别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岗位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等级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岗位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代码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岗位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职责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招聘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人数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岗位资格条件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156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大涌镇宣传文体服务中心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文化专干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管理岗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管理岗十级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0190105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负责政策和法律、法规以及辖区产业文化的宣传工作。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3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周岁以下，本科以上学历，学士以上学位，法学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A030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）、法学类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B030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）、应用经济学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A020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）、金融学类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B020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）、经济与贸易类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B0204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）专业。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842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采编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专业技术岗位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专业技术岗位十二级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0190106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负责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宣传党和国家的方针、政策和法律、法规，组织文化艺术活动，制作和播放电视新闻节目和专题节目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。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4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周岁以下，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中共党员，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本科以上学历，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具有新闻专业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/>
              </w:rPr>
              <w:t>初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级以上专业技术资格，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具有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年以上新闻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记者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工作经历。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大涌镇社区卫生服务中心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公卫医师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专业技术岗位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专业技术岗位十二级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0190107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履行公卫及疾控预防控制工作。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</w:rPr>
              <w:t>4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4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周岁以下，全日制本科以上学历，公共卫生与预防医学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A1004)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、预防医学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B10070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）专业，取得执业医师资格证。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心理辅导师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专业技术岗位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专业技术岗位十二级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0190108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履行社区心理辅导师岗位职责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。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3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周岁以下，全日制本科以上学历，学士以上学位，心理学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A040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）、心理学类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B040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）专业。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16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医师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专业技术岗位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专业技术岗位十二级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0190109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履行社区医师岗位职责。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4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周岁以下，全日制本科以上学历，内科学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A100201)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、儿科学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A10020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）、中西医结合临床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A10060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）、临床医学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B10030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）、中西医临床医学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B10090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）、临床医学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C1001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）、中西医结合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C10080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），取得执业医师资格证。具有中级及以上专业技术资格可放宽至全日制大专以上学历。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16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招聘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单位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招聘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岗位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岗位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类别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岗位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等级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岗位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代码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岗位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职责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招聘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人数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岗位资格条件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1459" w:hRule="atLeast"/>
        </w:trPr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大涌镇退役军人服务中心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行政人员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管理岗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管理岗十级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0190110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负责综合材料撰写工作。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5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3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周岁以下，本科以上学历，学士以上学位，中国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语言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文学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A050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）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中国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语言文学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类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B050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）专业。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920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办事员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管理岗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管理岗十级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0190111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负责退役军人管理工作。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5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3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周岁以下，本科以上学历，公共管理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A1204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）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工商管理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A120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）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公共管理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类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B1204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）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、工商管理类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B120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）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公共事业类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C1206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）、公共管理类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C1207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）、公共服务类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C120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）、工商管理类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C120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）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具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年以上工作经历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/>
              </w:rPr>
              <w:t>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退役军人可放宽至大专学历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/>
              </w:rPr>
              <w:t>。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53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1500" w:hRule="atLeast"/>
        </w:trPr>
        <w:tc>
          <w:tcPr>
            <w:tcW w:w="15567" w:type="dxa"/>
            <w:gridSpan w:val="1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说明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br/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专业目录设置参考《广东省考试录用公务员专业目录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2019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年版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》。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br/>
              <w:t>2.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所学专业未列入专业目录（没有专业代码）的，可选择专业目录中的相近专业报考，所学专业必修课程须与招聘岗位要求专业的主要课程基本一致，并在资格审核时提供毕业证书、所学专业课程成绩单（须教务处盖章）、院校出具的课程对比情况说明及毕业院校设置专业的依据等材料。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111111"/>
      <w:u w:val="none"/>
    </w:rPr>
  </w:style>
  <w:style w:type="character" w:styleId="VisitedInternetLink">
    <w:name w:val="FollowedHyperlink"/>
    <w:rPr>
      <w:color w:val="888888"/>
      <w:u w:val="none"/>
    </w:rPr>
  </w:style>
  <w:style w:type="character" w:styleId="Char">
    <w:name w:val="批注框文本 Char"/>
    <w:qFormat/>
    <w:rPr>
      <w:rFonts w:ascii="Calibri" w:hAnsi="Calibri" w:eastAsia="宋体" w:cs="黑体"/>
      <w:kern w:val="2"/>
      <w:sz w:val="18"/>
      <w:szCs w:val="18"/>
    </w:rPr>
  </w:style>
  <w:style w:type="character" w:styleId="Char1">
    <w:name w:val="日期 Char"/>
    <w:qFormat/>
    <w:rPr>
      <w:rFonts w:cs="黑体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1:41:00Z</dcterms:created>
  <dc:creator>Administrator</dc:creator>
  <dc:description/>
  <dc:language>en-US</dc:language>
  <cp:lastModifiedBy>高碧珊</cp:lastModifiedBy>
  <cp:lastPrinted>2019-11-20T16:18:00Z</cp:lastPrinted>
  <dcterms:modified xsi:type="dcterms:W3CDTF">2019-11-25T03:17:07Z</dcterms:modified>
  <cp:revision>132</cp:revision>
  <dc:subject/>
  <dc:title>中山市政务服务管理办公室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