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授予博士、硕士学位和培养研究生的学科、专业目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1997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260"/>
        <w:gridCol w:w="1050"/>
        <w:gridCol w:w="348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学科门类代码及名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级学科代码及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级学科代码及名称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01 </w:t>
            </w:r>
            <w:r>
              <w:rPr>
                <w:rFonts w:ascii="Times New Roman" w:hAnsi="Times New Roman" w:cs="Times New Roman"/>
                <w:b/>
                <w:szCs w:val="21"/>
              </w:rPr>
              <w:t>哲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1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哲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马克思主义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国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逻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伦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宗教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学技术哲学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02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经济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2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理论经济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经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济思想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济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西方经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世界经济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口、资源与环境经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2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应用经济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民经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域经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财政学（含</w:t>
            </w:r>
            <w:r>
              <w:rPr>
                <w:rFonts w:ascii="Times New Roman" w:hAnsi="Times New Roman" w:cs="Times New Roman"/>
                <w:szCs w:val="21"/>
              </w:rPr>
              <w:t>∶</w:t>
            </w:r>
            <w:r>
              <w:rPr>
                <w:rFonts w:ascii="Times New Roman" w:hAnsi="Times New Roman" w:cs="Times New Roman"/>
                <w:szCs w:val="21"/>
              </w:rPr>
              <w:t>税收学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金融学（含</w:t>
            </w:r>
            <w:r>
              <w:rPr>
                <w:rFonts w:ascii="Times New Roman" w:hAnsi="Times New Roman" w:cs="Times New Roman"/>
                <w:szCs w:val="21"/>
              </w:rPr>
              <w:t>∶</w:t>
            </w:r>
            <w:r>
              <w:rPr>
                <w:rFonts w:ascii="Times New Roman" w:hAnsi="Times New Roman" w:cs="Times New Roman"/>
                <w:szCs w:val="21"/>
              </w:rPr>
              <w:t>保险学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产业经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贸易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劳动经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统计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量经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2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防经济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03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法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3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法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学理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律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宪法学与行政法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刑法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商法学（含：劳动法学、社会保障法学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诉讼法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济法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与资源保护法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法学（含：国际公法、国际私法、国际经济法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1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法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3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政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学理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外政治制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学社会主义与国际共产主义运动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共党史（含：党的学说与党的建设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2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政治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2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关系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2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交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3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社会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口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3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3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俗学（含：中国民间文学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30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民族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马克思主义民族理论与政策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少数民族经济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少数民族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4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少数民族艺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30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马克思主义理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马克思主义基本原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马克思主义发展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马克思主义中国化研究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5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外马克思主义研究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5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思想政治教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05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近现代史基本问题研究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04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教育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4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教育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学原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与教学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比较教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前教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等教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人教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业技术教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殊教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1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技术学（可授教育学、理学学位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4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心理学（可授教育学、理学学位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心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展与教育心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心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4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体育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人文社会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运动人体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3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育训练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3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传统体育学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05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文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5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中国语言文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艺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语言学及应用语言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汉语言文字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古典文献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古代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现当代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少数民族语言文学（分语族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比较文学与世界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5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外国语言文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语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德语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语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度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西班牙语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阿拉伯语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欧洲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亚非语言文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2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国语言学及应用语言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5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新闻传播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传播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50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艺术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音乐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术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计艺术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4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戏剧戏曲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4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影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4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广播电视艺术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4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舞蹈学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06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历史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6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历史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史学理论及史学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6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古学及博物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历史地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历史文献学（含</w:t>
            </w:r>
            <w:r>
              <w:rPr>
                <w:rFonts w:ascii="Times New Roman" w:hAnsi="Times New Roman" w:cs="Times New Roman"/>
                <w:szCs w:val="21"/>
              </w:rPr>
              <w:t>∶</w:t>
            </w:r>
            <w:r>
              <w:rPr>
                <w:rFonts w:ascii="Times New Roman" w:hAnsi="Times New Roman" w:cs="Times New Roman"/>
                <w:szCs w:val="21"/>
              </w:rPr>
              <w:t>敦煌学、古文字学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0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门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0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古代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0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近现代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0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世界史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07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理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数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数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数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概率论与数理统计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数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运筹学与控制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物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粒子物理与原子核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子与分子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等离子体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2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凝聚态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2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声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2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光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2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线电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化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机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析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3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机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3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物理化学（含：化学物理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3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分子化学与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天文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天体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天体测量与天体力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地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然地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文地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图学与地理信息系统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6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大气科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气象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气物理学与大气环境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7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海洋科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物理海洋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海洋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海洋生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7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海洋地质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8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地球物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8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固体地球物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空间物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09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地质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9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矿物学、岩石学、矿床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9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球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9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古生物学与地层学（含：古人类学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9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构造地质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9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纪地质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10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生物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植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动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生生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微生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神经生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遗传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育生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细胞生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化学与分子生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物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0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1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系统科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71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统理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统分析与集成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71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科学技术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12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08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工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力学（可授工学、理学学位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般力学与力学基础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固体力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流体力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力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机械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制造及其自动化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电子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设计及理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车辆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光学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3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仪器科学与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精密仪器及机械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试计量技术及仪器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材料科学与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物理与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加工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6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冶金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冶金物理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钢铁冶金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6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色金属冶金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7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动力工程及工程热物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热物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热能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动力机械及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7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流体机械及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7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制冷及低温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807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过程机械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8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电气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8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机与电器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力系统及其自动化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8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电压与绝缘技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8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力电子与电力传动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8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工理论与新技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09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电子科学与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9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物理电子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9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路与系统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9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微电子学与固体电子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09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磁场与微波技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0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信息与通信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0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信与信息系统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0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信号与信息处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控制科学与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控制理论与控制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测技术与自动化装置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统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模式识别与智能系统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导航、制导与控制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计算机科学与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系统结构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软件与理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应用技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建筑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筑历史与理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筑设计及其理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3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城市规划与设计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含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风景园林规划与设计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3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筑技术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土木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岩土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政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供热、供燃气、通风及空调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4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防灾减灾工程及防护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4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桥梁与隧道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水利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文学及水资源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力学及河流动力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工结构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5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利水电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5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港口、海岸及近海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6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测绘科学与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地测量学与测量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摄影测量与遥感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6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图制图学与地理信息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7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化学工程与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工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化工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7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7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业催化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8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地质资源与地质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8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矿产普查与勘探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球探测与信息技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8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质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19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矿业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9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矿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9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矿物加工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9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技术及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0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石油与天然气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0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油气井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0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油气田开发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0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油气储运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纺织科学与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纺织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纺织材料与纺织品设计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纺织化学与染整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服装设计与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轻工技术与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制浆造纸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制糖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酵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皮革化学与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交通运输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道路与铁道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信息工程及控制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3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规划与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3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载运工具运用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船舶与海洋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船舶与海洋结构物设计制造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轮机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声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航空宇航科学与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飞行器设计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宇航推进理论与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宇航制造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5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机与环境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6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兵器科学与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武器系统与运用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兵器发射理论与技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6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火炮、自动武器与弹药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6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化学与烟火技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7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核科学与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能科学与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燃料循环与材料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技术及应用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7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辐射防护及环境保护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8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农业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8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机械化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水土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8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生物环境与能源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8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电气化与自动化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29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林业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9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森林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9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木材科学与技术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29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产化学加工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>0830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环境科学与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30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30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3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生物医学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31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83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食品科学与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3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食品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3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粮食、油脂及植物蛋白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3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产品加工及贮藏工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3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产品加工及贮藏工程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09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农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9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作物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物栽培学与耕作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物遗传育种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9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园艺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果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蔬菜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茶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9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农业资源利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土壤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植物营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90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植物保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植物病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昆虫与害虫防治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药学（可授农学、理学学位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90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畜牧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动物遗传育种与繁殖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动物营养与饲料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草业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5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种经济动物饲养（含：蚕、蜂等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906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兽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兽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防兽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6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兽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907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林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木遗传育种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森林培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森林保护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7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森林经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7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野生动植物保护与利用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7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园林植物与观赏园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7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土保持与荒漠化防治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0908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水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8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产养殖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捕捞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8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渔业资源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10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医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0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基础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体解剖和组织胚胎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免疫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病原生物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病理学与病理生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放射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、航天与航海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0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儿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神经病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精神病与精神卫生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皮肤病与性病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影像医学与核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检验诊断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护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产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眼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耳鼻咽喉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肿瘤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康复医学与理疗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运动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麻醉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2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急诊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0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口腔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口腔基础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口腔临床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00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公共卫生与预防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流行病与卫生统计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劳动卫生与环境卫生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营养与食品卫生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少儿卫生与妇幼保健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4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卫生毒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4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预防医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00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中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基础理论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临床基础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医史文献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剂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诊断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内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外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骨伤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妇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儿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五官科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针灸推拿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5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医学（含：藏医学、蒙医学等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006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中西医结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西医结合基础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西医结合临床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007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药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药物化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药剂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药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7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药物分析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7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微生物与生化药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7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药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008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中药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8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11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军事学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1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军事思想及军事历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思想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历史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1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战略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战略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战争动员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1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战役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合战役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种战役学（含：第二炮兵战役学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10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战术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同战术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兵种战术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10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军队指挥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战指挥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运筹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通信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5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情报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5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密码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5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教育训练学（含：军事体育学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>1106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军制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组织编制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队管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107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军队政治工作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7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108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军事后勤学与军事装备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8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后勤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方专业勤务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08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装备学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Cs w:val="21"/>
              </w:rPr>
              <w:t xml:space="preserve">12 </w:t>
            </w:r>
            <w:r>
              <w:rPr>
                <w:rFonts w:ascii="Times New Roman" w:hAnsi="Times New Roman" w:cs="Times New Roman"/>
                <w:b/>
                <w:bCs/>
                <w:color w:val="333333"/>
                <w:kern w:val="0"/>
                <w:szCs w:val="21"/>
              </w:rPr>
              <w:t>管理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201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管理科学与工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1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202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工商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计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旅游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技术经济及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203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农林经济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经济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业经济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204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医学与卫生事业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经济与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保障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4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土地资源管理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  <w:t xml:space="preserve">1205 </w:t>
            </w:r>
            <w:r>
              <w:rPr>
                <w:rFonts w:ascii="Times New Roman" w:hAnsi="Times New Roman" w:cs="Times New Roman"/>
                <w:color w:val="333333"/>
                <w:kern w:val="0"/>
                <w:szCs w:val="21"/>
              </w:rPr>
              <w:t>图书馆、情报与档案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图书馆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5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情报学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档案学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jc w:val="center"/>
        <w:rPr/>
      </w:pPr>
      <w:r>
        <w:rPr>
          <w:rFonts w:ascii="Arial" w:hAnsi="Arial" w:cs="Arial"/>
          <w:kern w:val="0"/>
          <w:sz w:val="18"/>
          <w:szCs w:val="18"/>
        </w:rPr>
        <w:t>注：二级学科名称为“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★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”的，表示该一级学科不分设二级学科（学科、专业）。</w:t>
      </w:r>
    </w:p>
    <w:p>
      <w:pPr>
        <w:pStyle w:val="Normal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Bold">
    <w:name w:val="bol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1">
    <w:name w:val="标题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CC3300"/>
      <w:kern w:val="0"/>
      <w:sz w:val="27"/>
      <w:szCs w:val="27"/>
    </w:rPr>
  </w:style>
  <w:style w:type="paragraph" w:styleId="Code">
    <w:name w:val="code"/>
    <w:basedOn w:val="Normal"/>
    <w:qFormat/>
    <w:pPr>
      <w:widowControl/>
      <w:pBdr>
        <w:top w:val="single" w:sz="6" w:space="0" w:color="8B4513"/>
        <w:left w:val="single" w:sz="6" w:space="4" w:color="8B4513"/>
        <w:bottom w:val="single" w:sz="6" w:space="0" w:color="8B4513"/>
        <w:right w:val="single" w:sz="6" w:space="4" w:color="8B4513"/>
      </w:pBdr>
      <w:shd w:fill="FF9933" w:val="clear"/>
      <w:spacing w:before="280" w:after="280"/>
      <w:jc w:val="left"/>
    </w:pPr>
    <w:rPr>
      <w:rFonts w:ascii="Courier New" w:hAnsi="Courier New" w:eastAsia="宋体;SimSun" w:cs="Courier New"/>
      <w:color w:val="000066"/>
      <w:kern w:val="0"/>
      <w:sz w:val="24"/>
      <w:szCs w:val="24"/>
    </w:rPr>
  </w:style>
  <w:style w:type="paragraph" w:styleId="Fckflash">
    <w:name w:val="fck__flash"/>
    <w:basedOn w:val="Normal"/>
    <w:qFormat/>
    <w:pPr>
      <w:widowControl/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ckanchor">
    <w:name w:val="fck__anchor"/>
    <w:basedOn w:val="Normal"/>
    <w:qFormat/>
    <w:pPr>
      <w:widowControl/>
      <w:pBdr>
        <w:top w:val="dotted" w:sz="6" w:space="0" w:color="0000FF"/>
        <w:left w:val="dotted" w:sz="6" w:space="0" w:color="0000FF"/>
        <w:bottom w:val="dotted" w:sz="6" w:space="0" w:color="0000FF"/>
        <w:right w:val="dotted" w:sz="6" w:space="0" w:color="0000FF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ckanchorc">
    <w:name w:val="fck__anchorc"/>
    <w:basedOn w:val="Normal"/>
    <w:qFormat/>
    <w:pPr>
      <w:widowControl/>
      <w:pBdr>
        <w:top w:val="dotted" w:sz="6" w:space="0" w:color="0000FF"/>
        <w:left w:val="dotted" w:sz="6" w:space="14" w:color="0000FF"/>
        <w:bottom w:val="dotted" w:sz="6" w:space="0" w:color="0000FF"/>
        <w:right w:val="dotted" w:sz="6" w:space="0" w:color="0000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ckpagebreak">
    <w:name w:val="fck__pagebreak"/>
    <w:basedOn w:val="Normal"/>
    <w:qFormat/>
    <w:pPr>
      <w:widowControl/>
      <w:pBdr>
        <w:top w:val="dotted" w:sz="6" w:space="0" w:color="999999"/>
        <w:bottom w:val="dotted" w:sz="6" w:space="0" w:color="999999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ckinputhidden">
    <w:name w:val="fck__inputhidden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">
    <w:name w:val="content"/>
    <w:basedOn w:val="Normal"/>
    <w:qFormat/>
    <w:pPr>
      <w:widowControl/>
      <w:spacing w:lineRule="atLeast" w:line="408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Main1bg1">
    <w:name w:val="main1bg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9E9E9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1bg2">
    <w:name w:val="main1bg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2bg1">
    <w:name w:val="main2bg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9E9E9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titleinput">
    <w:name w:val="searchtitlein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Kuang">
    <w:name w:val="kuang"/>
    <w:basedOn w:val="Normal"/>
    <w:qFormat/>
    <w:pPr>
      <w:widowControl/>
      <w:pBdr>
        <w:top w:val="single" w:sz="6" w:space="0" w:color="E3E3E3"/>
        <w:left w:val="single" w:sz="6" w:space="0" w:color="E3E3E3"/>
        <w:bottom w:val="single" w:sz="6" w:space="0" w:color="E3E3E3"/>
        <w:right w:val="single" w:sz="6" w:space="0" w:color="E3E3E3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Kuang1">
    <w:name w:val="kuang1"/>
    <w:basedOn w:val="Normal"/>
    <w:qFormat/>
    <w:pPr>
      <w:widowControl/>
      <w:pBdr>
        <w:left w:val="single" w:sz="6" w:space="0" w:color="D4EFFA"/>
        <w:bottom w:val="single" w:sz="6" w:space="0" w:color="D4EFFA"/>
        <w:right w:val="single" w:sz="6" w:space="0" w:color="D4EFF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Kuang2">
    <w:name w:val="kuang2"/>
    <w:basedOn w:val="Normal"/>
    <w:qFormat/>
    <w:pPr>
      <w:widowControl/>
      <w:pBdr>
        <w:left w:val="single" w:sz="6" w:space="0" w:color="F3D3BC"/>
        <w:bottom w:val="single" w:sz="6" w:space="0" w:color="F3D3BC"/>
        <w:right w:val="single" w:sz="6" w:space="0" w:color="F3D3BC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Kuang3">
    <w:name w:val="kuang3"/>
    <w:basedOn w:val="Normal"/>
    <w:qFormat/>
    <w:pPr>
      <w:widowControl/>
      <w:pBdr>
        <w:left w:val="single" w:sz="6" w:space="0" w:color="FD9696"/>
        <w:bottom w:val="single" w:sz="6" w:space="0" w:color="FD9696"/>
        <w:right w:val="single" w:sz="6" w:space="0" w:color="FD9696"/>
      </w:pBdr>
      <w:shd w:fill="FBF4F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Kuang4">
    <w:name w:val="kuang4"/>
    <w:basedOn w:val="Normal"/>
    <w:qFormat/>
    <w:pPr>
      <w:widowControl/>
      <w:pBdr>
        <w:left w:val="single" w:sz="6" w:space="0" w:color="E3E3E3"/>
        <w:bottom w:val="single" w:sz="6" w:space="0" w:color="E3E3E3"/>
        <w:right w:val="single" w:sz="6" w:space="0" w:color="E3E3E3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Kuang5">
    <w:name w:val="kuang5"/>
    <w:basedOn w:val="Normal"/>
    <w:qFormat/>
    <w:pPr>
      <w:widowControl/>
      <w:pBdr>
        <w:right w:val="single" w:sz="6" w:space="0" w:color="E5B984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Kuang6">
    <w:name w:val="kuang6"/>
    <w:basedOn w:val="Normal"/>
    <w:qFormat/>
    <w:pPr>
      <w:widowControl/>
      <w:pBdr>
        <w:left w:val="single" w:sz="6" w:space="0" w:color="E5B984"/>
        <w:bottom w:val="single" w:sz="6" w:space="0" w:color="E5B984"/>
        <w:right w:val="single" w:sz="6" w:space="0" w:color="E5B984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Kuang7">
    <w:name w:val="kuang7"/>
    <w:basedOn w:val="Normal"/>
    <w:qFormat/>
    <w:pPr>
      <w:widowControl/>
      <w:pBdr>
        <w:right w:val="single" w:sz="6" w:space="0" w:color="E5B984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FFFFFF"/>
      <w:kern w:val="0"/>
      <w:szCs w:val="21"/>
    </w:rPr>
  </w:style>
  <w:style w:type="paragraph" w:styleId="Biaoti1">
    <w:name w:val="biaoti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B40704"/>
      <w:kern w:val="0"/>
      <w:sz w:val="24"/>
      <w:szCs w:val="24"/>
    </w:rPr>
  </w:style>
  <w:style w:type="paragraph" w:styleId="Biaoti5">
    <w:name w:val="biaoti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053060"/>
      <w:kern w:val="0"/>
      <w:szCs w:val="21"/>
    </w:rPr>
  </w:style>
  <w:style w:type="paragraph" w:styleId="Biaoti2">
    <w:name w:val="biaoti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1F5589"/>
      <w:kern w:val="0"/>
      <w:szCs w:val="21"/>
    </w:rPr>
  </w:style>
  <w:style w:type="paragraph" w:styleId="Biaoti3">
    <w:name w:val="biaoti3"/>
    <w:basedOn w:val="Normal"/>
    <w:qFormat/>
    <w:pPr>
      <w:widowControl/>
      <w:spacing w:lineRule="atLeast" w:line="360" w:before="280" w:after="280"/>
      <w:jc w:val="center"/>
    </w:pPr>
    <w:rPr>
      <w:rFonts w:ascii="宋体;SimSun" w:hAnsi="宋体;SimSun" w:eastAsia="宋体;SimSun" w:cs="宋体;SimSun"/>
      <w:b/>
      <w:bCs/>
      <w:color w:val="001B72"/>
      <w:kern w:val="0"/>
      <w:sz w:val="30"/>
      <w:szCs w:val="30"/>
    </w:rPr>
  </w:style>
  <w:style w:type="paragraph" w:styleId="Biaoti4">
    <w:name w:val="biaoti4"/>
    <w:basedOn w:val="Normal"/>
    <w:qFormat/>
    <w:pPr>
      <w:widowControl/>
      <w:spacing w:before="280" w:after="280"/>
      <w:jc w:val="left"/>
    </w:pPr>
    <w:rPr>
      <w:rFonts w:ascii="华文行楷" w:hAnsi="华文行楷" w:eastAsia="华文行楷" w:cs="宋体;SimSun"/>
      <w:b/>
      <w:bCs/>
      <w:color w:val="FFFFFF"/>
      <w:kern w:val="0"/>
      <w:sz w:val="48"/>
      <w:szCs w:val="48"/>
    </w:rPr>
  </w:style>
  <w:style w:type="paragraph" w:styleId="Baizi">
    <w:name w:val="baizi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Baizi1">
    <w:name w:val="baizi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Mainbg">
    <w:name w:val="main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leftbg1">
    <w:name w:val="mainleftbg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rightbg1">
    <w:name w:val="mainrightbg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rightbg2">
    <w:name w:val="mainrightbg2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rightbg1">
    <w:name w:val="listrightbg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hang">
    <w:name w:val="foothang"/>
    <w:basedOn w:val="Normal"/>
    <w:qFormat/>
    <w:pPr>
      <w:widowControl/>
      <w:spacing w:lineRule="atLeast" w:line="360" w:before="280" w:after="280"/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Footbg">
    <w:name w:val="foot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Wlink">
    <w:name w:val="wlin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link">
    <w:name w:val="llin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00:00Z</dcterms:created>
  <dc:creator>Lenovo User</dc:creator>
  <dc:description/>
  <dc:language>en-US</dc:language>
  <cp:lastModifiedBy>admin</cp:lastModifiedBy>
  <dcterms:modified xsi:type="dcterms:W3CDTF">2019-07-01T07:00:00Z</dcterms:modified>
  <cp:revision>2</cp:revision>
  <dc:subject/>
  <dc:title/>
</cp:coreProperties>
</file>