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</w:rPr>
        <w:t>周口市公开选调市直事业单位人员到乡镇和街道工作报名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报名序号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填表日期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</w:rPr>
        <w:t>日</w:t>
      </w:r>
    </w:p>
    <w:tbl>
      <w:tblPr>
        <w:tblW w:w="921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56"/>
        <w:gridCol w:w="1432"/>
        <w:gridCol w:w="1235"/>
        <w:gridCol w:w="1258"/>
        <w:gridCol w:w="1219"/>
        <w:gridCol w:w="1773"/>
      </w:tblGrid>
      <w:tr>
        <w:trPr>
          <w:trHeight w:val="8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别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上交电子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同底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片</w:t>
            </w:r>
          </w:p>
        </w:tc>
      </w:tr>
      <w:tr>
        <w:trPr>
          <w:trHeight w:val="8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文化程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时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加分项目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工作单位及岗位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43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个人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承诺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widowControl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签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:</w:t>
            </w:r>
          </w:p>
        </w:tc>
      </w:tr>
      <w:tr>
        <w:trPr>
          <w:trHeight w:val="18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系我单位正式在编工作人员，品行端正，无违纪、违法行为。特此证明。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位负责人签字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主管部门负责人签字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960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章）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单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位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盖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章）：</w:t>
            </w:r>
          </w:p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ind w:firstLine="60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6"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（注：本表一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份，单位主管部门、市委编办、市人社局各留存一份）</w:t>
      </w:r>
    </w:p>
    <w:sectPr>
      <w:type w:val="nextPage"/>
      <w:pgSz w:w="11906" w:h="16838"/>
      <w:pgMar w:left="1587" w:right="158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9-11-28T00:40:3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