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附件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1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494949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辽宁传媒学院公开招聘中高层次教师岗位一览表</w:t>
      </w:r>
    </w:p>
    <w:tbl>
      <w:tblPr>
        <w:tblW w:w="4950" w:type="pct"/>
        <w:jc w:val="left"/>
        <w:tblInd w:w="-2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366"/>
        <w:gridCol w:w="1180"/>
        <w:gridCol w:w="1520"/>
        <w:gridCol w:w="504"/>
        <w:gridCol w:w="504"/>
        <w:gridCol w:w="926"/>
        <w:gridCol w:w="3222"/>
      </w:tblGrid>
      <w:tr>
        <w:trPr/>
        <w:tc>
          <w:tcPr>
            <w:tcW w:w="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拟聘人员授课专业方向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拟任教科目</w:t>
            </w:r>
          </w:p>
        </w:tc>
        <w:tc>
          <w:tcPr>
            <w:tcW w:w="5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招聘岗位任职资格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学历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职称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专业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工作技能</w:t>
            </w:r>
            <w:r>
              <w:rPr>
                <w:rStyle w:val="StrongEmphasis"/>
                <w:rFonts w:eastAsia="黑体" w:cs="黑体" w:ascii="黑体" w:hAnsi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Style w:val="StrongEmphasis"/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能力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动画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二维动画》、《三维动画》、《动画运动规律》、《动画技法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动画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油画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国画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掌握二维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三维动画技术，熟练操作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MAYA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3D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制图软件，具有制作与实践经历，掌握运动规律、动画技法等核心内容，具有扎实的手绘功底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FLASH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动画制作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HOTOSHOP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网络动画制作》、《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HOTOSHOP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艺术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平面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视觉传达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精通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flash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hotoshop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软件，能够独立进行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flash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动画设计，具备良好的手绘能力；熟悉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remiere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AI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等设计类相关软件的简单操作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摄影技术与艺术基础》、《广告创作》、《建筑摄影》、《风光摄影》、《新闻报道摄影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影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影视摄影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练掌握摄影技巧；掌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S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等相关软件，有国内外公开发表或参赛获奖作品。有新闻摄影从业经验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像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电视摄像》、《非线性编辑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像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影摄像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非编相关软件，有独立完成的影视作品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视频剪辑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视频剪辑》、《影视广告》、《摄影艺术与技术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摄影摄像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编导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导演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影视后期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视频制作相关理论，具备丰富的广告及新媒体视频的创意，可独立承担从创意、分镜及相关制作全流程作业；具备优秀的视频剪辑技巧，对各种素材包括文字，图片视频等按照编辑规定进行有效处理；精通并熟练掌握非线性视频剪辑软件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网页设计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网页设计与制作》、《网站策划与制作》、《新媒体视觉传播》、《可视化传播设计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艺术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视觉传达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平面设计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dreamweaver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hotoshop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AI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等设计类相关软件。具备数据图表、可视化、网页设计、掌握网站策划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媒体运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管理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新媒体》、《大众传媒管理》、《网络与新媒体管理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新闻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告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较强的文字及语言表达能力，有一定的互联网基础，对社交媒体有一定理解，具备三年以上媒体运营工作经验者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策划运营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影视策划》、《广告策划》、《互联网创新与创作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新闻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告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工商管理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较强的文字及语言表达能力，对影视产业及广告有一定理解，具备三年以上行业策划执行经验者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文化产业管理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企业文化管理》、《人力资源管理》、《传播学史》、《马克思主义新闻传播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文化产业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传媒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企业管理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较强的逻辑思维能力，熟悉企业项目运作流程，具有一定的策划管理能力；有较强的文字写作和信息整合、分析能力；熟练掌握市场营销、文案写作、人力资源管理等相关技能；能紧扣文化产业政策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营销实训》、《市场营销》、《推销与谈判》、《商务沟通与礼仪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企业管理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较强的逻辑思维能力，熟悉谈判流程，具有一定的策划管理能力、具有敏锐的洞察力和一定的分析判断能力；熟练掌握市场营销相关技能，有活动策划执行管理经验者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经济学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文化产业经济学》、《文案写作》、《流行与时尚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经济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管理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市场营销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具备较强的文字及语言表达能力，对文化产业经济及相关政策有一定理解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数字出版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数字出版原理》、《中国编辑出版史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数字出版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出版印刷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文学类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数字出版基础理论知识，掌握数字出版印刷能力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告学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广告学概论》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广告法规与伦理》、《媒介研究》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广告策划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告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新闻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文学类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广告及新媒体的基础理论，熟悉广告法规及相关政策，具有较强的语言表达能力，专业能力突出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告设计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广告设计》、《综合构成》、《交互界面设计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艺术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平面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视觉传达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广告设计基础理论知识、熟悉综合构成基础理论知识，具备较强广告设计与制作能力。语言表达能力强，设计创意水平突出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戏剧影视文学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影视文学创作》、《中国文学》、《中国戏剧史》、《中外文学史》、《基础写作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汉语言文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戏剧影视文学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影视戏剧（戏曲）编剧工作，有一定的文学修养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戏剧影视导演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戏剧史》、《中外电影史》、《现代汉语》、《中外文学史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汉语言文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戏剧影视文学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戏剧影视导演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戏剧影视导演及影视后期包装相关知识，熟练掌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SAE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数字音频系统等相关软件操作，有丰富的行业经验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播电视编导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摄影摄像基础》、《纪录片创作》、《商业短篇拍摄与创作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影视语言与导演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播电视编导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影视摄影摄像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新闻学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各种拍摄技巧，拥有丰富的影视拍摄经验，掌握一定的拍摄理论知识，并具备独立完成创作的能力；熟悉各种剪辑软件，拥有丰富的影视创作经验，掌握一定的影视理论知识，并具备独立完成创作的能力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影视理论类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艺术概论》、《大众传播学》、《视听语言》、《阅读与鉴赏》、《节目赏析》、《网络与新媒体概论》、《经典影视片赏析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传媒类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影视类方向传媒理论，拥有一定的文化内涵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录音艺术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录音技术概论》、《录音设备原理》、《音效后期制作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录音艺术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基本乐理知识，熟练掌握各种谱号，区别不同音之间音高的不同。掌握数字调音台、数字录音记录设备工作原理。掌握音频工作站的工作原理及常音频制作软件的使用方法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表演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公关与礼仪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声乐训练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影视剧作与表演基础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镜前演员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话剧演员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拥有丰富的影视剧、话剧的表演经验，熟悉表演理论，掌握一定的表演技巧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播音与主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艺术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广播节目策划与创作》、《播音主持》《音效后期制作》、《普通话语音》、《文艺作品演播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播音与主持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播音相关专业知识、有丰富的行业经验；具有广播电台、电视台及传媒公司的节目、栏目的主持、播音工作的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书法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书法》、《国学概论》、《楷书基础》、《书法史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国画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能熟练的书写楷书、隶书、行书等基础书法书写，并能进行国学、书法史等基础书法理论的讲解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陶瓷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陶瓷工艺》、《拉坯成型》、《中外陶瓷史》、《平面构成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陶瓷艺术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陶瓷制作工艺、上釉工艺、烧制工艺等相关技能，同时具备专业基础课的绘画能力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雕塑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泥塑头像》、《抽象引导》、《人体解剖》、《雕塑鉴赏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雕塑专业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练掌握抽象原理及各种材料知识的应用制作，可以通过具象写实归纳到抽象引导中，熟练运用到教学和艺术创作中；熟练掌握人体各种艺用解剖理论知识，并可以运用实践创作中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公共艺术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交叉设计》、《三维造型设计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公共艺术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公共艺术专业知识、熟悉公共空间创作并通过三维软件表达、有公共艺术创作经验；有公共艺术策划经验、项目管理经验，有较好的文案写作能力、活动组织能力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环境艺术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室内设计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设计素描与平面构成》、《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3DMAX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》、《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CAD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风景园林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环境艺术设计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室内设计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素描基础扎实，擅长行业内常用的软件操作，熟悉家装、工装设计优先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7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数字媒体技术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三维动画制作技术》、《角色设计》、《数字建模技术》、《三维特效表现》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数字媒体后期制作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动画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计算机技术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/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数字媒体技术等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练使用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3DMAX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软件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AE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PR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等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政治理论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马克思主义哲学》、《思想政治教育》、《马克思主义基本原理概论》、《毛泽东思想和中国特色社会主义理论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博士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哲学、思想政治教育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共党员，政治敏感度高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大学英语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《大学英语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英语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较好的英语口语、语法、写作能力。</w:t>
            </w:r>
          </w:p>
        </w:tc>
      </w:tr>
      <w:tr>
        <w:trPr/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3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体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体育舞蹈、网球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硕士以上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中级以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体育教育训练学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熟悉各类体育舞蹈，承担伦巴、恰恰等舞蹈类课程，或网球专业方向。获得国家级体育赛事奖项者优先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94949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94949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028</dc:creator>
  <dc:description/>
  <dc:language>en-US</dc:language>
  <cp:lastModifiedBy>毛毛</cp:lastModifiedBy>
  <dcterms:modified xsi:type="dcterms:W3CDTF">2019-11-29T02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