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40"/>
        <w:jc w:val="left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4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9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绵阳市市属事业单位公开招聘工作人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40"/>
        <w:jc w:val="center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进入资格复审人员名单</w:t>
      </w:r>
    </w:p>
    <w:p>
      <w:pPr>
        <w:pStyle w:val="Normal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tbl>
      <w:tblPr>
        <w:tblW w:w="76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22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位编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笔试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策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折合后笔试总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笔试总成绩排名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106010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1060100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1060100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106010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1060100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1060100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1060100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1060100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106010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106010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1060100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106010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1060100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1060100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1060100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0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0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1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0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0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0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0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0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0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.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0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0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.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0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.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0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0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0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0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0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0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0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.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0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0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1060200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.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0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1060204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.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0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1060204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0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1060204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0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1060204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.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0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1060204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0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1060204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1060204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1060204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1060204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00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1060204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00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1060204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00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1060204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0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1060204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.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0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1060204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0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1060204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00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51060302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00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51060302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00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51060302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.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000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51060303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000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51060303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000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51060303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.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19-12-02T09:2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