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jc w:val="left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u w:val="none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u w:val="none"/>
        </w:rPr>
        <w:t>附件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u w:val="none"/>
          <w:lang w:val="en-US" w:eastAsia="zh-CN"/>
        </w:rPr>
        <w:t>7</w:t>
      </w:r>
    </w:p>
    <w:p>
      <w:pPr>
        <w:pStyle w:val="Normal"/>
        <w:snapToGrid w:val="true"/>
        <w:spacing w:lineRule="exact" w:line="540"/>
        <w:ind w:lef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u w:val="none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u w:val="none"/>
          <w:lang w:eastAsia="zh-CN"/>
        </w:rPr>
        <w:t>自愿调剂申请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156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u w:val="none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156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考生姓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156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身份证号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156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原报考单位和岗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156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拟调剂单位和岗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156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本人报名参加渝北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四季度公开招聘卫生健康事业单位工作人员考试，因原报名岗位拟招聘人数与报名人数未达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: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比例无法开考，现自愿申请调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156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156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156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                  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申请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                    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黑体_GBK">
    <w:charset w:val="86"/>
    <w:family w:val="auto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6:14:00Z</dcterms:created>
  <dc:creator>事管科</dc:creator>
  <dc:description/>
  <dc:language>en-US</dc:language>
  <cp:lastModifiedBy/>
  <dcterms:modified xsi:type="dcterms:W3CDTF">2019-11-13T02:32:35Z</dcterms:modified>
  <cp:revision>0</cp:revision>
  <dc:subject/>
  <dc:title>adm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