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Style14"/>
        <w:spacing w:lineRule="exact" w:line="520" w:before="0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北海市银海区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年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月</w:t>
      </w:r>
      <w:r>
        <w:rPr>
          <w:rFonts w:ascii="黑体" w:hAnsi="黑体" w:cs="宋体" w:eastAsia="黑体"/>
          <w:sz w:val="32"/>
          <w:szCs w:val="32"/>
        </w:rPr>
        <w:t>引进高层次、急需紧缺教育人才报名表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26"/>
        <w:gridCol w:w="1248"/>
        <w:gridCol w:w="1392"/>
        <w:gridCol w:w="918"/>
        <w:gridCol w:w="1587"/>
        <w:gridCol w:w="1260"/>
        <w:gridCol w:w="1380"/>
      </w:tblGrid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性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帖相</w:t>
            </w:r>
          </w:p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处</w:t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身份证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民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婚姻状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身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户口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院校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专业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毕业时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有何特长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职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工作单位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地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移动、固定电话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紧急电话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居住地地址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邮编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电子邮件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教师资格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拟报单位及岗位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同意调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是公办学校在职在编人员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是否是北海市机关事业单位在编人员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5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本人简历</w:t>
            </w:r>
          </w:p>
          <w:p>
            <w:pPr>
              <w:pStyle w:val="Style14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从高中填起）</w:t>
            </w:r>
          </w:p>
        </w:tc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30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奖惩情况</w:t>
            </w:r>
          </w:p>
        </w:tc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18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家庭主要成员</w:t>
            </w:r>
          </w:p>
        </w:tc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用人单位意见</w:t>
            </w:r>
          </w:p>
        </w:tc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管部门意见</w:t>
            </w:r>
          </w:p>
        </w:tc>
        <w:tc>
          <w:tcPr>
            <w:tcW w:w="8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4:16:00Z</dcterms:created>
  <dc:creator>微软用户</dc:creator>
  <dc:description/>
  <dc:language>en-US</dc:language>
  <cp:lastModifiedBy>Administrator</cp:lastModifiedBy>
  <cp:lastPrinted>2019-11-15T10:59:00Z</cp:lastPrinted>
  <dcterms:modified xsi:type="dcterms:W3CDTF">2019-11-28T04:18:02Z</dcterms:modified>
  <cp:revision>4</cp:revision>
  <dc:subject/>
  <dc:title>北海市海城区教育局2017年12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